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11.jpeg" ContentType="image/jpeg"/>
  <Override PartName="/word/media/image21.jpeg" ContentType="image/jpeg"/>
  <Override PartName="/word/media/image19.wmf" ContentType="image/x-wmf"/>
  <Override PartName="/word/media/image18.wmf" ContentType="image/x-wmf"/>
  <Override PartName="/word/media/image17.wmf" ContentType="image/x-wmf"/>
  <Override PartName="/word/media/image7.wmf" ContentType="image/x-wmf"/>
  <Override PartName="/word/media/image20.jpeg" ContentType="image/jpeg"/>
  <Override PartName="/word/media/image14.jpeg" ContentType="image/jpeg"/>
  <Override PartName="/word/media/image16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36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1"/>
        <w:shd w:fill="auto" w:val="clear"/>
        <w:spacing w:lineRule="auto" w:line="360" w:before="0" w:after="0"/>
        <w:ind w:hanging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СКОЙ ГОСУДАРСТВЕННЫЙ ТЕХНИЧЕСКИЙ УНИВЕРСИТЕТ</w:t>
      </w:r>
    </w:p>
    <w:p>
      <w:pPr>
        <w:pStyle w:val="1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«Машиностроительные технологии и оборудование»</w:t>
      </w:r>
    </w:p>
    <w:p>
      <w:pPr>
        <w:pStyle w:val="1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Машины и автоматизация сварочного производства»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</w:t>
      </w:r>
    </w:p>
    <w:p>
      <w:pPr>
        <w:pStyle w:val="1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лабораторной работ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«Определение смачиваемости и растекаемо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яемого металла жидким припоем»</w:t>
        <w:br/>
      </w:r>
    </w:p>
    <w:p>
      <w:pPr>
        <w:pStyle w:val="1"/>
        <w:shd w:fill="auto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</w:t>
      </w:r>
    </w:p>
    <w:p>
      <w:pPr>
        <w:pStyle w:val="1"/>
        <w:shd w:fill="auto" w:val="clear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пециальные методы сварки и пайк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-на-Дону </w:t>
        <w:br/>
        <w:t>201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«Машины и оборудование сварочного производств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 профессор, доктор технических наук А.А.Чуларис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оставил ассистент, аспирант В.Г. Винора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порядку проведения лабораторных работ </w:t>
        <w:br/>
        <w:t>по дисциплине «Специальные методы сварки и пайк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Занятия в лаборатории проводятся по расписанию с группой студ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Перед выполнением  работы студенты получают от преподавателя инструктаж по технике безопасности и расписываются в журнал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Студент перед занятием самостоятельно изучает материалы, приведенные в лекциях и в методическом руководстве по выпол</w:t>
        <w:softHyphen/>
        <w:t>няемой работ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В начале занятий студент обязан получить допуск к выполнении работ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Работа считается выполненной студентом после подписания в защиты отче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технике безопасности для лиц,  выполняющих работы </w:t>
        <w:br/>
        <w:t>по дисциплине «Специальные методы сварки и пай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К работе на оборудовании студенты допускаются: с разрешения преподавателя или лаборанта после инструктажа по технике безопас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Запрещается включать рубильники на распределительных шкафах, пускатели без разрешения преподавателя или лаборан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Работы по пайке, сварке пластмасс и склеиванию следует прово</w:t>
        <w:softHyphen/>
        <w:t>дить при включенной приточно-вытяжной вентиляц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Все установки заземлять в соответствии с требованиями правил электробезопас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Работы по пайке проводить в защитной маске (из органического стекла) или в защитных очках светлых или темных (при пайке газовой горелкой), в спецодежде (перчатки, фартук, головной убор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При эксплуатации газовых горелок, редукторов и баллонов строго</w:t>
        <w:br/>
        <w:t>соблюдать «Правила техники безопасности и промышленной санитарии при производстве ацетилена и кислорода и при газопламенной обработке металлов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Электронагреватель для сварки пластмасс и пайки следует эк</w:t>
        <w:softHyphen/>
        <w:t>сплуатировать в соответствии с правилами электробезопас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8. При использовании паяльных флюсов, растворителей, обезжиривателей необходимо пользоваться перчатками, а работу выполнять под вытяжной вентиляци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9. Во избежание взрыва и разбрызгивания припоя и флюсов следует</w:t>
        <w:br/>
        <w:t>избегать попадания воды в зону пай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сле выполнения работы студент обязан сдать лаборанту рабо</w:t>
        <w:softHyphen/>
        <w:t>чее мес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Лабораторная работа № 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«Определение смачиваемости и растекаемости </w:t>
        <w:br/>
        <w:t>паяемого металла жидким припоем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1.Цель работы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1. Овладеть методиками оценки смачиваемости и растекаемости расплавленными припоями поверхности паяемых материалов в зависимости от различных факторов процесс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2. Установить основные закономерности паяемости металлов при использовании различных припоев и флюсо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2.Общие положения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1. Физико-химические процессы при пай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Пайка - это сложный металлургический процесс, при котором место соединения на изделии (или все изделие) нагревают до темпе</w:t>
        <w:softHyphen/>
        <w:t>ратуры, не ниже солидуса припоя. При этом припой плавится, сма</w:t>
        <w:softHyphen/>
        <w:t>чивает паяемый металл, растекаясь,  заполняет зазор между сое</w:t>
        <w:softHyphen/>
        <w:t>диняемыми поверхностями. После охлаждения припоя и его кристал</w:t>
        <w:softHyphen/>
        <w:t>лизации образуется паяное соеди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В процессе пайки протекают физико-химические явления, кото</w:t>
        <w:softHyphen/>
        <w:t>рые определяют качество спая. Исследованиями советских ученых установлена стадийность процесса образования соединения: на пер</w:t>
        <w:softHyphen/>
        <w:t>вой стадии создается физический контакт, на второй - образование металлических связей и протекание растворно-диффузионных процес</w:t>
        <w:softHyphen/>
        <w:t>с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 сближении нейтральных частиц с частицами твердого тела действуют дисперсионные связи с энергией в несколько ккал/моль, а при сближении заряженных частиц более сильные электростатичес</w:t>
        <w:softHyphen/>
        <w:t>кие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На первой стадии, при действии дисперсионной связи (или Ван-дер-Ваальсовой связи) или физической адсорбции для достижения равновесия затрачивается теплота адсорбции</w:t>
        <w:tab/>
        <w:t xml:space="preserve"> 21кДж/моль (5 ккал/моль) (кривая 1 на рис. 21),  Обмен электронами при этом не происходят. Вместо него имеет место смещение электронов и возможное изменение их концентрации, а также индукти</w:t>
        <w:softHyphen/>
        <w:t>рующее взаимодействие на расстоян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частицы и твердое тело способны химически взаимодей</w:t>
        <w:softHyphen/>
        <w:t>ствовать между собой (что связано с обменом электронами), то дальнейшему их сближению отвечает кривая 2 (рис. 2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Для перехода из первой стадии (физической адсорбции) во вторую (хемосорбцию) требуется затратить энергию активации. Для завершения этой стадии требуется период времени - период актива</w:t>
        <w:softHyphen/>
        <w:t>ц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24130" distR="24130" simplePos="0" locked="0" layoutInCell="0" allowOverlap="1" relativeHeight="56">
            <wp:simplePos x="0" y="0"/>
            <wp:positionH relativeFrom="margin">
              <wp:posOffset>994410</wp:posOffset>
            </wp:positionH>
            <wp:positionV relativeFrom="paragraph">
              <wp:posOffset>-68580</wp:posOffset>
            </wp:positionV>
            <wp:extent cx="4030345" cy="2156460"/>
            <wp:effectExtent l="0" t="0" r="0" b="0"/>
            <wp:wrapTight wrapText="bothSides">
              <wp:wrapPolygon edited="0">
                <wp:start x="-51" y="0"/>
                <wp:lineTo x="-51" y="21495"/>
                <wp:lineTo x="21600" y="21495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Рис. 2.1. Кривые потенциальной энергии дл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ан-дер-</w:t>
      </w:r>
      <w:r>
        <w:rPr/>
        <w:t>Ваальсовской</w:t>
      </w:r>
      <w:r>
        <w:rPr>
          <w:rFonts w:cs="Times New Roman" w:ascii="Times New Roman" w:hAnsi="Times New Roman"/>
        </w:rPr>
        <w:t xml:space="preserve"> (1) и активированной (2) адсорбц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330200" cy="2159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- теплота активированной адсорбции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355600" cy="2286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 теплота  Ван-дер-Ваальсовской адсорб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4"/>
        </w:rPr>
        <w:t>Дисперсионная хемосорбция и электростатическая связь, возникающие без обмена атомами (ионами), объединяются под общим названием адгезионной связи. Таким образом, связь между приведен</w:t>
        <w:softHyphen/>
        <w:t>ными в контакт материалами (твердыми, жидкими и твердыми), обус</w:t>
        <w:softHyphen/>
        <w:t>ловленная только поверхностными силами,  называется адгезио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4"/>
        </w:rPr>
        <w:t>Связь с участием диффузионного обмена атомами называется когезионной связью. Наиболее легко когеиониая связь возникает при конта</w:t>
      </w:r>
      <w:r>
        <w:rPr>
          <w:rFonts w:cs="Arial" w:ascii="Arial" w:hAnsi="Arial"/>
          <w:b/>
          <w:sz w:val="28"/>
          <w:szCs w:val="24"/>
        </w:rPr>
        <w:t>к</w:t>
      </w:r>
      <w:r>
        <w:rPr>
          <w:rFonts w:cs="Arial" w:ascii="Arial" w:hAnsi="Arial"/>
          <w:sz w:val="28"/>
          <w:szCs w:val="24"/>
        </w:rPr>
        <w:t>те жидких металлов с твердыми при смачивании и осу</w:t>
        <w:softHyphen/>
        <w:t>ществляется межатомными связями: металлической,  ковалентной и ио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4"/>
        </w:rPr>
        <w:t>Наиболее прочное сцепление между паяемым металлом и жидким припоем, как правило, имеет место при когезионной связи. Пря ад</w:t>
        <w:softHyphen/>
        <w:t>гезионной связи между припоем и паяемым металлом, образуется ме</w:t>
        <w:softHyphen/>
        <w:t>нее прочное сцепление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При пайке паяемый металл нагревается ниже температуры ав</w:t>
        <w:softHyphen/>
        <w:t>тономного плавления, а соединение деталей осуществляется путем заполнения зазора между ними жидким припоем, поэтому смачивания припоем соединяемых материалов является непременным условием пайки. Только при смачивании паяемого металла обеспечивается растекание и затекание припоя в зазор, сопутствующая этому диф</w:t>
        <w:softHyphen/>
        <w:t>фузия (массоперенос) между паяемыми материалами и припоем, сцеп</w:t>
        <w:softHyphen/>
        <w:t>ление соединяемых деталей при затвердевании шва. Таким образом, для пайки, в противоположность сварке плавлением и сварке в твер</w:t>
        <w:softHyphen/>
        <w:t>дом состоянии, характерно создание физического и химического контакта и химической связи в результате смачивания паяемого ма</w:t>
        <w:softHyphen/>
        <w:t>териала жидким припо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4"/>
        </w:rPr>
        <w:t xml:space="preserve">Явление смачивания может иметь место только при условии, когда свободная энергия системы   </w:t>
      </w:r>
      <w:r>
        <w:rPr>
          <w:rFonts w:cs="Arial" w:ascii="Arial" w:hAnsi="Arial"/>
          <w:sz w:val="28"/>
          <w:szCs w:val="24"/>
        </w:rPr>
        <w:drawing>
          <wp:inline distT="0" distB="0" distL="0" distR="0">
            <wp:extent cx="254000" cy="1651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4"/>
        </w:rPr>
        <w:t xml:space="preserve">    уменьшается, то есть, когда величина свободной энергии системы отрицательна</w:t>
      </w:r>
    </w:p>
    <w:p>
      <w:pPr>
        <w:pStyle w:val="Normal"/>
        <w:spacing w:lineRule="auto" w:line="360"/>
        <w:rPr/>
      </w:pPr>
      <w:r>
        <w:drawing>
          <wp:anchor behindDoc="1" distT="0" distB="0" distL="6400800" distR="6400800" simplePos="0" locked="0" layoutInCell="0" allowOverlap="1" relativeHeight="57">
            <wp:simplePos x="0" y="0"/>
            <wp:positionH relativeFrom="margin">
              <wp:posOffset>800100</wp:posOffset>
            </wp:positionH>
            <wp:positionV relativeFrom="paragraph">
              <wp:posOffset>74930</wp:posOffset>
            </wp:positionV>
            <wp:extent cx="2781300" cy="200025"/>
            <wp:effectExtent l="0" t="0" r="0" b="0"/>
            <wp:wrapTight wrapText="bothSides">
              <wp:wrapPolygon edited="0">
                <wp:start x="-73" y="0"/>
                <wp:lineTo x="-73" y="20553"/>
                <wp:lineTo x="21600" y="20553"/>
                <wp:lineTo x="21600" y="0"/>
                <wp:lineTo x="-7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4" r="-13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4"/>
        </w:rPr>
        <w:t xml:space="preserve">где: </w:t>
      </w:r>
      <w:r>
        <w:rPr>
          <w:rFonts w:cs="Arial" w:ascii="Arial" w:hAnsi="Arial"/>
          <w:sz w:val="28"/>
          <w:szCs w:val="24"/>
        </w:rPr>
        <w:drawing>
          <wp:inline distT="0" distB="0" distL="0" distR="0">
            <wp:extent cx="254000" cy="1651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4"/>
        </w:rPr>
        <w:t>- величина изменения свободной энергии системы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4"/>
        </w:rPr>
        <w:t xml:space="preserve">      </w:t>
      </w:r>
      <w:r>
        <w:rPr>
          <w:rFonts w:cs="Arial" w:ascii="Arial" w:hAnsi="Arial"/>
          <w:sz w:val="28"/>
          <w:szCs w:val="24"/>
        </w:rPr>
        <w:drawing>
          <wp:inline distT="0" distB="0" distL="0" distR="0">
            <wp:extent cx="266700" cy="17716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4"/>
        </w:rPr>
        <w:t xml:space="preserve">- внутренняя энергия системы;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8"/>
          <w:szCs w:val="24"/>
        </w:rPr>
        <w:t xml:space="preserve">      </w:t>
      </w:r>
      <w:r>
        <w:rPr>
          <w:rFonts w:cs="Arial" w:ascii="Arial" w:hAnsi="Arial"/>
          <w:sz w:val="28"/>
          <w:szCs w:val="24"/>
        </w:rPr>
        <w:drawing>
          <wp:inline distT="0" distB="0" distL="0" distR="0">
            <wp:extent cx="228600" cy="17716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4"/>
        </w:rPr>
        <w:t xml:space="preserve"> </w:t>
      </w:r>
      <w:r>
        <w:rPr>
          <w:rFonts w:cs="Arial" w:ascii="Arial" w:hAnsi="Arial"/>
          <w:sz w:val="28"/>
          <w:szCs w:val="24"/>
        </w:rPr>
        <w:t xml:space="preserve">- энтропия системы;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rFonts w:eastAsia="Arial" w:cs="Arial" w:ascii="Arial" w:hAnsi="Arial"/>
          <w:sz w:val="28"/>
          <w:szCs w:val="24"/>
        </w:rPr>
        <w:t xml:space="preserve">       </w:t>
      </w:r>
      <w:r>
        <w:rPr>
          <w:rFonts w:cs="Arial" w:ascii="Arial" w:hAnsi="Arial"/>
          <w:sz w:val="28"/>
          <w:szCs w:val="24"/>
        </w:rPr>
        <w:t>Т - темпера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еличина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    будет отрицательной, если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ST</m:t>
        </m:r>
      </m:oMath>
      <w:r>
        <w:rPr>
          <w:rFonts w:cs="Arial" w:ascii="Arial" w:hAnsi="Arial"/>
          <w:sz w:val="28"/>
          <w:szCs w:val="28"/>
        </w:rPr>
        <w:t xml:space="preserve">  по абсолютной величине больше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  или, если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 - величина отрица</w:t>
        <w:softHyphen/>
        <w:t>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Установлено, что если силы притяжения между ионами твердого (паяемого) и жидкого (припоя) металлов больше, чем силы притяже</w:t>
        <w:softHyphen/>
        <w:t xml:space="preserve">ния  между ионами жидкого металла, то в системе выделяется тепло. В этом случае величина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, а следовательно и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54000" cy="1651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 будут отрицательными, произойдет смачивание. Если силы притяжения ионов в жидком металле больше сил притяжения между ионами жидкого и твердого металлов, то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66700" cy="17716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- величина положительная, а разность (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  <w:sz w:val="28"/>
          <w:szCs w:val="28"/>
        </w:rPr>
        <w:t>), в зависимости от взаимодействующих металлов, может быть как положительной, так и отрицате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Из термодинамического анализа известно, что   с ростом темпе</w:t>
        <w:softHyphen/>
        <w:t xml:space="preserve">ратуры энтропия системы возрастает. Это приводит к росту члена уравнения (1)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  <w:sz w:val="28"/>
          <w:szCs w:val="28"/>
        </w:rPr>
        <w:t xml:space="preserve">  и может привести к смачиванию твердого метал</w:t>
        <w:softHyphen/>
        <w:t>ла жидким путем повышения температуры системы. Кроме термодинамических явление смачивания существенно зависит от физических фак</w:t>
        <w:softHyphen/>
        <w:t xml:space="preserve">торов - поверхностного натяжения твердого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жидкого ме</w:t>
        <w:softHyphen/>
        <w:t xml:space="preserve">таллов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 , а также от межфазного поверхностного натяжения на границе твердый металл - жидкий припой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Если поместить каплю жидкого металла на нагретую поверхность твердого, то в результате явления смачивания и растекания, капля займет определенную площадь на поверхности твердого металла. Рас</w:t>
        <w:softHyphen/>
        <w:t>текание капли прекратится при наступлении равновесия в системе твердый металл - жидкий припой, рис. 2.2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43865</wp:posOffset>
            </wp:positionH>
            <wp:positionV relativeFrom="paragraph">
              <wp:posOffset>7620</wp:posOffset>
            </wp:positionV>
            <wp:extent cx="2619375" cy="981075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92545</wp:posOffset>
                </wp:positionH>
                <wp:positionV relativeFrom="paragraph">
                  <wp:posOffset>635</wp:posOffset>
                </wp:positionV>
                <wp:extent cx="2783205" cy="203835"/>
                <wp:effectExtent l="0" t="0" r="0" b="0"/>
                <wp:wrapTopAndBottom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82570" cy="203835"/>
                                  <wp:effectExtent l="0" t="0" r="0" b="0"/>
                                  <wp:docPr id="2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74" r="-13" b="-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20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5pt;height:16.05pt;mso-wrap-distance-left:504pt;mso-wrap-distance-right:504pt;mso-wrap-distance-top:0pt;mso-wrap-distance-bottom:0pt;margin-top:0.05pt;mso-position-vertical-relative:text;margin-left:50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82570" cy="203835"/>
                            <wp:effectExtent l="0" t="0" r="0" b="0"/>
                            <wp:docPr id="2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174" r="-13" b="-1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20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92545</wp:posOffset>
                </wp:positionH>
                <wp:positionV relativeFrom="paragraph">
                  <wp:posOffset>635</wp:posOffset>
                </wp:positionV>
                <wp:extent cx="2783205" cy="203835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82570" cy="203835"/>
                                  <wp:effectExtent l="0" t="0" r="0" b="0"/>
                                  <wp:docPr id="2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174" r="-13" b="-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20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5pt;height:16.05pt;mso-wrap-distance-left:504pt;mso-wrap-distance-right:504pt;mso-wrap-distance-top:0pt;mso-wrap-distance-bottom:0pt;margin-top:0.05pt;mso-position-vertical-relative:text;margin-left:50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82570" cy="203835"/>
                            <wp:effectExtent l="0" t="0" r="0" b="0"/>
                            <wp:docPr id="24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174" r="-13" b="-1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20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92545</wp:posOffset>
                </wp:positionH>
                <wp:positionV relativeFrom="paragraph">
                  <wp:posOffset>635</wp:posOffset>
                </wp:positionV>
                <wp:extent cx="2783205" cy="203835"/>
                <wp:effectExtent l="0" t="0" r="0" b="0"/>
                <wp:wrapTopAndBottom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20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82570" cy="203835"/>
                                  <wp:effectExtent l="0" t="0" r="0" b="0"/>
                                  <wp:docPr id="2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3" t="-174" r="-13" b="-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20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15pt;height:16.05pt;mso-wrap-distance-left:504pt;mso-wrap-distance-right:504pt;mso-wrap-distance-top:0pt;mso-wrap-distance-bottom:0pt;margin-top:0.05pt;mso-position-vertical-relative:text;margin-left:50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82570" cy="203835"/>
                            <wp:effectExtent l="0" t="0" r="0" b="0"/>
                            <wp:docPr id="2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" t="-174" r="-13" b="-1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20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ис.2.2 Условия равновесия жидкой капли припоя на поверхности твердого метал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условия равновесия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  <w:szCs w:val="28"/>
        </w:rPr>
        <w:t>,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где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 -  краевой угол смачивания (угол, образованный касательными к границам раздела фаз с вершиной в т. А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Мерой смачивания твердого металла жидким припоем служит краевой угол смачивания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Arial" w:ascii="Arial" w:hAnsi="Arial"/>
          <w:sz w:val="28"/>
          <w:szCs w:val="28"/>
        </w:rPr>
        <w:t xml:space="preserve"> или косинус краевого угла смачивания cos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, величина которого определяется из уравнения (2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Если cos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лежит в пределах  0&lt; cos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&lt; 1  (90°&lt;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&lt;0°), то име</w:t>
        <w:softHyphen/>
        <w:t xml:space="preserve">ет место смачивание твердого металла жидким припоем, и наоборот,  при условии -1 &lt; cos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&lt;0 (90</w:t>
      </w:r>
      <w:r>
        <w:rPr>
          <w:rFonts w:cs="Arial" w:ascii="Arial" w:hAnsi="Arial"/>
          <w:sz w:val="28"/>
          <w:szCs w:val="28"/>
          <w:vertAlign w:val="superscript"/>
        </w:rPr>
        <w:t>0</w:t>
      </w:r>
      <w:r>
        <w:rPr>
          <w:rFonts w:cs="Arial" w:ascii="Arial" w:hAnsi="Arial"/>
          <w:sz w:val="28"/>
          <w:szCs w:val="28"/>
        </w:rPr>
        <w:t xml:space="preserve">&lt;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&lt;180</w:t>
      </w:r>
      <w:r>
        <w:rPr>
          <w:rFonts w:cs="Arial" w:ascii="Arial" w:hAnsi="Arial"/>
          <w:sz w:val="28"/>
          <w:szCs w:val="28"/>
          <w:vertAlign w:val="superscript"/>
        </w:rPr>
        <w:t>0</w:t>
      </w:r>
      <w:r>
        <w:rPr>
          <w:rFonts w:cs="Arial" w:ascii="Arial" w:hAnsi="Arial"/>
          <w:sz w:val="28"/>
          <w:szCs w:val="28"/>
        </w:rPr>
        <w:t>) - смачивания не проис</w:t>
        <w:softHyphen/>
        <w:t>ходит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Смачивание твердого металла жидким предполагает возникнове</w:t>
        <w:softHyphen/>
        <w:t>ние металлической связи, сопровождающейся образованием твердых растворов или мeталлидных соединений. Для разъединения твердого и жидкого металлов при наличии смачивания необходимо затратить работу, равную сумме поверхностных натяжений жидкого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, твер</w:t>
        <w:softHyphen/>
        <w:t xml:space="preserve">дого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металлов за вычетом межфазного поверхностного натя</w:t>
        <w:softHyphen/>
        <w:t xml:space="preserve">жения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 (см. рис. 2.2.). Эта работа называется работой адгезии </w:t>
      </w:r>
      <w:r>
        <w:rPr>
          <w:rFonts w:cs="Arial" w:ascii="Arial" w:hAnsi="Arial"/>
          <w:sz w:val="28"/>
          <w:szCs w:val="28"/>
          <w:lang w:val="en-US"/>
        </w:rPr>
        <w:t>W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margin">
                  <wp:posOffset>866140</wp:posOffset>
                </wp:positionH>
                <wp:positionV relativeFrom="paragraph">
                  <wp:posOffset>635</wp:posOffset>
                </wp:positionV>
                <wp:extent cx="4038600" cy="323215"/>
                <wp:effectExtent l="0" t="0" r="0" b="0"/>
                <wp:wrapTopAndBottom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32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587750" cy="323215"/>
                                  <wp:effectExtent l="0" t="0" r="0" b="0"/>
                                  <wp:docPr id="39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4" t="-152" r="-14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7750" cy="32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25.45pt;mso-wrap-distance-left:1.9pt;mso-wrap-distance-right:1.9pt;mso-wrap-distance-top:0pt;mso-wrap-distance-bottom:0pt;margin-top:0.05pt;mso-position-vertical-relative:text;margin-left:6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587750" cy="323215"/>
                            <wp:effectExtent l="0" t="0" r="0" b="0"/>
                            <wp:docPr id="40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4" t="-152" r="-14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7750" cy="32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учетом (2) уравнение (4) перепишем в вид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page">
                  <wp:posOffset>1262380</wp:posOffset>
                </wp:positionH>
                <wp:positionV relativeFrom="paragraph">
                  <wp:posOffset>368935</wp:posOffset>
                </wp:positionV>
                <wp:extent cx="5940425" cy="400050"/>
                <wp:effectExtent l="0" t="0" r="0" b="0"/>
                <wp:wrapSquare wrapText="largest"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501640" cy="400050"/>
                                  <wp:effectExtent l="0" t="0" r="0" b="0"/>
                                  <wp:docPr id="42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3" t="-174" r="-13" b="-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164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1.5pt;mso-wrap-distance-left:1.9pt;mso-wrap-distance-right:1.9pt;mso-wrap-distance-top:0pt;mso-wrap-distance-bottom:0pt;margin-top:29.05pt;mso-position-vertical-relative:text;margin-left:9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501640" cy="400050"/>
                            <wp:effectExtent l="0" t="0" r="0" b="0"/>
                            <wp:docPr id="43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3" t="-174" r="-13" b="-1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1640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Анализ этой зависимости показывает, что при определении из эк</w:t>
        <w:softHyphen/>
        <w:t xml:space="preserve">сперимента величин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и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можно оценить работу адгезии припоя к паяемому металлу. Чем больше работа адгезии W</w:t>
      </w:r>
      <w:r>
        <w:rPr>
          <w:rFonts w:cs="Arial" w:ascii="Arial" w:hAnsi="Arial"/>
          <w:sz w:val="28"/>
          <w:szCs w:val="28"/>
          <w:vertAlign w:val="subscript"/>
        </w:rPr>
        <w:t>А</w:t>
      </w:r>
      <w:r>
        <w:rPr>
          <w:rFonts w:cs="Arial" w:ascii="Arial" w:hAnsi="Arial"/>
          <w:sz w:val="28"/>
          <w:szCs w:val="28"/>
        </w:rPr>
        <w:t>, тем больше вероятность получения прочного паяного соедине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чество паяного шва при наличии смачивания твердого метал</w:t>
        <w:softHyphen/>
        <w:t>ла жидким   припоем зависит от способности припоя растекаться по паяемой поверх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Согласно законам термодинамики жидкий припой растекается по паяемой поверхности только при условии уменьшения свободной энер</w:t>
        <w:softHyphen/>
        <w:t xml:space="preserve">гии системы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&gt;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+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. Из этого условия следует, что рас</w:t>
        <w:softHyphen/>
        <w:t xml:space="preserve">текание припоя тем лучше, чем меньше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и больше снижение межфазного поверхностного натяжения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. При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=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+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растекание прекращается, а при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&lt;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+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происходит коа</w:t>
        <w:softHyphen/>
        <w:t>гуляция припоя в виде капель сфероподобной формы и наблюдается явление обратного смачивания (оголение поверхности паяемого ме</w:t>
        <w:softHyphen/>
        <w:t>талла, ранее покрытой жидким припоем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мотренные процессы смачивания и растекания подчиняются законам, установленным Дюпре и Юнгом и предполагающими, что твер</w:t>
        <w:softHyphen/>
        <w:t>дый и жидкий металлы не взаимодействуют между собой. При разви</w:t>
        <w:softHyphen/>
        <w:t>тии растворно-диффузионных процессов все рассмотренные явления усложняются и в реальных условиях наблюдается отклонение от идеальности. Поэтому для получения сравнительных характеристик различных припоев при смачивании и растекании применяют стан</w:t>
        <w:softHyphen/>
        <w:t>дартные методики, рассмотренные ниж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2. Методика определения краевого угла при смачивании и растекании припоя по по</w:t>
        <w:softHyphen/>
        <w:t>верхности паяемого материал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зец изготавливают из листа толщиной 2...4 мм. Размер образца 40x40 мм, поверхность образца подготавливается с требуе</w:t>
        <w:softHyphen/>
        <w:t>мой чистотой, обезжиривается бензином или этиловым спир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Припой объемом 64 мм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 xml:space="preserve"> в виде компактного куска нагревается раздельно от образца (подложки) в печи, позволяющей при заданной температуре вводить в контакт порцию жидкого припоя и горизонталь</w:t>
        <w:softHyphen/>
        <w:t>ную поверхность образца и фиксировать процесс растекания одновре</w:t>
        <w:softHyphen/>
        <w:t>менно киносъемкой и фотографированием контура кап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Этот процесс может быть проведен в вакууме 10</w:t>
      </w:r>
      <w:r>
        <w:rPr>
          <w:rFonts w:cs="Arial" w:ascii="Arial" w:hAnsi="Arial"/>
          <w:sz w:val="28"/>
          <w:szCs w:val="28"/>
          <w:vertAlign w:val="superscript"/>
        </w:rPr>
        <w:t>-3</w:t>
      </w:r>
      <w:r>
        <w:rPr>
          <w:rFonts w:cs="Arial" w:ascii="Arial" w:hAnsi="Arial"/>
          <w:sz w:val="28"/>
          <w:szCs w:val="28"/>
        </w:rPr>
        <w:t>…10</w:t>
      </w:r>
      <w:r>
        <w:rPr>
          <w:rFonts w:cs="Arial" w:ascii="Arial" w:hAnsi="Arial"/>
          <w:sz w:val="28"/>
          <w:szCs w:val="28"/>
          <w:vertAlign w:val="superscript"/>
        </w:rPr>
        <w:t>-5</w:t>
      </w:r>
      <w:r>
        <w:rPr>
          <w:rFonts w:cs="Arial" w:ascii="Arial" w:hAnsi="Arial"/>
          <w:sz w:val="28"/>
          <w:szCs w:val="28"/>
        </w:rPr>
        <w:t xml:space="preserve">   мм рт.ст. или в обычной печи с применением флюса, дозированное ко</w:t>
        <w:softHyphen/>
        <w:t>личество которого помещают на образце перед нагревом, или в печах со специальной газовой атмосферой. На рис. 2.3. приведена схема установки для исследования кинетики растекания. Процесс смачива</w:t>
        <w:softHyphen/>
        <w:t>ния и растекания капли фиксируют на кинопленке в течение 2...3 с непрерывно (скорость съемки 64 кадр/с) через промежутки вре</w:t>
        <w:softHyphen/>
        <w:t>мени, отсчитываемые по секундомеру. На универсальном измеритель</w:t>
        <w:softHyphen/>
        <w:t>ном микроскопе УИМ-21 на кадрах киноленты по контурам капли из</w:t>
        <w:softHyphen/>
        <w:t>меряют диаметр и краевой угол с двух стор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Краевой угол дополнительно может быть определен по размерам шарового сегмента:</w:t>
        <w:tab/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  <w:sz w:val="28"/>
          <w:szCs w:val="28"/>
        </w:rPr>
        <w:t>, где  h -  высота капли растекающегося припоя, R- радиус кап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По полученным данным может быть определена временная зависи</w:t>
        <w:softHyphen/>
        <w:t>мость краевого угла смачивания и квадрата диаметра растекшейся капли.   При определении краевого угла смачивания в вакууме полу</w:t>
        <w:softHyphen/>
        <w:t>чаемые результаты могут быть искажены вследствие загрязненности поверхности паяемого материала окислами. В этом случае необходимо применение предварительной термовакуумной обработки образцов или достаточно длительная выдержка их перед введением в контакт с жидким припоем.</w:t>
      </w:r>
    </w:p>
    <w:p>
      <w:pPr>
        <w:pStyle w:val="Normal"/>
        <w:shd w:fill="FFFFFF" w:val="clear"/>
        <w:spacing w:lineRule="exact" w:line="346" w:before="53" w:after="0"/>
        <w:ind w:right="403" w:firstLine="15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38830" cy="2009775"/>
            <wp:effectExtent l="0" t="0" r="0" b="0"/>
            <wp:docPr id="5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ис. 2.3. Схема установки для исследования кинетики растек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-печь сопротивления; 2 - измерительная ячейка; 3 - осветитель; 4 - длиннофокусный объектив; 5 - система трех зеркал; 6 - фотопластинка; 7 – кинокаме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3. Методика определения способности припоя к растеканию по паяемой поверхност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зец изготавливают из листа толщиной 2...4 мм; размер образца 40x40 мм. Поверхность образца тщательно подготавливают под пайку путем обезжиривания спиртом, ацетоном, бензином "Ка</w:t>
        <w:softHyphen/>
        <w:t>лоша" или другими растворителями. С поверхности образца снима</w:t>
        <w:softHyphen/>
        <w:t>ют слой окисла зачисткой наждачной шкуркой или травлением, ме</w:t>
        <w:softHyphen/>
        <w:t>ханообработкой с учетом обеспечения требуемой чистоты поверх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Припой объемом 64 мм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 xml:space="preserve"> в виде куска или нескольких компактно расположенных кусков укладывается на пересечении диагоналей образца и покрывается мерной порцией флюса. Вблизи центральной части образца снизу, в предварительно подготовленном глухом от</w:t>
        <w:softHyphen/>
        <w:t>верстии крепится горячий спад термопар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бранный образец помещается в специальное приспособление, обеспечивающее загрузку его в печь, устанавливается строго гори</w:t>
        <w:softHyphen/>
        <w:t>зонтально в предварительно нагретую печь на керамическую или металлическую пластину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жим нагрева и охлаждения образца в печи задается програм</w:t>
        <w:softHyphen/>
        <w:t>мой исследования, направленной на определение оптимальных усло</w:t>
        <w:softHyphen/>
        <w:t>вий смачивания и растекания припоя по его поверхности, а также отражающих условия нагрева и охлаждения изделия. После нагрева по выбранному режиму образец охлаждают, очищают от остатков флю</w:t>
        <w:softHyphen/>
        <w:t>са и измеряют площадь образца, занятую растекшимся припоем в ми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По полученным данным строят зависимости "площадь растекше</w:t>
        <w:softHyphen/>
        <w:t>гося припоя - температура" при заданном времени, "площадь рас</w:t>
        <w:softHyphen/>
        <w:t>текшегося припоя - время" при заданной температуре, "площадь рас</w:t>
        <w:softHyphen/>
        <w:t>текшегося припоя - состав флюса (припоя)" при заданных Тп  и t</w:t>
      </w:r>
      <w:r>
        <w:rPr>
          <w:rFonts w:cs="Arial" w:ascii="Arial" w:hAnsi="Arial"/>
          <w:sz w:val="28"/>
          <w:szCs w:val="28"/>
          <w:vertAlign w:val="subscript"/>
        </w:rPr>
        <w:t>n</w:t>
      </w:r>
      <w:r>
        <w:rPr>
          <w:rFonts w:cs="Arial" w:ascii="Arial" w:hAnsi="Arial"/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та методика может быть использована также при определени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текания припоя в среде аргона, вакуума или в активных газовых сред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3. Рабочее задани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4"/>
        </w:rPr>
        <w:t>3.1. Освоить методики испытаний припоев на смачиваемость и растекаемость при пайк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4"/>
        </w:rPr>
        <w:t>3.2. Изучить влияние различных факторов на смачивание и растека</w:t>
        <w:softHyphen/>
        <w:t>ние припоев по поверхности паяемого материала при пайк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4"/>
        </w:rPr>
        <w:t>3.3. Дать заключение о паяемости различных материалов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4. Оборудование, приборы и материалы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необходимые для выполнения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4.1 Печи нагревательные МП-2У, СШОЛ,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4.2 Паяльники электрические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4.3 Горелки сварочные ГС-2 и ГС-3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4.4 Потенциометр автоматический ЭПП-09 для записи и регулировки термического цикла пайки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4.5. Милливольтметр пирометрический МПП-154</w:t>
        <w:br/>
        <w:t>4.6. Термопары градуировок XА, ХК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4.7 Термокарандаш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4.8 Планиметр для измерения площадей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4.9 Припои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4.10 Флюсы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4.11 Образцы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4.12 Растворители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4.13 Шлифовальная шкурка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4.14 Набор инструментов.</w:t>
      </w:r>
    </w:p>
    <w:p>
      <w:pPr>
        <w:pStyle w:val="Normal"/>
        <w:rPr/>
      </w:pPr>
      <w:r>
        <w:rPr>
          <w:rFonts w:cs="Arial" w:ascii="Arial" w:hAnsi="Arial"/>
          <w:sz w:val="28"/>
          <w:szCs w:val="24"/>
        </w:rPr>
        <w:t>4.15 Ветош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5. Ход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4"/>
        </w:rPr>
        <w:t>5.1.Подготовить образцы, промаркировать и установить их в печь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5.2 Провести эксперименты в соответствия с методикой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5.3 После охлаждения отмыть образцы от остатков флюса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4"/>
        </w:rPr>
        <w:t>5.4 Замерить площадь растекшегося припоя и краевые углы смачивания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5.5 Результаты экспериментов свести в таблицу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29430" cy="2005330"/>
            <wp:effectExtent l="0" t="0" r="0" b="0"/>
            <wp:docPr id="5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5.6. Построить график зависимостей площади растекания-температура, площадь растекания - состав флюса (припо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6. Техника безопасно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 xml:space="preserve">6.1. При установке термопар и образцов предотвращай их контактирования  с нагревателем печи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4"/>
        </w:rPr>
        <w:t>6.2. Наноси флюс на детали дозатором, предотвращающим попадание флюса на кожу рук, лица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4"/>
        </w:rPr>
        <w:t xml:space="preserve">6.3. При пайке пользуйся защитными очками и  спецодеждой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4"/>
        </w:rPr>
        <w:t>6.4. При пайке  с флюсами применяй местной отсос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6.5. Для перемещения  нагретых  деталей пользуйся  рукавицами и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щипцами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6.6. Предупреждай попадание растворителей и воды в нагреватель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ные устройства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4"/>
        </w:rPr>
        <w:t>6.7. Используй поддоны и подставки из негорючих материалов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6.8. Не включай оборудование без предварительной проверке и раз-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 xml:space="preserve">решения преподавателя или лаборанта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6.9. Выполняй правила обращения с электро- и газовыми приборами.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7.Вопросы для самопроверк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7.1 Какие стадии характерны для процесса образования соедине</w:t>
        <w:softHyphen/>
        <w:t>ния при пайке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7.2 При образовании каких связей при пайке происходит обмен электронами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7.3. Дайте определение краевому углу смачивания.</w:t>
        <w:br/>
        <w:t>7.4. Как измеряется краевое угол смачивания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7.5. От каких факторов зависит величина краевого угла смачивания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7.6 Какие факторы влияют на растекаемость припоя по паяемой поверхности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7.7 Как оценивают растекаемость припоев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7.8 При каком условии прекращается растекание припоя по паяемой поверхности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7.9 В чем сущность явления обратного смачиван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8. Содержание отч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4"/>
        </w:rPr>
        <w:t>8.1 Цель работы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4"/>
        </w:rPr>
        <w:t>8.2 Рабочее задани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4"/>
        </w:rPr>
        <w:t>8.3 Вычертить схему экспериментальной установки и дать ей краткое описани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4"/>
        </w:rPr>
        <w:t>8.4 Привести таблицу результатов экспериментов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4"/>
        </w:rPr>
        <w:t>8.5 Построить графики зависимостей «Площадь растекания (мм</w:t>
      </w:r>
      <w:r>
        <w:rPr>
          <w:rFonts w:cs="Arial" w:ascii="Arial" w:hAnsi="Arial"/>
          <w:sz w:val="28"/>
          <w:szCs w:val="24"/>
          <w:vertAlign w:val="superscript"/>
        </w:rPr>
        <w:t>2</w:t>
      </w:r>
      <w:r>
        <w:rPr>
          <w:rFonts w:cs="Arial" w:ascii="Arial" w:hAnsi="Arial"/>
          <w:sz w:val="28"/>
          <w:szCs w:val="24"/>
        </w:rPr>
        <w:t>) припоя от температуры»; "Площадь  растекания (мм</w:t>
      </w:r>
      <w:r>
        <w:rPr>
          <w:rFonts w:cs="Arial" w:ascii="Arial" w:hAnsi="Arial"/>
          <w:sz w:val="28"/>
          <w:szCs w:val="24"/>
          <w:vertAlign w:val="superscript"/>
        </w:rPr>
        <w:t>2</w:t>
      </w:r>
      <w:r>
        <w:rPr>
          <w:rFonts w:cs="Arial" w:ascii="Arial" w:hAnsi="Arial"/>
          <w:sz w:val="28"/>
          <w:szCs w:val="24"/>
        </w:rPr>
        <w:t>) припоя от состава флюса (припоя); при заданных значениях температуры и времени; "площадь растекания от времени (от основно</w:t>
        <w:softHyphen/>
        <w:t>го материала) при заданных температуре, флюсе (среде) и припое,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8.6 Выводы по работе с теоретическим обоснованием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9.Литератур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9.1 Петрунин И.Е., Лоцманов С.Н., Николаев Г. А. Пайка металлов, "Металлургия'', М., 1973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4"/>
        </w:rPr>
        <w:t>9.2 Методика испытаний на совместимость конструкционных и тех</w:t>
        <w:softHyphen/>
        <w:t>нологических материалов при пайке. ВНИИНМАШ, М., 1973, с. 17-3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4"/>
        </w:rPr>
        <w:t>9.3. Румшинский  Л.В. Математическая обработка результатов эксперимента. М. Из-во «Наука», 197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ungsuh">
    <w:charset w:val="8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Gungsuh" w:hAnsi="Gungsuh" w:eastAsia="Gungsuh" w:cs="Gungsuh"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atLeast" w:line="240" w:before="0" w:after="120"/>
      <w:ind w:hanging="2060"/>
    </w:pPr>
    <w:rPr>
      <w:rFonts w:ascii="Gungsuh" w:hAnsi="Gungsuh" w:eastAsia="Gungsuh" w:cs="Times New Roman"/>
      <w:sz w:val="23"/>
      <w:szCs w:val="23"/>
      <w:shd w:fill="FFFFFF" w:val="clear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4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4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4.wmf"/><Relationship Id="rId15" Type="http://schemas.openxmlformats.org/officeDocument/2006/relationships/image" Target="media/image6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jpe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3.wmf"/><Relationship Id="rId31" Type="http://schemas.openxmlformats.org/officeDocument/2006/relationships/image" Target="media/image13.wmf"/><Relationship Id="rId32" Type="http://schemas.openxmlformats.org/officeDocument/2006/relationships/image" Target="media/image13.wmf"/><Relationship Id="rId33" Type="http://schemas.openxmlformats.org/officeDocument/2006/relationships/image" Target="media/image9.wmf"/><Relationship Id="rId34" Type="http://schemas.openxmlformats.org/officeDocument/2006/relationships/image" Target="media/image8.wmf"/><Relationship Id="rId35" Type="http://schemas.openxmlformats.org/officeDocument/2006/relationships/image" Target="media/image10.wmf"/><Relationship Id="rId36" Type="http://schemas.openxmlformats.org/officeDocument/2006/relationships/image" Target="media/image14.jpeg"/><Relationship Id="rId37" Type="http://schemas.openxmlformats.org/officeDocument/2006/relationships/image" Target="media/image14.jpeg"/><Relationship Id="rId38" Type="http://schemas.openxmlformats.org/officeDocument/2006/relationships/image" Target="media/image15.jpeg"/><Relationship Id="rId39" Type="http://schemas.openxmlformats.org/officeDocument/2006/relationships/image" Target="media/image15.jpeg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image" Target="media/image16.wmf"/><Relationship Id="rId44" Type="http://schemas.openxmlformats.org/officeDocument/2006/relationships/image" Target="media/image19.wmf"/><Relationship Id="rId45" Type="http://schemas.openxmlformats.org/officeDocument/2006/relationships/image" Target="media/image16.wmf"/><Relationship Id="rId46" Type="http://schemas.openxmlformats.org/officeDocument/2006/relationships/image" Target="media/image19.wmf"/><Relationship Id="rId47" Type="http://schemas.openxmlformats.org/officeDocument/2006/relationships/image" Target="media/image18.wmf"/><Relationship Id="rId48" Type="http://schemas.openxmlformats.org/officeDocument/2006/relationships/image" Target="media/image16.wmf"/><Relationship Id="rId49" Type="http://schemas.openxmlformats.org/officeDocument/2006/relationships/image" Target="media/image19.wmf"/><Relationship Id="rId50" Type="http://schemas.openxmlformats.org/officeDocument/2006/relationships/image" Target="media/image18.wmf"/><Relationship Id="rId51" Type="http://schemas.openxmlformats.org/officeDocument/2006/relationships/image" Target="media/image16.wmf"/><Relationship Id="rId52" Type="http://schemas.openxmlformats.org/officeDocument/2006/relationships/image" Target="media/image19.wmf"/><Relationship Id="rId53" Type="http://schemas.openxmlformats.org/officeDocument/2006/relationships/image" Target="media/image20.jpeg"/><Relationship Id="rId54" Type="http://schemas.openxmlformats.org/officeDocument/2006/relationships/image" Target="media/image21.jpe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09:00Z</dcterms:created>
  <dc:creator>Eugene</dc:creator>
  <dc:description/>
  <cp:keywords/>
  <dc:language>en-US</dc:language>
  <cp:lastModifiedBy>Станислав Привет</cp:lastModifiedBy>
  <cp:lastPrinted>2021-03-15T10:22:00Z</cp:lastPrinted>
  <dcterms:modified xsi:type="dcterms:W3CDTF">2022-11-02T18:08:00Z</dcterms:modified>
  <cp:revision>28</cp:revision>
  <dc:subject/>
  <dc:title>ГОСУДАРСТВЕННЫЙ КОМИТЕТ РОССИЙСКОЙ ФЕДЕРАЦИИ</dc:title>
</cp:coreProperties>
</file>