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методы сварки и пай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мер варианта задания определяется по порядковому номеру в списке группа ТЗМ42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9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архударян А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риан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панчинцев Л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риан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рмаков И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риан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идков С.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риан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Журавлёв Е.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риан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ланов И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риан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бедев А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риан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розин А.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риан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яков Д.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риан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ибунов Н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риан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езгласный Е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Вариант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 xml:space="preserve"> 1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Физические основы свар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Холодная Сварка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готовка деталей к холодной сварке. Технологические схемы свар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ущность и механизмы процесса пай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 Сварка трением. Схемы процесса сварки трением. Характеристики сварного соедин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Холодная Сварка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Шовная контактная сварка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ехнологические параметры свар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ехнология пайки материалов. Подготовка поверхностей под пайк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варка лазерным лучом. Оптический квантовый генерато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Диффузионная сварка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ие. Характеристики сварного соедин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Технология пайки материалов. Сборка деталей. </w:t>
      </w:r>
      <w:r>
        <w:rPr>
          <w:rFonts w:cs="Times New Roman" w:ascii="Times New Roman" w:hAnsi="Times New Roman"/>
          <w:b w:val="false"/>
          <w:sz w:val="28"/>
          <w:szCs w:val="28"/>
        </w:rPr>
        <w:t>Способы фиксации деталей при их сборке и укладке припоя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лазменная и микроплазменная сварка. Характеристика метода. Области примен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ысокочастотная сварка. Схема высокочастотной сварки труб с индукционным подводом то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ехнология пайки материалов. Укладка припоя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Сварка трением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Характеристика сварного соедин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лазменная и микроплазменная сварка. Схемы плазменных горело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Технология пайки материалов. Нанесение флюса. Характеристики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Сварка трением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комендации по выбору технологических параметр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Холодная Сварка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готовка деталей к холодной сварке. Технологические схемы свар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Классификация способов пайки. Способы удаления оксидной плен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агнитно-импульсная свар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Сварка трением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Рекомендации по выбору технологических параметр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айка в вакуумных печах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Электронно-лучевая сварка, технология, оборудование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Физические основы свар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ндукционная пайк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Диффузионная сварка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ие. Характеристики сварного соедин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Холодная Сварка,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одготовка деталей к холодной сварке. Технологические схемы свар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Электролитная пайк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варка прокаткой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Сварка трением.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орудование. Характеристики сварного соедин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айка электросопротивлением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льтразвуковая сварка материалов. Технические характеристики акустического мет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Сварка взрывом. Технологические параметры процесса точечной свар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айка погружением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8:04:00Z</dcterms:created>
  <dc:creator>user</dc:creator>
  <dc:description/>
  <cp:keywords/>
  <dc:language>en-US</dc:language>
  <cp:lastModifiedBy>Станислав Привет</cp:lastModifiedBy>
  <dcterms:modified xsi:type="dcterms:W3CDTF">2022-11-02T18:04:00Z</dcterms:modified>
  <cp:revision>2</cp:revision>
  <dc:subject/>
  <dc:title>ЗАДАНИЯ</dc:title>
</cp:coreProperties>
</file>