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9.png" ContentType="image/png"/>
  <Override PartName="/word/media/image7.png" ContentType="image/png"/>
  <Override PartName="/word/media/image37.png" ContentType="image/png"/>
  <Override PartName="/word/media/image13.png" ContentType="image/png"/>
  <Override PartName="/word/media/image8.jpeg" ContentType="image/jpeg"/>
  <Override PartName="/word/media/image3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Times New Roman" w:hAnsi="Times New Roman" w:cs="Times New Roman"/>
          <w:bCs/>
          <w:sz w:val="36"/>
          <w:szCs w:val="36"/>
        </w:rPr>
      </w:pPr>
      <w:r>
        <w:rPr>
          <w:rFonts w:cs="Times New Roman" w:ascii="Times New Roman" w:hAnsi="Times New Roman"/>
          <w:bCs/>
          <w:sz w:val="36"/>
          <w:szCs w:val="36"/>
        </w:rPr>
        <w:t>ВВЕДЕНИЕ</w:t>
      </w:r>
    </w:p>
    <w:p>
      <w:pPr>
        <w:pStyle w:val="Normal"/>
        <w:spacing w:before="0" w:after="240"/>
        <w:rPr/>
      </w:pPr>
      <w:r>
        <w:rPr>
          <w:rFonts w:cs="Times New Roman" w:ascii="Times New Roman" w:hAnsi="Times New Roman"/>
          <w:b w:val="false"/>
        </w:rPr>
        <w:br/>
        <w:t>Традиционные способы сварки во многих случаях не могут быть применены для соединения деталей из высокопрочных, коррозионно-стойких, магнитных и других специальных материалов, используемых в электротехнической, электронной промышленности, а также ядерной, космической технике, поскольку расплавление металла, протекание рекристаллизационных процессов и фазовых превращений, обусловленных термическим циклом сварки, приводит к необратимым изменениям структуры и, соответственно, потере свойств материалов и снижению качества изготовленных из них изделий в целом.</w:t>
        <w:br/>
        <w:br/>
        <w:t>Созданные в последнее время сверхжаропрочные материалы и изделия из них практически невозможно сварить существующими способами сварки плавлением.</w:t>
        <w:br/>
        <w:br/>
        <w:t xml:space="preserve">В этой связи в 50-х годах XX в. появилась группа </w:t>
      </w:r>
      <w:r>
        <w:rPr>
          <w:rFonts w:cs="Times New Roman" w:ascii="Times New Roman" w:hAnsi="Times New Roman"/>
          <w:b w:val="false"/>
          <w:i/>
          <w:iCs/>
        </w:rPr>
        <w:t>специальных методов сварки</w:t>
      </w:r>
      <w:r>
        <w:rPr>
          <w:rFonts w:cs="Times New Roman" w:ascii="Times New Roman" w:hAnsi="Times New Roman"/>
          <w:b w:val="false"/>
        </w:rPr>
        <w:t xml:space="preserve"> вышеперечисленных материалов. Название этой группы условно связано с относительно редкой разновидностью видов сварки и высокой стоимостью оборудования и технической сложностью осуществления технологического процесса.</w:t>
        <w:br/>
        <w:br/>
        <w:t xml:space="preserve">Несмотря на относительно небольшую область применения, значение этой группы способов сварки весьма велико. </w:t>
        <w:br/>
        <w:br/>
        <w:t>В настоящее время в сварочном производстве находят применение специальные методы сварки, которые можно разделить на две группы: сварки в твердой фазе и сварки плавлением с применением высокоэффективных источников энергии.</w:t>
        <w:br/>
        <w:br/>
        <w:t>Особое место в производстве конструкций занимает пайка. Значительный прогресс в её развитии достигнут в самолётостроении, радиоэлектронике, ракетной технике и атомной промышленности.</w:t>
      </w:r>
    </w:p>
    <w:p>
      <w:pPr>
        <w:pStyle w:val="Normal"/>
        <w:numPr>
          <w:ilvl w:val="0"/>
          <w:numId w:val="0"/>
        </w:numPr>
        <w:spacing w:before="280" w:after="280"/>
        <w:outlineLvl w:val="1"/>
        <w:rPr>
          <w:rFonts w:ascii="Times New Roman" w:hAnsi="Times New Roman" w:cs="Times New Roman"/>
          <w:bCs/>
          <w:sz w:val="36"/>
          <w:szCs w:val="36"/>
        </w:rPr>
      </w:pPr>
      <w:bookmarkStart w:id="0" w:name="__refheading__3_8542904"/>
      <w:bookmarkEnd w:id="0"/>
      <w:r>
        <w:rPr>
          <w:rFonts w:cs="Times New Roman" w:ascii="Times New Roman" w:hAnsi="Times New Roman"/>
          <w:bCs/>
          <w:sz w:val="36"/>
          <w:szCs w:val="36"/>
        </w:rPr>
        <w:t>1. ГРУППА МЕТОДОВ СВАРКИ В ТВЕРДОЙ ФАЗЕ</w:t>
      </w:r>
    </w:p>
    <w:p>
      <w:pPr>
        <w:pStyle w:val="Normal"/>
        <w:numPr>
          <w:ilvl w:val="0"/>
          <w:numId w:val="0"/>
        </w:numPr>
        <w:spacing w:before="280" w:after="280"/>
        <w:outlineLvl w:val="1"/>
        <w:rPr>
          <w:rFonts w:ascii="Times New Roman" w:hAnsi="Times New Roman" w:cs="Times New Roman"/>
          <w:bCs/>
          <w:sz w:val="36"/>
          <w:szCs w:val="36"/>
        </w:rPr>
      </w:pPr>
      <w:bookmarkStart w:id="1" w:name="__refheading__5_8542904"/>
      <w:bookmarkEnd w:id="1"/>
      <w:r>
        <w:rPr>
          <w:rFonts w:cs="Times New Roman" w:ascii="Times New Roman" w:hAnsi="Times New Roman"/>
          <w:bCs/>
          <w:sz w:val="36"/>
          <w:szCs w:val="36"/>
        </w:rPr>
        <w:t>1.1. Физические основы сварки</w:t>
      </w:r>
    </w:p>
    <w:p>
      <w:pPr>
        <w:pStyle w:val="Normal"/>
        <w:rPr>
          <w:rFonts w:ascii="Times New Roman" w:hAnsi="Times New Roman" w:cs="Times New Roman"/>
          <w:b w:val="false"/>
          <w:b w:val="false"/>
        </w:rPr>
      </w:pPr>
      <w:r>
        <w:rPr>
          <w:rFonts w:cs="Times New Roman" w:ascii="Times New Roman" w:hAnsi="Times New Roman"/>
          <w:b w:val="false"/>
        </w:rPr>
        <w:br/>
        <w:t>В настоящее время используются способы сварки, при которых соединение деталей осуществляется в твердой фазе при температурах ниже точки плавления свариваемых материалов с приложением давления, достаточного для создания необходимой пластической деформации деталей в зоне сварки. В соответствии с ГОСТ 2601-84 к группе сварки давлением относятся следующие: сварка взрывом, магнито-импульсная, кузнечная, прокаткой, газопрессовая, диффузионная, трением, ультразвуковая, холодная и др.</w:t>
        <w:br/>
        <w:br/>
        <w:t>Физические и химические свойства твердых тел определяются их строением и природой межатомных связей, поэтому для получения соединения необходимо сформировать между свариваемыми поверхностями химические связи, аналогичные связям в твердых телах. Для установления механизма образования сварного соединения и принципов построения технологии сварки в твердой фазе необходимо знание природы и характера сил, действующих в свариваемых материалах.</w:t>
        <w:br/>
        <w:br/>
        <w:t>В узлах кристаллической решетки твердых тел располагаются атомы (ионы), между которыми существуют химические связи – ионная, ковалентная, металлическая, силы Ван-дер-Ваальса.</w:t>
        <w:br/>
        <w:br/>
        <w:t>В ионных кристаллах – в узлах решетки находятся ионы таким образом, что силы кулоновского притяжения между ионами противоположного знака больше, чем силы отталкивания между ионами одного знака.</w:t>
        <w:br/>
        <w:br/>
        <w:t>Ионная связь обусловлена в основном электростатическим взаимодействием противоположно заряженных ионов.</w:t>
        <w:br/>
        <w:br/>
        <w:t>Межатомные связи могут быть вызваны обобществлением валентных электронов. Такие связи называются ковалентными. Они возникают на основе обменного взаимодействия или обменного эффекта, обусловленного обменом атомов электронами и имеющего квантовую природу. Ковалентная связь имеет строго направленный характер. Все ковалентные связи, исходящие от данного атома, жестко связывают его с каждым другим атомом, образуя гигантскую молекулу. Пластическая деформация кристаллов с такими связями возможна только при повышенной температуре.</w:t>
        <w:br/>
        <w:br/>
        <w:t xml:space="preserve">При образовании металлических кристаллов атомы сближаются на такое расстояние, когда волновые функции валентных электронов существенно </w:t>
        <w:br/>
        <w:t>перекрываются. Валентные электроны получают возможность переходить от одного атома к другому, поэтому валентные электроны принято называть коллективизированными. Металлическую связь в таких кристаллах можно представить как связь, возникающую вследствие действия сил притяжения между положительно заряженными ионами решетки и коллективизированными электронами, образующие так называемый электронный газ, оказывающий отталкивающее действие.</w:t>
        <w:br/>
        <w:br/>
        <w:t>Все атомы, ионы, молекулы испытывают слабое взаимное притяжение, которое обусловлено силами Ван-дер-Ваальса. Источником этих сил является поляризационный эффект, вызываемый влиянием поля электронов, движущихся вокруг ядра одного атома на движение электронов вокруг ядра соседнего атома. Связь Ван-дер-Ваальса наиболее универсальная и возникает между новыми частицами, но это самая слабая связь, энергия которой на два порядка ниже энергии связи ионных и ковалентных кристаллов.</w:t>
        <w:br/>
        <w:br/>
        <w:t>Процесс образования металлического соединения при холодной сварке в идеальном случае можно представить следующим образом. При сближении двух металлических элементов происходит коллективизация электронов, вылетающих с их поверхностей, в результате чего возникают силы взаимодействия между поверхностями. При достаточном их сближении образуется общее электронное облако и, следовательно, единый агрегат.</w:t>
        <w:br/>
        <w:br/>
        <w:t>Из этих рассуждений следует, что при сближении идеально гладких и чистых поверхностей между ними самопроизвольно возникают межатомные силы взаимодействия, т. е. происходит образование соединения.</w:t>
        <w:br/>
        <w:br/>
        <w:t>Поверхности реальных металлических тел представляют собой сложные системы, которые можно охарактеризовать геометрией рельефа и физико-химическим состоянием.</w:t>
        <w:br/>
        <w:br/>
        <w:t>После механической обработки на поверхности металлов появляется макроскопическая (волнистость) и микроскопическая (шероховатость) геометрическая неоднородность. Микровыступы располагаются на волнистой поверхности, шаг которых может составлять от 1000 до 10000 мкм, а высота от нескольких мкм до нескольких десятков:</w:t>
        <w:br/>
        <w:br/>
        <w:t>– черновая обработка резцом – 80 мкм;</w:t>
        <w:br/>
        <w:br/>
        <w:t>– чистовая обработка резцом – 10 мкм;</w:t>
        <w:br/>
        <w:br/>
        <w:t>– грубое шлифование – 6,3 мкм;</w:t>
        <w:br/>
        <w:br/>
        <w:t>– полирование – 0,4 мкм;</w:t>
        <w:br/>
        <w:br/>
        <w:t>– особо чистое полирование – 0,05 мкм.</w:t>
        <w:br/>
        <w:br/>
        <w:t>При сближении таких поверхностей их контакт произойдет не по всей плоскости, а лишь в отдельных точках. Вследствие наличия микронеровностей действительная площадь поверхностей металла во много раз превышает площадь, замеренную обычными традиционными методами.</w:t>
        <w:br/>
        <w:br/>
        <w:t>В верхних слоях металла сосредоточена значительная поверхностная энергия. Она обусловлена наличием некомпенсированных металлических связей, дислокаций, вакансий, что в совокупности с развитой поверхностью в микро- и ультрамикронеровности вызывает активное взаимодействие атомов металла, расположенных на поверхности, с внешней средой.</w:t>
        <w:br/>
        <w:br/>
        <w:t>Над металлической поверхностью существует облако непрерывно движущихся электронов, покидающих металл и снова возвращающихся в него. Благодаря этому процессу поверхность металла покрыта двойным электрическим слоем: минус – облако электронов и плюс – дырки верхних слоев металла (за счет покинувших металл свободных электронов). Плотность энергии этого слоя непостоянна и зависит от микрогеометрии поверхности. Наибольший потенциал концентрируется на остриях микровыступов, поэтому они являются наиболее активными участками поверхности. Вследствие высокой активности поверхностных слоев металла поверхность его всегда покрыта окислами, жидкими и газовыми пленками.</w:t>
        <w:br/>
        <w:br/>
        <w:t>Идеально чистая поверхность, свободная от окисных пленок и адсорбированных слоев жидкостных и газовых молекул, может быть создана в очень глубоком вакууме.</w:t>
        <w:br/>
        <w:br/>
        <w:t>Время, необходимое для адсорбирования мономолекулярного слоя газа в атмосфере воздуха при 20 єС и различном давлении, составляет:</w:t>
        <w:br/>
        <w:br/>
        <w:t>давление, МПа 10</w:t>
      </w:r>
      <w:r>
        <w:rPr>
          <w:rFonts w:cs="Times New Roman" w:ascii="Times New Roman" w:hAnsi="Times New Roman"/>
          <w:b w:val="false"/>
          <w:vertAlign w:val="superscript"/>
        </w:rPr>
        <w:t>5</w:t>
      </w:r>
      <w:r>
        <w:rPr>
          <w:rFonts w:cs="Times New Roman" w:ascii="Times New Roman" w:hAnsi="Times New Roman"/>
          <w:b w:val="false"/>
        </w:rPr>
        <w:t xml:space="preserve"> 1,0 10</w:t>
      </w:r>
      <w:r>
        <w:rPr>
          <w:rFonts w:cs="Times New Roman" w:ascii="Times New Roman" w:hAnsi="Times New Roman"/>
          <w:b w:val="false"/>
          <w:vertAlign w:val="superscript"/>
        </w:rPr>
        <w:t>–5</w:t>
      </w:r>
      <w:r>
        <w:rPr>
          <w:rFonts w:cs="Times New Roman" w:ascii="Times New Roman" w:hAnsi="Times New Roman"/>
          <w:b w:val="false"/>
        </w:rPr>
        <w:br/>
        <w:br/>
        <w:t>время, с 2,4·10</w:t>
      </w:r>
      <w:r>
        <w:rPr>
          <w:rFonts w:cs="Times New Roman" w:ascii="Times New Roman" w:hAnsi="Times New Roman"/>
          <w:b w:val="false"/>
          <w:vertAlign w:val="superscript"/>
        </w:rPr>
        <w:t>–9</w:t>
      </w:r>
      <w:r>
        <w:rPr>
          <w:rFonts w:cs="Times New Roman" w:ascii="Times New Roman" w:hAnsi="Times New Roman"/>
          <w:b w:val="false"/>
        </w:rPr>
        <w:t xml:space="preserve"> 1,8·10</w:t>
      </w:r>
      <w:r>
        <w:rPr>
          <w:rFonts w:cs="Times New Roman" w:ascii="Times New Roman" w:hAnsi="Times New Roman"/>
          <w:b w:val="false"/>
          <w:vertAlign w:val="superscript"/>
        </w:rPr>
        <w:t>–4</w:t>
      </w:r>
      <w:r>
        <w:rPr>
          <w:rFonts w:cs="Times New Roman" w:ascii="Times New Roman" w:hAnsi="Times New Roman"/>
          <w:b w:val="false"/>
        </w:rPr>
        <w:t xml:space="preserve"> 18</w:t>
        <w:br/>
        <w:br/>
        <w:t>Молекулы кислорода, попадая на металл, расщепляются на атомы, химически взаимодействующие с металлом и образующие очень прочные направленные связи. Такой процесс называется хемосорбцией. Она в большинстве случаев сопровождается образованием оксидной пленки по реакции:</w:t>
        <w:br/>
        <w:br/>
        <w:t>m·Me + 0,5·n·O</w:t>
      </w:r>
      <w:r>
        <w:rPr>
          <w:rFonts w:cs="Times New Roman" w:ascii="Times New Roman" w:hAnsi="Times New Roman"/>
          <w:b w:val="false"/>
          <w:vertAlign w:val="subscript"/>
        </w:rPr>
        <w:t>2</w:t>
      </w:r>
      <w:r>
        <w:rPr>
          <w:rFonts w:cs="Times New Roman" w:ascii="Times New Roman" w:hAnsi="Times New Roman"/>
          <w:b w:val="false"/>
        </w:rPr>
        <w:t xml:space="preserve"> = Me</w:t>
      </w:r>
      <w:r>
        <w:rPr>
          <w:rFonts w:cs="Times New Roman" w:ascii="Times New Roman" w:hAnsi="Times New Roman"/>
          <w:b w:val="false"/>
          <w:vertAlign w:val="subscript"/>
        </w:rPr>
        <w:t>m</w:t>
      </w:r>
      <w:r>
        <w:rPr>
          <w:rFonts w:cs="Times New Roman" w:ascii="Times New Roman" w:hAnsi="Times New Roman"/>
          <w:b w:val="false"/>
        </w:rPr>
        <w:t>O</w:t>
      </w:r>
      <w:r>
        <w:rPr>
          <w:rFonts w:cs="Times New Roman" w:ascii="Times New Roman" w:hAnsi="Times New Roman"/>
          <w:b w:val="false"/>
          <w:vertAlign w:val="subscript"/>
        </w:rPr>
        <w:t>n</w:t>
      </w:r>
      <w:r>
        <w:rPr>
          <w:rFonts w:cs="Times New Roman" w:ascii="Times New Roman" w:hAnsi="Times New Roman"/>
          <w:b w:val="false"/>
        </w:rPr>
        <w:t>.</w:t>
        <w:br/>
        <w:br/>
        <w:t>Поэтому поверхности металла мгновенно покрываются пленками окислов, а также адсорбированных молекул газа, воды и жировых веществ, что служит существенным барьером для получения качественного сварного соединения. Это связано с силами межатомного взаимодействия, которые перестают действовать уже на расстоянии порядка 1 нм. Кроме того, кислород насыщает связи поверхностных атомов металла. Полное удаление оксидов возможно только в процессе сварки, а не предварительной очистки. Газы, влага, органические загрязнения затрудняют сварку при комнатной температуре или нагреве до невысоких температур.</w:t>
        <w:br/>
        <w:br/>
        <w:t>Существуют различные представления для объяснения сущности процессов сварки в твердой фазе: С.Б. Айнбиндер – пленочная гипотеза; А.Л. Семенов – энергетическая гипотеза; Паркс – гипотеза о рекристаллизации; Б.И. Костенко и И.П. Ивженко – деформационная гипотеза и др. Рассмотренные гипотезы освещают лишь отдельные стороны процесса сварки.</w:t>
        <w:br/>
        <w:br/>
        <w:t>Сущность процесса соединения металлов в твердой фазе последовательно объясняется теорией, изложенной в работах Ю.Л. Красулина, М.Х. Шоршорова, Э.С. Каракозова и др. Согласно этой теории процесс характеризуется стадийностью топохимических реакций.</w:t>
        <w:br/>
        <w:br/>
        <w:t>Различают три стадии процесса сварки:</w:t>
        <w:br/>
        <w:br/>
        <w:t>1) образование физического контакта;</w:t>
        <w:br/>
        <w:br/>
        <w:t>2) активация контактных поверхностей;</w:t>
        <w:br/>
        <w:br/>
        <w:t>3) развитие объемного взаимодействия.</w:t>
        <w:br/>
        <w:br/>
        <w:t>Однако это деление оправдано только для микроскопических участков контакта.</w:t>
        <w:br/>
        <w:br/>
        <w:t>При сварке давлением осуществление процессов на стадиях происходит по-разному. Пластическое деформирование в зоне соединения может осуществляться с нагревом либо без нагрева. Процесс может протекать на воздухе или в контролируемой среде, а иногда он сопровождается взаимным перемещением свариваемых деталей – трением.</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1.2. Холодная сварка</w:t>
      </w:r>
    </w:p>
    <w:p>
      <w:pPr>
        <w:pStyle w:val="Normal"/>
        <w:rPr>
          <w:rFonts w:ascii="Times New Roman" w:hAnsi="Times New Roman" w:cs="Times New Roman"/>
          <w:b w:val="false"/>
          <w:b w:val="false"/>
        </w:rPr>
      </w:pPr>
      <w:r>
        <w:rPr>
          <w:rFonts w:cs="Times New Roman" w:ascii="Times New Roman" w:hAnsi="Times New Roman"/>
          <w:b w:val="false"/>
        </w:rPr>
        <w:br/>
        <w:t>В начале 40-х годов XX в. некоторые исследователи утверждали, что причиной образования цельнометаллического соединения при холодной сварке является рекристаллизация металла. Они считали, что при значительных деформациях температура рекристаллизации снижается, а выделяемое при этом тепло достаточно для нагрева металла до этой температуры. Однако такие утверждения оказались несостоятельными, так как предложенная теория не в состоянии была объяснить целый ряд явлений, например, такие как теплоотвод из зоны контакта, а также время рекристаллизации.</w:t>
        <w:br/>
        <w:br/>
        <w:t>В настоящее время принято следующее объяснение механизма образования соединения при холодной сварке. При сближении свариваемых поверхностей металлических деталей между ними возникают незначительные по величине гравитационные и межмолекулярные силы, однако их совершенно недостаточно для получения прочных связей. При сближении двух поверхностей происходит и поляризация электронов, так как известно, что металлы представляют собой конгломерат из ионов, находящихся в углах кристаллической решётки, и взаимодействие электронов с ионами создаёт связи между атомами металла и, таким образом, монолитное соединение между деталями.</w:t>
        <w:br/>
        <w:br/>
        <w:t>Холодная сварка возможна лишь для тех металлов, которые имеют высокую пластичность, покрытые твёрдой и хрупкой плёнкой, и при деформировании таких металлов хрупкая плёнка разрушается, вытесняется из зоны контакта, освобождая чистую металлическую поверхность двух соединяемых деталей.</w:t>
        <w:br/>
        <w:br/>
        <w:t>В зависимости от отношения твёрдости окисла к твёрдости металла, степень деформации, необходимая для получения прочного соединения, будет различна (табл. 1.1).</w:t>
        <w:br/>
        <w:br/>
        <w:t>Таблица 1.1</w:t>
        <w:br/>
        <w:br/>
        <w:t>Критерии свариваемости пластичных металлов</w:t>
      </w:r>
    </w:p>
    <w:tbl>
      <w:tblPr>
        <w:tblW w:w="9585" w:type="dxa"/>
        <w:jc w:val="center"/>
        <w:tblInd w:w="0" w:type="dxa"/>
        <w:tblLayout w:type="fixed"/>
        <w:tblCellMar>
          <w:top w:w="105" w:type="dxa"/>
          <w:left w:w="105" w:type="dxa"/>
          <w:bottom w:w="105" w:type="dxa"/>
          <w:right w:w="105" w:type="dxa"/>
        </w:tblCellMar>
      </w:tblPr>
      <w:tblGrid>
        <w:gridCol w:w="2107"/>
        <w:gridCol w:w="3023"/>
        <w:gridCol w:w="4455"/>
      </w:tblGrid>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еталл</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 xml:space="preserve">Пластическая </w:t>
              <w:br/>
              <w:t>деформация, %</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 xml:space="preserve">Отношение твердости окисла </w:t>
              <w:br/>
              <w:t>к твердости металла</w:t>
            </w:r>
          </w:p>
        </w:tc>
      </w:tr>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Алюминий</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60</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4,5</w:t>
            </w:r>
          </w:p>
        </w:tc>
      </w:tr>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Кадмий</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84</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5</w:t>
            </w:r>
          </w:p>
        </w:tc>
      </w:tr>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Свинец</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84</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33</w:t>
            </w:r>
          </w:p>
        </w:tc>
      </w:tr>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едь</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86</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3</w:t>
            </w:r>
          </w:p>
        </w:tc>
      </w:tr>
      <w:tr>
        <w:trPr/>
        <w:tc>
          <w:tcPr>
            <w:tcW w:w="2107"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Никель</w:t>
            </w:r>
          </w:p>
        </w:tc>
        <w:tc>
          <w:tcPr>
            <w:tcW w:w="3023"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89</w:t>
            </w:r>
          </w:p>
        </w:tc>
        <w:tc>
          <w:tcPr>
            <w:tcW w:w="445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1</w:t>
            </w:r>
          </w:p>
        </w:tc>
      </w:tr>
    </w:tbl>
    <w:p>
      <w:pPr>
        <w:pStyle w:val="Normal"/>
        <w:rPr>
          <w:rFonts w:ascii="Times New Roman" w:hAnsi="Times New Roman" w:cs="Times New Roman"/>
          <w:b w:val="false"/>
          <w:b w:val="false"/>
        </w:rPr>
      </w:pPr>
      <w:r>
        <w:rPr>
          <w:rFonts w:cs="Times New Roman" w:ascii="Times New Roman" w:hAnsi="Times New Roman"/>
          <w:b w:val="false"/>
        </w:rPr>
        <w:br/>
        <w:br/>
        <w:t>То есть основным критерием осуществления холодной сварки металлов является его пластичность и отношение твёрдости окисла и твёрдости металла. Органические вещества весьма эластичны и практически при любых деформациях не теряют сплошности, тем самым исключают возможность получения сварного соединения.</w:t>
        <w:br/>
        <w:br/>
      </w:r>
      <w:r>
        <w:rPr>
          <w:rFonts w:cs="Times New Roman" w:ascii="Times New Roman" w:hAnsi="Times New Roman"/>
          <w:bCs/>
        </w:rPr>
        <w:t>Подготовка деталей к холодной сварке.</w:t>
      </w:r>
      <w:r>
        <w:rPr>
          <w:rFonts w:cs="Times New Roman" w:ascii="Times New Roman" w:hAnsi="Times New Roman"/>
          <w:b w:val="false"/>
        </w:rPr>
        <w:t xml:space="preserve"> Основной целью предварительной подготовки деталей является наиболее тщательное освобождение соприкасающихся поверхностей свариваемых деталей от плёнок окислов и органических веществ, а оксидные плёнки разрушаются непосредственно при сварке. При этом лучшие результаты даёт механическая очистка вращающейся стальной щёткой. Химическое обезжиривание деталей не всегда даёт положительные результаты. При сварке алюминиевых деталей можно применять подготовку прокаливанием при температуре 350–400 єС и свободном доступе воздуха (для полного выжигания адсорбированных на поверхности деталей органических плёнок).</w:t>
        <w:br/>
        <w:br/>
        <w:t>Очищенные стальной щёткой, а также подготовленные прокаливанием детали не должны загрязняться. Даже незначительные загрязнения (отпечаток пальцев) могут сделать холодную сварку невозможной. Медные детали могут быть подготовлены к холодной сварке гальваническим никелированием. Никелированные детали необходимо предохранять от загрязнения. Перед сваркой поверхности этих деталей следует протирать чистой сухой ветошью. Хромировать детали с целью подготовки их к холодной сварке нецелесообразно, так как при сварке они дают заниженную прочность соединения.</w:t>
        <w:br/>
        <w:br/>
      </w:r>
      <w:r>
        <w:rPr>
          <w:rFonts w:cs="Times New Roman" w:ascii="Times New Roman" w:hAnsi="Times New Roman"/>
          <w:bCs/>
        </w:rPr>
        <w:t>Технологические схемы сварки.</w:t>
      </w:r>
      <w:r>
        <w:rPr>
          <w:rFonts w:cs="Times New Roman" w:ascii="Times New Roman" w:hAnsi="Times New Roman"/>
          <w:b w:val="false"/>
        </w:rPr>
        <w:t xml:space="preserve"> С помощью холодной сварки можно осуществлять соединения внахлёстку, встык и втавр.</w:t>
        <w:br/>
        <w:br/>
        <w:t>При сварке внахлёстку применяются следующие схемы: сварка без предварительного зажатия деталей и сварка с предварительным зажатием деталей.</w:t>
        <w:br/>
        <w:br/>
        <w:t>Недостатком при сварке без предварительного зажатия является то, что может происходить коробление деталей, т. е. рабочие выступы пуансона вдавливаются в металл и вызывают его течение. Без предварительного нажатия можно сваривать лишь детали малых толщин до 4 мм.</w:t>
        <w:br/>
        <w:br/>
      </w:r>
      <w:r>
        <w:rPr>
          <w:rFonts w:cs="Times New Roman" w:ascii="Times New Roman" w:hAnsi="Times New Roman"/>
          <w:b w:val="false"/>
        </w:rPr>
        <w:drawing>
          <wp:inline distT="0" distB="0" distL="0" distR="0">
            <wp:extent cx="6027420"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6027420" cy="2475865"/>
                    </a:xfrm>
                    <a:prstGeom prst="rect">
                      <a:avLst/>
                    </a:prstGeom>
                  </pic:spPr>
                </pic:pic>
              </a:graphicData>
            </a:graphic>
          </wp:inline>
        </w:drawing>
      </w:r>
      <w:r>
        <w:rPr>
          <w:rFonts w:cs="Times New Roman" w:ascii="Times New Roman" w:hAnsi="Times New Roman"/>
          <w:b w:val="false"/>
        </w:rPr>
        <w:br/>
        <w:br/>
        <w:t xml:space="preserve">Рис. 1.1. Схемы холодной сварки: </w:t>
        <w:br/>
        <w:br/>
      </w:r>
      <w:r>
        <w:rPr>
          <w:rFonts w:cs="Times New Roman" w:ascii="Times New Roman" w:hAnsi="Times New Roman"/>
          <w:b w:val="false"/>
          <w:i/>
          <w:iCs/>
        </w:rPr>
        <w:t xml:space="preserve">а – </w:t>
      </w:r>
      <w:r>
        <w:rPr>
          <w:rFonts w:cs="Times New Roman" w:ascii="Times New Roman" w:hAnsi="Times New Roman"/>
          <w:b w:val="false"/>
        </w:rPr>
        <w:t xml:space="preserve">одностороннее деформирование; </w:t>
      </w:r>
      <w:r>
        <w:rPr>
          <w:rFonts w:cs="Times New Roman" w:ascii="Times New Roman" w:hAnsi="Times New Roman"/>
          <w:b w:val="false"/>
          <w:i/>
          <w:iCs/>
        </w:rPr>
        <w:t>б –</w:t>
      </w:r>
      <w:r>
        <w:rPr>
          <w:rFonts w:cs="Times New Roman" w:ascii="Times New Roman" w:hAnsi="Times New Roman"/>
          <w:b w:val="false"/>
        </w:rPr>
        <w:t xml:space="preserve"> двухстороннее деформирование; </w:t>
        <w:br/>
        <w:br/>
      </w:r>
      <w:r>
        <w:rPr>
          <w:rFonts w:cs="Times New Roman" w:ascii="Times New Roman" w:hAnsi="Times New Roman"/>
          <w:b w:val="false"/>
          <w:i/>
          <w:iCs/>
        </w:rPr>
        <w:t>в –</w:t>
      </w:r>
      <w:r>
        <w:rPr>
          <w:rFonts w:cs="Times New Roman" w:ascii="Times New Roman" w:hAnsi="Times New Roman"/>
          <w:b w:val="false"/>
        </w:rPr>
        <w:t xml:space="preserve"> двухстороннее (пуансоны с заплечиками); </w:t>
        <w:br/>
      </w:r>
      <w:r>
        <w:rPr>
          <w:rFonts w:cs="Times New Roman" w:ascii="Times New Roman" w:hAnsi="Times New Roman"/>
          <w:b w:val="false"/>
          <w:i/>
          <w:iCs/>
        </w:rPr>
        <w:t>г –</w:t>
      </w:r>
      <w:r>
        <w:rPr>
          <w:rFonts w:cs="Times New Roman" w:ascii="Times New Roman" w:hAnsi="Times New Roman"/>
          <w:b w:val="false"/>
        </w:rPr>
        <w:t xml:space="preserve"> двухстороннее с периферийной зоной обжатия</w:t>
        <w:br/>
        <w:t>При сварке с предварительным зажимом прочность на 20 % выше, причем она зависит от величины деформации свариваемых деталей.</w:t>
        <w:br/>
        <w:br/>
        <w:t>Пуансоны, как правило, должны иметь заплечики, наличие их улучшает образование соединения по периферии пятна.</w:t>
        <w:br/>
        <w:br/>
        <w:t xml:space="preserve">Сварное соединение получается не только непосредственно под пуансоном, но и по периферии пятна. Соединение внахлёстку выполняется как точками, так и непрерывным швом, при этом ширина и диаметр пуансона определяются в зависимости от толщины свариваемого металла из соотношения </w:t>
        <w:br/>
        <w:t>b = (1–3) ?.</w:t>
        <w:br/>
        <w:br/>
        <w:t>Сварка внахлёстку может производиться как с двухсторонним, так и с односторонним деформированием. Если одна из сторон свариваемых деталей должна оставаться гладкой, то в этом случае желательно применять сварку с односторонней деформацией. При этой схеме сварки максимальная прочность соединения наступает при вдавливании пуансона на 55 % от суммарной толщины изделия.</w:t>
        <w:br/>
        <w:br/>
      </w:r>
      <w:r>
        <w:rPr>
          <w:rFonts w:cs="Times New Roman" w:ascii="Times New Roman" w:hAnsi="Times New Roman"/>
          <w:bCs/>
        </w:rPr>
        <w:t>Шовная контактная сварка.</w:t>
      </w:r>
      <w:r>
        <w:rPr>
          <w:rFonts w:cs="Times New Roman" w:ascii="Times New Roman" w:hAnsi="Times New Roman"/>
          <w:b w:val="false"/>
        </w:rPr>
        <w:t xml:space="preserve"> Кроме точечных соединений и линейных швов ограниченной длины с помощью холодной сварки можно получать швы и неограниченной длины, при этом деформирование металла осуществляется вдавливанием в него рабочего выступа вращающихся роликов.</w:t>
        <w:br/>
        <w:br/>
        <w:t>Однако прямолинейный непрерывный шов вследствие значительного уменьшения сечения по всей длине соединяемых деталей сильно снижает прочность сварного соединения. Применение находит этот метод при сварке по отбортовке.</w:t>
        <w:br/>
        <w:br/>
        <w:t>Скорость вдавливания пуансонов в металл при холодной сварке на прочность соединения влияния не оказывает. Опыты показывают, что прочность не меняется, если нагрузка прикладывается ударно, или если скорость составляет 0,02 мм/сек. (медленное сжатие). Этот факт ещё раз подтверждает то, что холодная сварка не связана с тепловыми эффектами.</w:t>
        <w:br/>
        <w:br/>
      </w:r>
      <w:r>
        <w:rPr>
          <w:rFonts w:cs="Times New Roman" w:ascii="Times New Roman" w:hAnsi="Times New Roman"/>
          <w:bCs/>
        </w:rPr>
        <w:t>Сварка встык.</w:t>
      </w:r>
      <w:r>
        <w:rPr>
          <w:rFonts w:cs="Times New Roman" w:ascii="Times New Roman" w:hAnsi="Times New Roman"/>
          <w:b w:val="false"/>
        </w:rPr>
        <w:t xml:space="preserve"> При стыковой сварке соединяемые детали закрепляются в специальных, расположенных соосно, зажимах.</w:t>
        <w:br/>
        <w:br/>
        <w:t>Считается, что при заострённых зажимах усилие сжатия меньше, чем при сварке с плоскими зажимами: для Al в 1,8 раза, Cu в 1,5 раза.</w:t>
        <w:br/>
        <w:br/>
        <w:t xml:space="preserve">Применение различных конструкций зажимов отражает различные мнения исследователей. Авторы заостренных зажимов считают, что металл в плоских зажимах плохо «течет» при его деформации от центра к периферии. Другие авторы (академик Хренов) считают, что «течение» металла должно быть затрудненным, и для этого в зажимах делают кольцевые углубления, которые заполняются вытесненным металлом и после сварки на деталях остаются в виде выступов. При использовании плоских зажимов выдавливаемый из стыка металл губками расплющивается, что требует дополнительного усилия сжатия. </w:t>
        <w:br/>
        <w:t>А при использовании заострённых зажимов выдавливаемый металл-грат срезается.</w:t>
        <w:br/>
        <w:br/>
      </w:r>
      <w:r>
        <w:rPr>
          <w:rFonts w:cs="Times New Roman" w:ascii="Times New Roman" w:hAnsi="Times New Roman"/>
          <w:bCs/>
        </w:rPr>
        <w:t>Технологические параметры сварки.</w:t>
      </w:r>
      <w:r>
        <w:rPr>
          <w:rFonts w:cs="Times New Roman" w:ascii="Times New Roman" w:hAnsi="Times New Roman"/>
          <w:b w:val="false"/>
        </w:rPr>
        <w:t xml:space="preserve"> При изучении влияния встык усилий того или иного технологического параметра на качество соединения выбираются критерии качества сварки. Соединения, полученные с помощью холодной сварки, испытываются на растяжение, а также на статический и динамический изгиб. Исследования процесса холодной сварки показали, что основным параметром технологического процесса является степень пластической деформации.</w:t>
        <w:br/>
        <w:br/>
        <w:t>При сварке внахлёстку деформацию определить просто, при сварке же встык возникает ряд трудностей, так как неизвестно по отношению к какой длине определить величину деформации. Ряд исследователей степень деформации при сварке встык определяют отношением разности между общей длиной свариваемых концов, выступающих из губок, до сварки h</w:t>
      </w:r>
      <w:r>
        <w:rPr>
          <w:rFonts w:cs="Times New Roman" w:ascii="Times New Roman" w:hAnsi="Times New Roman"/>
          <w:b w:val="false"/>
          <w:vertAlign w:val="subscript"/>
        </w:rPr>
        <w:t xml:space="preserve">0 </w:t>
      </w:r>
      <w:r>
        <w:rPr>
          <w:rFonts w:cs="Times New Roman" w:ascii="Times New Roman" w:hAnsi="Times New Roman"/>
          <w:b w:val="false"/>
        </w:rPr>
        <w:t>и длиной концов этих образцов после сварки h</w:t>
      </w:r>
      <w:r>
        <w:rPr>
          <w:rFonts w:cs="Times New Roman" w:ascii="Times New Roman" w:hAnsi="Times New Roman"/>
          <w:b w:val="false"/>
          <w:vertAlign w:val="subscript"/>
        </w:rPr>
        <w:t>k</w:t>
      </w:r>
      <w:r>
        <w:rPr>
          <w:rFonts w:cs="Times New Roman" w:ascii="Times New Roman" w:hAnsi="Times New Roman"/>
          <w:b w:val="false"/>
        </w:rPr>
        <w:t xml:space="preserve"> к общей длине их до сварки:</w:t>
        <w:br/>
        <w:br/>
      </w:r>
      <w:r>
        <w:rPr>
          <w:rFonts w:cs="Times New Roman" w:ascii="Times New Roman" w:hAnsi="Times New Roman"/>
          <w:b w:val="false"/>
        </w:rPr>
        <w:drawing>
          <wp:inline distT="0" distB="0" distL="0" distR="0">
            <wp:extent cx="120967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1209675" cy="495935"/>
                    </a:xfrm>
                    <a:prstGeom prst="rect">
                      <a:avLst/>
                    </a:prstGeom>
                  </pic:spPr>
                </pic:pic>
              </a:graphicData>
            </a:graphic>
          </wp:inline>
        </w:drawing>
      </w:r>
      <w:r>
        <w:rPr>
          <w:rFonts w:cs="Times New Roman" w:ascii="Times New Roman" w:hAnsi="Times New Roman"/>
          <w:b w:val="false"/>
        </w:rPr>
        <w:t>.</w:t>
        <w:br/>
        <w:br/>
        <w:t>Однако размеры h</w:t>
      </w:r>
      <w:r>
        <w:rPr>
          <w:rFonts w:cs="Times New Roman" w:ascii="Times New Roman" w:hAnsi="Times New Roman"/>
          <w:b w:val="false"/>
          <w:vertAlign w:val="subscript"/>
        </w:rPr>
        <w:t>0</w:t>
      </w:r>
      <w:r>
        <w:rPr>
          <w:rFonts w:cs="Times New Roman" w:ascii="Times New Roman" w:hAnsi="Times New Roman"/>
          <w:b w:val="false"/>
        </w:rPr>
        <w:t xml:space="preserve"> являются произвольными. Считается также, что степенью деформации является длина выпущенного из зажимов свободного конца свариваемого образца, которая полностью должна быть при сварке деформирована, т. е. выдавлена из зоны сварки и срезана.</w:t>
        <w:br/>
        <w:br/>
        <w:t xml:space="preserve">Экспериментально установлено, что длина выпущенного из зажима конца в таком случае должна быть: для Al – (1–1,2)d; Cu – (1,2–1,8)d; Pb – (0,9–1,0)d; </w:t>
        <w:br/>
        <w:t>Ag – (1,5–1,6)d. Кроме того, при больших (&gt;15 мм) диаметрах выпуск должен быть не более половины d.</w:t>
        <w:br/>
        <w:br/>
      </w:r>
      <w:r>
        <w:rPr>
          <w:rFonts w:cs="Times New Roman" w:ascii="Times New Roman" w:hAnsi="Times New Roman"/>
          <w:bCs/>
        </w:rPr>
        <w:t xml:space="preserve">Усилие зажатия и осадки. </w:t>
      </w:r>
      <w:r>
        <w:rPr>
          <w:rFonts w:cs="Times New Roman" w:ascii="Times New Roman" w:hAnsi="Times New Roman"/>
          <w:b w:val="false"/>
        </w:rPr>
        <w:t>Величина усилия зажатия деталей в губках должна составлять не менее 0,8 от усилия осадки, а усилие осадки для различных губок является различным. Для зажимов с углублением величина усилия осадки при сварке алюминия диаметром 1–8 мм составляет 250–180 кг/мм</w:t>
      </w:r>
      <w:r>
        <w:rPr>
          <w:rFonts w:cs="Times New Roman" w:ascii="Times New Roman" w:hAnsi="Times New Roman"/>
          <w:b w:val="false"/>
          <w:vertAlign w:val="superscript"/>
        </w:rPr>
        <w:t>2</w:t>
      </w:r>
      <w:r>
        <w:rPr>
          <w:rFonts w:cs="Times New Roman" w:ascii="Times New Roman" w:hAnsi="Times New Roman"/>
          <w:b w:val="false"/>
        </w:rPr>
        <w:t>, а для сварки меди диаметрами 0,8–5 мм – 800–650 кг/мм</w:t>
      </w:r>
      <w:r>
        <w:rPr>
          <w:rFonts w:cs="Times New Roman" w:ascii="Times New Roman" w:hAnsi="Times New Roman"/>
          <w:b w:val="false"/>
          <w:vertAlign w:val="superscript"/>
        </w:rPr>
        <w:t>2</w:t>
      </w:r>
      <w:r>
        <w:rPr>
          <w:rFonts w:cs="Times New Roman" w:ascii="Times New Roman" w:hAnsi="Times New Roman"/>
          <w:b w:val="false"/>
        </w:rPr>
        <w:t>.</w:t>
        <w:br/>
        <w:br/>
        <w:t>Для плоских губок при сварке алюминия P</w:t>
      </w:r>
      <w:r>
        <w:rPr>
          <w:rFonts w:cs="Times New Roman" w:ascii="Times New Roman" w:hAnsi="Times New Roman"/>
          <w:b w:val="false"/>
          <w:vertAlign w:val="subscript"/>
        </w:rPr>
        <w:t>ос</w:t>
      </w:r>
      <w:r>
        <w:rPr>
          <w:rFonts w:cs="Times New Roman" w:ascii="Times New Roman" w:hAnsi="Times New Roman"/>
          <w:b w:val="false"/>
        </w:rPr>
        <w:t>=160–200 кг/мм</w:t>
      </w:r>
      <w:r>
        <w:rPr>
          <w:rFonts w:cs="Times New Roman" w:ascii="Times New Roman" w:hAnsi="Times New Roman"/>
          <w:b w:val="false"/>
          <w:vertAlign w:val="superscript"/>
        </w:rPr>
        <w:t xml:space="preserve">2 </w:t>
      </w:r>
      <w:r>
        <w:rPr>
          <w:rFonts w:cs="Times New Roman" w:ascii="Times New Roman" w:hAnsi="Times New Roman"/>
          <w:b w:val="false"/>
        </w:rPr>
        <w:t>и для заострения губок усилие осадки равно: для алюминия – 70–80 кг/мм</w:t>
      </w:r>
      <w:r>
        <w:rPr>
          <w:rFonts w:cs="Times New Roman" w:ascii="Times New Roman" w:hAnsi="Times New Roman"/>
          <w:b w:val="false"/>
          <w:vertAlign w:val="superscript"/>
        </w:rPr>
        <w:t>2</w:t>
      </w:r>
      <w:r>
        <w:rPr>
          <w:rFonts w:cs="Times New Roman" w:ascii="Times New Roman" w:hAnsi="Times New Roman"/>
          <w:b w:val="false"/>
        </w:rPr>
        <w:t xml:space="preserve">, меди – </w:t>
        <w:br/>
        <w:t>200–250 кг/мм</w:t>
      </w:r>
      <w:r>
        <w:rPr>
          <w:rFonts w:cs="Times New Roman" w:ascii="Times New Roman" w:hAnsi="Times New Roman"/>
          <w:b w:val="false"/>
          <w:vertAlign w:val="superscript"/>
        </w:rPr>
        <w:t>2</w:t>
      </w:r>
      <w:r>
        <w:rPr>
          <w:rFonts w:cs="Times New Roman" w:ascii="Times New Roman" w:hAnsi="Times New Roman"/>
          <w:b w:val="false"/>
        </w:rPr>
        <w:t xml:space="preserve"> при сварке меди с алюминием – 150–200 кг/мм</w:t>
      </w:r>
      <w:r>
        <w:rPr>
          <w:rFonts w:cs="Times New Roman" w:ascii="Times New Roman" w:hAnsi="Times New Roman"/>
          <w:b w:val="false"/>
          <w:vertAlign w:val="superscript"/>
        </w:rPr>
        <w:t>2</w:t>
      </w:r>
      <w:r>
        <w:rPr>
          <w:rFonts w:cs="Times New Roman" w:ascii="Times New Roman" w:hAnsi="Times New Roman"/>
          <w:b w:val="false"/>
        </w:rPr>
        <w:t>.</w:t>
        <w:br/>
        <w:br/>
        <w:t>Перед сваркой изделий встык зачищаются только торцы деталей. Если сваривают проволоку, то концы просто откусывают кусачками или специальными ножницами.</w:t>
        <w:br/>
        <w:br/>
        <w:t>Механические свойства соединений можно изменять с помощью термообработки. В связи с тем, что скорость приложения нагрузки в процессе сварки на прочность соединения практически влияния не оказывает, то производительность холодной сварки может быть достаточно высокой.</w:t>
        <w:br/>
        <w:br/>
      </w:r>
      <w:r>
        <w:rPr>
          <w:rFonts w:cs="Times New Roman" w:ascii="Times New Roman" w:hAnsi="Times New Roman"/>
          <w:bCs/>
        </w:rPr>
        <w:t>Оборудование.</w:t>
      </w:r>
      <w:r>
        <w:rPr>
          <w:rFonts w:cs="Times New Roman" w:ascii="Times New Roman" w:hAnsi="Times New Roman"/>
          <w:b w:val="false"/>
        </w:rPr>
        <w:t xml:space="preserve"> Для холодной сварки могут быть использованы практически любые пресса. Однако сейчас разработан (во ВНИИЭСО) ряд промышленных установок и полуавтоматов, а также различных приспособлений.</w:t>
        <w:br/>
        <w:br/>
        <w:t>Например, установка УГХС-5 предназначена для точечной сварки алюминиевых шин толщиною 5+5 мм в монтажных условиях. На ней можно сваривать и любые другие детали. Как в стационарных, так и в монтажных условиях сварка выполняется внахлёстку. Установка пневмогидравлическая, управляется с пульта. Усилие при сварке – 5 тонн, производительность – 400 сварок в час, расход воздуха на одну сварку – 0,012 м</w:t>
      </w:r>
      <w:r>
        <w:rPr>
          <w:rFonts w:cs="Times New Roman" w:ascii="Times New Roman" w:hAnsi="Times New Roman"/>
          <w:b w:val="false"/>
          <w:vertAlign w:val="superscript"/>
        </w:rPr>
        <w:t>3</w:t>
      </w:r>
      <w:r>
        <w:rPr>
          <w:rFonts w:cs="Times New Roman" w:ascii="Times New Roman" w:hAnsi="Times New Roman"/>
          <w:b w:val="false"/>
        </w:rPr>
        <w:t>, имеются выносные клещи 7 кг, вес установки 120 кг.</w:t>
        <w:br/>
        <w:br/>
        <w:t>Эксплуатируется установка МХСА-50, предназначенная для армирования алюминиевых шин и других деталей медными обкладками. Производительность – 300 сварок в час. Усилие – 50 тонн, ход рабочего штока – 10 мм, расход воздуха – 10 м</w:t>
      </w:r>
      <w:r>
        <w:rPr>
          <w:rFonts w:cs="Times New Roman" w:ascii="Times New Roman" w:hAnsi="Times New Roman"/>
          <w:b w:val="false"/>
          <w:vertAlign w:val="superscript"/>
        </w:rPr>
        <w:t>3</w:t>
      </w:r>
      <w:r>
        <w:rPr>
          <w:rFonts w:cs="Times New Roman" w:ascii="Times New Roman" w:hAnsi="Times New Roman"/>
          <w:b w:val="false"/>
        </w:rPr>
        <w:t xml:space="preserve"> в час. Вес – 240 кг. </w:t>
        <w:br/>
        <w:br/>
        <w:t>Имеется установка МХСК-1 для сварки алюминиевых корпусов конденсаторов с крышками. Корпуса могут быть круглого D = 50 мм и прямоугольного сечения 45 мм. Производительность машины 750 сварок в час.</w:t>
      </w:r>
      <w:r>
        <w:rPr>
          <w:rFonts w:eastAsia="Symbol" w:cs="Symbol" w:ascii="Symbol" w:hAnsi="Symbol"/>
          <w:b w:val="false"/>
        </w:rPr>
        <w:t></w:t>
      </w:r>
      <w:r>
        <w:rPr>
          <w:rFonts w:cs="Times New Roman" w:ascii="Times New Roman" w:hAnsi="Times New Roman"/>
          <w:b w:val="false"/>
        </w:rPr>
        <w:t xml:space="preserve">45 </w:t>
        <w:br/>
        <w:br/>
        <w:t xml:space="preserve">Разработан ряд клещей, например КС-6, предназначенных для ручной сварки проводов встык. </w:t>
        <w:br/>
        <w:br/>
        <w:t>Имеются машины для сварки троллейных проводов, например машина МСХС-60 может сваривать алюминиевые стержни сечением до 700 мм</w:t>
      </w:r>
      <w:r>
        <w:rPr>
          <w:rFonts w:cs="Times New Roman" w:ascii="Times New Roman" w:hAnsi="Times New Roman"/>
          <w:b w:val="false"/>
          <w:vertAlign w:val="superscript"/>
        </w:rPr>
        <w:t>2</w:t>
      </w:r>
      <w:r>
        <w:rPr>
          <w:rFonts w:cs="Times New Roman" w:ascii="Times New Roman" w:hAnsi="Times New Roman"/>
          <w:b w:val="false"/>
        </w:rPr>
        <w:t xml:space="preserve"> и медных до 250 мм</w:t>
      </w:r>
      <w:r>
        <w:rPr>
          <w:rFonts w:cs="Times New Roman" w:ascii="Times New Roman" w:hAnsi="Times New Roman"/>
          <w:b w:val="false"/>
          <w:vertAlign w:val="superscript"/>
        </w:rPr>
        <w:t>2</w:t>
      </w:r>
      <w:r>
        <w:rPr>
          <w:rFonts w:cs="Times New Roman" w:ascii="Times New Roman" w:hAnsi="Times New Roman"/>
          <w:b w:val="false"/>
        </w:rPr>
        <w:t>. Осадочное усилие машины составляет 60 тонн, а максимальное 90 тонн.</w:t>
        <w:br/>
        <w:br/>
      </w:r>
      <w:r>
        <w:rPr>
          <w:rFonts w:cs="Times New Roman" w:ascii="Times New Roman" w:hAnsi="Times New Roman"/>
          <w:bCs/>
        </w:rPr>
        <w:t>Холодная сварка сдвигом</w:t>
      </w:r>
      <w:r>
        <w:rPr>
          <w:rFonts w:cs="Times New Roman" w:ascii="Times New Roman" w:hAnsi="Times New Roman"/>
          <w:b w:val="false"/>
        </w:rPr>
        <w:t>. В последнее время предложено холодную сварку осуществлять путём сдавливания деталей с одновременным тангенциальным сдвигом. При сварке сдвигом механизм образования сварного соединения несколько иной. При простой сварке поверхности свариваемых деталей деформируются незначительно. При приложении же тангенциального перемещения происходит активное удаление (сдирание) оксидных плёнок и загрязнений с образованием достаточно большой площади, очищенной от окисных и жировых пленок при сравнительно небольшой деформации металла. Основными параметрами при холодной сварке сдвигом является величина удельного давления и величина сдвига. Удельное давление должно быть максимальным, но достаточным для осуществления относительного перемещения свариваемых поверхностей. Например, достаточным перемещением поверхностей, обработанных перед сваркой напильником, является сдвиг на 5–7 мм.</w:t>
        <w:br/>
        <w:br/>
      </w:r>
      <w:r>
        <w:rPr>
          <w:rFonts w:cs="Times New Roman" w:ascii="Times New Roman" w:hAnsi="Times New Roman"/>
          <w:bCs/>
        </w:rPr>
        <w:t>Области применения холодной сварки</w:t>
      </w:r>
      <w:r>
        <w:rPr>
          <w:rFonts w:cs="Times New Roman" w:ascii="Times New Roman" w:hAnsi="Times New Roman"/>
          <w:b w:val="false"/>
        </w:rPr>
        <w:t>. Холодная сварка находит широкое применение в промышленности. Сваривают самые различные изделия из алюминия – оболочки кабелей, корпуса полупроводников, конденсаторов.</w:t>
        <w:br/>
        <w:br/>
        <w:t>В 1951 году на Ленинградском заводе «Электрик» было налажено серийное производство алюминиевых электрочайников, полностью изготовляемых с помощью холодной сварки. При этом применялась шовная сварка и внахлест.</w:t>
        <w:br/>
        <w:br/>
        <w:t xml:space="preserve">В больших масштабах применяется сварка меди с алюминием. Холодная сварка применяется при изготовлении теплообменников, при этом на поверхность алюминиевых листов наносят краской рисунок будущих трубок, затем </w:t>
        <w:br/>
        <w:br/>
        <w:t>2 листа сваривают, а после сварки пропускают под давлением масло, в участках, где была краска, металл раздается под давлением, и формируются трубки.</w:t>
        <w:br/>
        <w:br/>
        <w:t>Можно ещё перечислять случаи применения холодной сварки. Однако области её применения ещё не определились. Можно полагать, что в будущем она найдёт ещё большее применение.</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Сварка трением</w:t>
      </w:r>
    </w:p>
    <w:p>
      <w:pPr>
        <w:pStyle w:val="Normal"/>
        <w:rPr/>
      </w:pPr>
      <w:r>
        <w:rPr>
          <w:rFonts w:cs="Times New Roman" w:ascii="Times New Roman" w:hAnsi="Times New Roman"/>
          <w:b w:val="false"/>
        </w:rPr>
        <w:br/>
        <w:t>Способ предложен в 1959 году. Процесс образования соединения происходит в твердом состоянии при воздействии тепла, возникающего при трении поверхностей свариваемых деталей. Трение свариваемых деталей осуществляется, как правило, вращением и сжатием с определенным усилием деталей. Существует несколько схем сварки трением (рис. 1.2).</w:t>
        <w:br/>
        <w:br/>
        <w:t xml:space="preserve">Соединение происходит за счет образования металлических связей </w:t>
        <w:br/>
        <w:t>на чистых контактирующих поверхностях. Различные пленки и другие загрязнения удаляются из зоны сварки вследствие значительной пластической деформации. Требуемые деформации получаются за счет усилия осадки. Тепло в процессе трения генерируется локализовано в приповерхностных слоях свариваемых деталей.</w:t>
        <w:br/>
        <w:br/>
      </w:r>
      <w:r>
        <w:rPr>
          <w:rFonts w:cs="Times New Roman" w:ascii="Times New Roman" w:hAnsi="Times New Roman"/>
          <w:b w:val="false"/>
        </w:rPr>
        <w:drawing>
          <wp:inline distT="0" distB="0" distL="0" distR="0">
            <wp:extent cx="1609725"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1609725" cy="933450"/>
                    </a:xfrm>
                    <a:prstGeom prst="rect">
                      <a:avLst/>
                    </a:prstGeom>
                  </pic:spPr>
                </pic:pic>
              </a:graphicData>
            </a:graphic>
          </wp:inline>
        </w:drawing>
      </w:r>
      <w:r>
        <w:rPr>
          <w:rFonts w:cs="Times New Roman" w:ascii="Times New Roman" w:hAnsi="Times New Roman"/>
          <w:b w:val="false"/>
        </w:rPr>
        <w:drawing>
          <wp:inline distT="0" distB="0" distL="0" distR="0">
            <wp:extent cx="1676400"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8" r="-21" b="-38"/>
                    <a:stretch>
                      <a:fillRect/>
                    </a:stretch>
                  </pic:blipFill>
                  <pic:spPr bwMode="auto">
                    <a:xfrm>
                      <a:off x="0" y="0"/>
                      <a:ext cx="1676400" cy="942975"/>
                    </a:xfrm>
                    <a:prstGeom prst="rect">
                      <a:avLst/>
                    </a:prstGeom>
                  </pic:spPr>
                </pic:pic>
              </a:graphicData>
            </a:graphic>
          </wp:inline>
        </w:drawing>
      </w:r>
      <w:r>
        <w:rPr>
          <w:rFonts w:cs="Times New Roman" w:ascii="Times New Roman" w:hAnsi="Times New Roman"/>
          <w:b w:val="false"/>
        </w:rPr>
        <w:br/>
        <w:br/>
      </w:r>
      <w:r>
        <w:rPr>
          <w:rFonts w:cs="Times New Roman" w:ascii="Times New Roman" w:hAnsi="Times New Roman"/>
          <w:b w:val="false"/>
          <w:i/>
          <w:iCs/>
        </w:rPr>
        <w:t>а</w:t>
      </w:r>
      <w:r>
        <w:rPr>
          <w:rFonts w:cs="Times New Roman" w:ascii="Times New Roman" w:hAnsi="Times New Roman"/>
          <w:b w:val="false"/>
        </w:rPr>
        <w:t xml:space="preserve"> </w:t>
      </w:r>
      <w:r>
        <w:rPr>
          <w:rFonts w:cs="Times New Roman" w:ascii="Times New Roman" w:hAnsi="Times New Roman"/>
          <w:b w:val="false"/>
          <w:i/>
          <w:iCs/>
        </w:rPr>
        <w:t>б</w:t>
      </w:r>
      <w:r>
        <w:rPr>
          <w:rFonts w:cs="Times New Roman" w:ascii="Times New Roman" w:hAnsi="Times New Roman"/>
          <w:b w:val="false"/>
        </w:rPr>
        <w:br/>
      </w:r>
      <w:r>
        <w:rPr>
          <w:rFonts w:cs="Times New Roman" w:ascii="Times New Roman" w:hAnsi="Times New Roman"/>
          <w:b w:val="false"/>
        </w:rPr>
        <w:drawing>
          <wp:inline distT="0" distB="0" distL="0" distR="0">
            <wp:extent cx="1809750" cy="93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9" r="-20" b="-39"/>
                    <a:stretch>
                      <a:fillRect/>
                    </a:stretch>
                  </pic:blipFill>
                  <pic:spPr bwMode="auto">
                    <a:xfrm>
                      <a:off x="0" y="0"/>
                      <a:ext cx="1809750" cy="933450"/>
                    </a:xfrm>
                    <a:prstGeom prst="rect">
                      <a:avLst/>
                    </a:prstGeom>
                  </pic:spPr>
                </pic:pic>
              </a:graphicData>
            </a:graphic>
          </wp:inline>
        </w:drawing>
      </w:r>
      <w:r>
        <w:rPr>
          <w:rFonts w:cs="Times New Roman" w:ascii="Times New Roman" w:hAnsi="Times New Roman"/>
          <w:b w:val="false"/>
        </w:rPr>
        <w:drawing>
          <wp:inline distT="0" distB="0" distL="0" distR="0">
            <wp:extent cx="149542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8" r="-24" b="-38"/>
                    <a:stretch>
                      <a:fillRect/>
                    </a:stretch>
                  </pic:blipFill>
                  <pic:spPr bwMode="auto">
                    <a:xfrm>
                      <a:off x="0" y="0"/>
                      <a:ext cx="1495425" cy="952500"/>
                    </a:xfrm>
                    <a:prstGeom prst="rect">
                      <a:avLst/>
                    </a:prstGeom>
                  </pic:spPr>
                </pic:pic>
              </a:graphicData>
            </a:graphic>
          </wp:inline>
        </w:drawing>
      </w:r>
      <w:r>
        <w:rPr>
          <w:rFonts w:cs="Times New Roman" w:ascii="Times New Roman" w:hAnsi="Times New Roman"/>
          <w:b w:val="false"/>
        </w:rPr>
        <w:br/>
        <w:br/>
      </w:r>
      <w:r>
        <w:rPr>
          <w:rFonts w:cs="Times New Roman" w:ascii="Times New Roman" w:hAnsi="Times New Roman"/>
          <w:b w:val="false"/>
          <w:i/>
          <w:iCs/>
        </w:rPr>
        <w:t>в</w:t>
      </w:r>
      <w:r>
        <w:rPr>
          <w:rFonts w:cs="Times New Roman" w:ascii="Times New Roman" w:hAnsi="Times New Roman"/>
          <w:b w:val="false"/>
        </w:rPr>
        <w:t xml:space="preserve"> </w:t>
      </w:r>
      <w:r>
        <w:rPr>
          <w:rFonts w:cs="Times New Roman" w:ascii="Times New Roman" w:hAnsi="Times New Roman"/>
          <w:b w:val="false"/>
          <w:i/>
          <w:iCs/>
        </w:rPr>
        <w:t>г</w:t>
      </w:r>
      <w:r>
        <w:rPr>
          <w:rFonts w:cs="Times New Roman" w:ascii="Times New Roman" w:hAnsi="Times New Roman"/>
          <w:b w:val="false"/>
        </w:rPr>
        <w:br/>
        <w:t>Рис. 1.2. Схемы процесса сварки трением</w:t>
        <w:br/>
      </w:r>
      <w:r>
        <w:rPr>
          <w:rFonts w:cs="Times New Roman" w:ascii="Times New Roman" w:hAnsi="Times New Roman"/>
          <w:b w:val="false"/>
        </w:rPr>
        <w:drawing>
          <wp:inline distT="0" distB="0" distL="0" distR="0">
            <wp:extent cx="4664710" cy="2399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664710" cy="2399665"/>
                    </a:xfrm>
                    <a:prstGeom prst="rect">
                      <a:avLst/>
                    </a:prstGeom>
                  </pic:spPr>
                </pic:pic>
              </a:graphicData>
            </a:graphic>
          </wp:inline>
        </w:drawing>
      </w:r>
      <w:r>
        <w:rPr>
          <w:rFonts w:cs="Times New Roman" w:ascii="Times New Roman" w:hAnsi="Times New Roman"/>
          <w:b w:val="false"/>
        </w:rPr>
        <w:br/>
        <w:t>Рис. 1.3. Зависимость выделения тепла от времени</w:t>
        <w:br/>
        <w:t>Интенсивность выделения тепла (рис. 1.3) в процессе сварки непостоянна.</w:t>
        <w:br/>
        <w:br/>
        <w:t>Процесс нагрева условно может быть разделен на следующие фазы:</w:t>
        <w:br/>
        <w:br/>
        <w:t>t</w:t>
      </w:r>
      <w:r>
        <w:rPr>
          <w:rFonts w:cs="Times New Roman" w:ascii="Times New Roman" w:hAnsi="Times New Roman"/>
          <w:b w:val="false"/>
          <w:vertAlign w:val="subscript"/>
        </w:rPr>
        <w:t xml:space="preserve">1 </w:t>
      </w:r>
      <w:r>
        <w:rPr>
          <w:rFonts w:cs="Times New Roman" w:ascii="Times New Roman" w:hAnsi="Times New Roman"/>
          <w:b w:val="false"/>
        </w:rPr>
        <w:t>– в первой фазе имеет место граничное трение, переходящее в сухое, при этом коэффициент трения мал, мощность трения также незначительна, а схватывания между контактирующими поверхностями единичны.</w:t>
        <w:br/>
        <w:br/>
        <w:t>t</w:t>
      </w:r>
      <w:r>
        <w:rPr>
          <w:rFonts w:cs="Times New Roman" w:ascii="Times New Roman" w:hAnsi="Times New Roman"/>
          <w:b w:val="false"/>
          <w:vertAlign w:val="subscript"/>
        </w:rPr>
        <w:t>2</w:t>
      </w:r>
      <w:r>
        <w:rPr>
          <w:rFonts w:cs="Times New Roman" w:ascii="Times New Roman" w:hAnsi="Times New Roman"/>
          <w:b w:val="false"/>
        </w:rPr>
        <w:t xml:space="preserve"> – в этой фазе наблюдается быстрое нарастание мощности и значительный рост температуры.</w:t>
        <w:br/>
        <w:br/>
        <w:t>t</w:t>
      </w:r>
      <w:r>
        <w:rPr>
          <w:rFonts w:cs="Times New Roman" w:ascii="Times New Roman" w:hAnsi="Times New Roman"/>
          <w:b w:val="false"/>
          <w:vertAlign w:val="subscript"/>
        </w:rPr>
        <w:t>3</w:t>
      </w:r>
      <w:r>
        <w:rPr>
          <w:rFonts w:cs="Times New Roman" w:ascii="Times New Roman" w:hAnsi="Times New Roman"/>
          <w:b w:val="false"/>
        </w:rPr>
        <w:t xml:space="preserve"> – третья фаза наиболее длительная (80 % времени), количество тепла в основном выделяется в это время (90 %), температура при этом выравнивается по всему стыку, а потребляемая мощность уменьшается за счет повышения температуры металла. При установившейся мощности, по-видимому, процесс сварки можно прекращать.</w:t>
        <w:br/>
        <w:br/>
        <w:t>Основные параметры процесса сварки трением:</w:t>
      </w:r>
    </w:p>
    <w:p>
      <w:pPr>
        <w:pStyle w:val="Normal"/>
        <w:numPr>
          <w:ilvl w:val="0"/>
          <w:numId w:val="5"/>
        </w:numPr>
        <w:spacing w:before="0" w:after="0"/>
        <w:rPr>
          <w:rFonts w:ascii="Times New Roman" w:hAnsi="Times New Roman" w:cs="Times New Roman"/>
          <w:b w:val="false"/>
          <w:b w:val="false"/>
        </w:rPr>
      </w:pPr>
      <w:r>
        <w:rPr>
          <w:rFonts w:cs="Times New Roman" w:ascii="Times New Roman" w:hAnsi="Times New Roman"/>
          <w:b w:val="false"/>
        </w:rPr>
        <w:br/>
        <w:t>v – cкорость относительного вращения свариваемых поверхностей.</w:t>
      </w:r>
    </w:p>
    <w:p>
      <w:pPr>
        <w:pStyle w:val="Normal"/>
        <w:numPr>
          <w:ilvl w:val="0"/>
          <w:numId w:val="5"/>
        </w:numPr>
        <w:spacing w:before="0" w:after="0"/>
        <w:rPr>
          <w:rFonts w:ascii="Times New Roman" w:hAnsi="Times New Roman" w:cs="Times New Roman"/>
          <w:b w:val="false"/>
          <w:b w:val="false"/>
        </w:rPr>
      </w:pPr>
      <w:r>
        <w:rPr>
          <w:rFonts w:cs="Times New Roman" w:ascii="Times New Roman" w:hAnsi="Times New Roman"/>
          <w:b w:val="false"/>
        </w:rPr>
        <w:br/>
        <w:t>p – величина удельного давления, прилагаемого к свариваемым поверхностям.</w:t>
      </w:r>
    </w:p>
    <w:p>
      <w:pPr>
        <w:pStyle w:val="Normal"/>
        <w:numPr>
          <w:ilvl w:val="0"/>
          <w:numId w:val="5"/>
        </w:numPr>
        <w:spacing w:before="0" w:after="280"/>
        <w:rPr>
          <w:rFonts w:ascii="Times New Roman" w:hAnsi="Times New Roman" w:cs="Times New Roman"/>
          <w:b w:val="false"/>
          <w:b w:val="false"/>
        </w:rPr>
      </w:pPr>
      <w:r>
        <w:rPr>
          <w:rFonts w:cs="Times New Roman" w:ascii="Times New Roman" w:hAnsi="Times New Roman"/>
          <w:b w:val="false"/>
        </w:rPr>
        <w:br/>
        <w:t>F – величина пластической деформации, мерой которой может служить величина осадки.</w:t>
      </w:r>
    </w:p>
    <w:p>
      <w:pPr>
        <w:pStyle w:val="Normal"/>
        <w:rPr/>
      </w:pPr>
      <w:r>
        <w:rPr>
          <w:rFonts w:cs="Times New Roman" w:ascii="Times New Roman" w:hAnsi="Times New Roman"/>
          <w:b w:val="false"/>
        </w:rPr>
        <w:br/>
        <w:t>При сварке трением весьма важным является мгновенное прекращение движения (вращения). Иногда в конце вращения необходимо прикладывать повышенное давление (проковка). Различные побочные факторы – начальное состояние поверхности (жировые пятна, оксидные пленки, чистота обработки, состояния боковых поверхностей свариваемых деталей), индивидуальные качества сварщика на процесс сварки влияния не оказывают. Затраты энергии в 5–10 раз меньше, чем при контактной сварке, а процесс легко автоматизируется.</w:t>
        <w:br/>
        <w:br/>
      </w:r>
      <w:r>
        <w:rPr>
          <w:rFonts w:cs="Times New Roman" w:ascii="Times New Roman" w:hAnsi="Times New Roman"/>
          <w:bCs/>
        </w:rPr>
        <w:t>Характеристика сварного соединения.</w:t>
      </w:r>
      <w:r>
        <w:rPr>
          <w:rFonts w:cs="Times New Roman" w:ascii="Times New Roman" w:hAnsi="Times New Roman"/>
          <w:b w:val="false"/>
        </w:rPr>
        <w:t xml:space="preserve"> Если режим сварки был подобран правильно, то шов обладает хорошей сплошностью – поры, инородные включения, макродефекты отсутствуют.</w:t>
        <w:br/>
        <w:br/>
        <w:t>При испытаниях на растяжение образцы разрушаются по основному материалу, т. е. шов прочнее основного металла. Это происходит за счет своеобразной термомеханической обработки в зоне шва. И металл в зоне шва имеет мелкокристаллическую структуру и наклеп.</w:t>
        <w:br/>
        <w:br/>
        <w:t>Одним из важных преимуществ сварки трением является то, что характер окружающей среды не оказывает влияния на прочность получаемых сварных соединений.</w:t>
        <w:br/>
        <w:br/>
      </w:r>
      <w:r>
        <w:rPr>
          <w:rFonts w:cs="Times New Roman" w:ascii="Times New Roman" w:hAnsi="Times New Roman"/>
          <w:bCs/>
        </w:rPr>
        <w:t>Рекомендации по выбору технологических параметров.</w:t>
      </w:r>
      <w:r>
        <w:rPr>
          <w:rFonts w:cs="Times New Roman" w:ascii="Times New Roman" w:hAnsi="Times New Roman"/>
          <w:b w:val="false"/>
        </w:rPr>
        <w:t xml:space="preserve"> Параметры режима сварки зависят от свойств свариваемого материала и конфигурации изделия.</w:t>
        <w:br/>
        <w:br/>
        <w:t>Для выбора оптимальной частоты вращения используют эмпирические зависимости:</w:t>
        <w:br/>
        <w:br/>
        <w:t>для черных металлов nd</w:t>
      </w:r>
      <w:r>
        <w:rPr>
          <w:rFonts w:cs="Times New Roman" w:ascii="Times New Roman" w:hAnsi="Times New Roman"/>
          <w:b w:val="false"/>
          <w:vertAlign w:val="subscript"/>
        </w:rPr>
        <w:t>s</w:t>
      </w:r>
      <w:r>
        <w:rPr>
          <w:rFonts w:cs="Times New Roman" w:ascii="Times New Roman" w:hAnsi="Times New Roman"/>
          <w:b w:val="false"/>
        </w:rPr>
        <w:t xml:space="preserve"> = (0,3…0,6)·10</w:t>
      </w:r>
      <w:r>
        <w:rPr>
          <w:rFonts w:cs="Times New Roman" w:ascii="Times New Roman" w:hAnsi="Times New Roman"/>
          <w:b w:val="false"/>
          <w:vertAlign w:val="superscript"/>
        </w:rPr>
        <w:t>3</w:t>
      </w:r>
      <w:r>
        <w:rPr>
          <w:rFonts w:cs="Times New Roman" w:ascii="Times New Roman" w:hAnsi="Times New Roman"/>
          <w:b w:val="false"/>
        </w:rPr>
        <w:t xml:space="preserve"> мм/с (V = 1…2 м/c);</w:t>
        <w:br/>
        <w:br/>
        <w:t>для Al, Сu nd</w:t>
      </w:r>
      <w:r>
        <w:rPr>
          <w:rFonts w:cs="Times New Roman" w:ascii="Times New Roman" w:hAnsi="Times New Roman"/>
          <w:b w:val="false"/>
          <w:vertAlign w:val="subscript"/>
        </w:rPr>
        <w:t>s</w:t>
      </w:r>
      <w:r>
        <w:rPr>
          <w:rFonts w:cs="Times New Roman" w:ascii="Times New Roman" w:hAnsi="Times New Roman"/>
          <w:b w:val="false"/>
        </w:rPr>
        <w:t xml:space="preserve"> = (0,6…0,75)·10</w:t>
      </w:r>
      <w:r>
        <w:rPr>
          <w:rFonts w:cs="Times New Roman" w:ascii="Times New Roman" w:hAnsi="Times New Roman"/>
          <w:b w:val="false"/>
          <w:vertAlign w:val="superscript"/>
        </w:rPr>
        <w:t xml:space="preserve">3 </w:t>
      </w:r>
      <w:r>
        <w:rPr>
          <w:rFonts w:cs="Times New Roman" w:ascii="Times New Roman" w:hAnsi="Times New Roman"/>
          <w:b w:val="false"/>
        </w:rPr>
        <w:t xml:space="preserve">мм/с (V = 2 м/с); </w:t>
        <w:br/>
        <w:br/>
        <w:t>для титана nd</w:t>
      </w:r>
      <w:r>
        <w:rPr>
          <w:rFonts w:cs="Times New Roman" w:ascii="Times New Roman" w:hAnsi="Times New Roman"/>
          <w:b w:val="false"/>
          <w:vertAlign w:val="subscript"/>
        </w:rPr>
        <w:t>s</w:t>
      </w:r>
      <w:r>
        <w:rPr>
          <w:rFonts w:cs="Times New Roman" w:ascii="Times New Roman" w:hAnsi="Times New Roman"/>
          <w:b w:val="false"/>
        </w:rPr>
        <w:t xml:space="preserve"> = (8…10)·10</w:t>
      </w:r>
      <w:r>
        <w:rPr>
          <w:rFonts w:cs="Times New Roman" w:ascii="Times New Roman" w:hAnsi="Times New Roman"/>
          <w:b w:val="false"/>
          <w:vertAlign w:val="superscript"/>
        </w:rPr>
        <w:t>3</w:t>
      </w:r>
      <w:r>
        <w:rPr>
          <w:rFonts w:cs="Times New Roman" w:ascii="Times New Roman" w:hAnsi="Times New Roman"/>
          <w:b w:val="false"/>
        </w:rPr>
        <w:t xml:space="preserve"> мм/с (V = 4…5 м/c); </w:t>
        <w:br/>
        <w:br/>
        <w:t>где d</w:t>
      </w:r>
      <w:r>
        <w:rPr>
          <w:rFonts w:cs="Times New Roman" w:ascii="Times New Roman" w:hAnsi="Times New Roman"/>
          <w:b w:val="false"/>
          <w:vertAlign w:val="subscript"/>
        </w:rPr>
        <w:t>s</w:t>
      </w:r>
      <w:r>
        <w:rPr>
          <w:rFonts w:cs="Times New Roman" w:ascii="Times New Roman" w:hAnsi="Times New Roman"/>
          <w:b w:val="false"/>
        </w:rPr>
        <w:t xml:space="preserve"> – диаметр заготовки в месте сварки, мм.</w:t>
        <w:br/>
        <w:br/>
        <w:t>Окружная скорость:</w:t>
        <w:br/>
        <w:br/>
        <w:t>V = ?d</w:t>
      </w:r>
      <w:r>
        <w:rPr>
          <w:rFonts w:cs="Times New Roman" w:ascii="Times New Roman" w:hAnsi="Times New Roman"/>
          <w:b w:val="false"/>
          <w:vertAlign w:val="subscript"/>
        </w:rPr>
        <w:t>s</w:t>
      </w:r>
      <w:r>
        <w:rPr>
          <w:rFonts w:cs="Times New Roman" w:ascii="Times New Roman" w:hAnsi="Times New Roman"/>
          <w:b w:val="false"/>
        </w:rPr>
        <w:t>?·10</w:t>
      </w:r>
      <w:r>
        <w:rPr>
          <w:rFonts w:cs="Times New Roman" w:ascii="Times New Roman" w:hAnsi="Times New Roman"/>
          <w:b w:val="false"/>
          <w:vertAlign w:val="superscript"/>
        </w:rPr>
        <w:t>3</w:t>
      </w:r>
      <w:r>
        <w:rPr>
          <w:rFonts w:cs="Times New Roman" w:ascii="Times New Roman" w:hAnsi="Times New Roman"/>
          <w:b w:val="false"/>
        </w:rPr>
        <w:t>.</w:t>
        <w:br/>
        <w:br/>
        <w:t>Обычно давление осадки или проковки Р</w:t>
      </w:r>
      <w:r>
        <w:rPr>
          <w:rFonts w:cs="Times New Roman" w:ascii="Times New Roman" w:hAnsi="Times New Roman"/>
          <w:b w:val="false"/>
          <w:vertAlign w:val="subscript"/>
        </w:rPr>
        <w:t>ос</w:t>
      </w:r>
      <w:r>
        <w:rPr>
          <w:rFonts w:cs="Times New Roman" w:ascii="Times New Roman" w:hAnsi="Times New Roman"/>
          <w:b w:val="false"/>
        </w:rPr>
        <w:t xml:space="preserve"> и давление нагрева связаны зависимостью Р</w:t>
      </w:r>
      <w:r>
        <w:rPr>
          <w:rFonts w:cs="Times New Roman" w:ascii="Times New Roman" w:hAnsi="Times New Roman"/>
          <w:b w:val="false"/>
          <w:vertAlign w:val="subscript"/>
        </w:rPr>
        <w:t xml:space="preserve">ос </w:t>
      </w:r>
      <w:r>
        <w:rPr>
          <w:rFonts w:cs="Times New Roman" w:ascii="Times New Roman" w:hAnsi="Times New Roman"/>
          <w:b w:val="false"/>
        </w:rPr>
        <w:t>= (2–3)Р</w:t>
      </w:r>
      <w:r>
        <w:rPr>
          <w:rFonts w:cs="Times New Roman" w:ascii="Times New Roman" w:hAnsi="Times New Roman"/>
          <w:b w:val="false"/>
          <w:vertAlign w:val="subscript"/>
        </w:rPr>
        <w:t>н</w:t>
      </w:r>
      <w:r>
        <w:rPr>
          <w:rFonts w:cs="Times New Roman" w:ascii="Times New Roman" w:hAnsi="Times New Roman"/>
          <w:b w:val="false"/>
        </w:rPr>
        <w:t>.</w:t>
        <w:br/>
        <w:br/>
        <w:t>Экспериментальные исследования показывают, что при выборе значения удельного давления можно использовать следующие рекомендации.</w:t>
        <w:br/>
        <w:br/>
        <w:t>При сварке заготовок сплошного сечения:</w:t>
        <w:br/>
        <w:br/>
        <w:t>n = 16,6 c</w:t>
      </w:r>
      <w:r>
        <w:rPr>
          <w:rFonts w:cs="Times New Roman" w:ascii="Times New Roman" w:hAnsi="Times New Roman"/>
          <w:b w:val="false"/>
          <w:vertAlign w:val="superscript"/>
        </w:rPr>
        <w:t>–1</w:t>
      </w:r>
      <w:r>
        <w:rPr>
          <w:rFonts w:cs="Times New Roman" w:ascii="Times New Roman" w:hAnsi="Times New Roman"/>
          <w:b w:val="false"/>
        </w:rPr>
        <w:t>, d</w:t>
      </w:r>
      <w:r>
        <w:rPr>
          <w:rFonts w:cs="Times New Roman" w:ascii="Times New Roman" w:hAnsi="Times New Roman"/>
          <w:b w:val="false"/>
          <w:vertAlign w:val="subscript"/>
        </w:rPr>
        <w:t>s</w:t>
      </w:r>
      <w:r>
        <w:rPr>
          <w:rFonts w:cs="Times New Roman" w:ascii="Times New Roman" w:hAnsi="Times New Roman"/>
          <w:b w:val="false"/>
        </w:rPr>
        <w:t xml:space="preserve"> = 40·100 мм, Р</w:t>
      </w:r>
      <w:r>
        <w:rPr>
          <w:rFonts w:cs="Times New Roman" w:ascii="Times New Roman" w:hAnsi="Times New Roman"/>
          <w:b w:val="false"/>
          <w:vertAlign w:val="subscript"/>
        </w:rPr>
        <w:t>н</w:t>
      </w:r>
      <w:r>
        <w:rPr>
          <w:rFonts w:cs="Times New Roman" w:ascii="Times New Roman" w:hAnsi="Times New Roman"/>
          <w:b w:val="false"/>
        </w:rPr>
        <w:t xml:space="preserve"> = 50 МПа, Р</w:t>
      </w:r>
      <w:r>
        <w:rPr>
          <w:rFonts w:cs="Times New Roman" w:ascii="Times New Roman" w:hAnsi="Times New Roman"/>
          <w:b w:val="false"/>
          <w:vertAlign w:val="subscript"/>
        </w:rPr>
        <w:t>ос</w:t>
      </w:r>
      <w:r>
        <w:rPr>
          <w:rFonts w:cs="Times New Roman" w:ascii="Times New Roman" w:hAnsi="Times New Roman"/>
          <w:b w:val="false"/>
        </w:rPr>
        <w:t xml:space="preserve"> = 120 МПа.</w:t>
        <w:br/>
        <w:br/>
        <w:t>Для трубных заготовок:</w:t>
        <w:br/>
        <w:br/>
        <w:t>n = 6,6 м/с, d</w:t>
      </w:r>
      <w:r>
        <w:rPr>
          <w:rFonts w:cs="Times New Roman" w:ascii="Times New Roman" w:hAnsi="Times New Roman"/>
          <w:b w:val="false"/>
          <w:vertAlign w:val="subscript"/>
        </w:rPr>
        <w:t>s</w:t>
      </w:r>
      <w:r>
        <w:rPr>
          <w:rFonts w:cs="Times New Roman" w:ascii="Times New Roman" w:hAnsi="Times New Roman"/>
          <w:b w:val="false"/>
        </w:rPr>
        <w:t xml:space="preserve"> = 40…160 мм, Р</w:t>
      </w:r>
      <w:r>
        <w:rPr>
          <w:rFonts w:cs="Times New Roman" w:ascii="Times New Roman" w:hAnsi="Times New Roman"/>
          <w:b w:val="false"/>
          <w:vertAlign w:val="subscript"/>
        </w:rPr>
        <w:t xml:space="preserve">н </w:t>
      </w:r>
      <w:r>
        <w:rPr>
          <w:rFonts w:cs="Times New Roman" w:ascii="Times New Roman" w:hAnsi="Times New Roman"/>
          <w:b w:val="false"/>
        </w:rPr>
        <w:t>= 50 МПа, Р</w:t>
      </w:r>
      <w:r>
        <w:rPr>
          <w:rFonts w:cs="Times New Roman" w:ascii="Times New Roman" w:hAnsi="Times New Roman"/>
          <w:b w:val="false"/>
          <w:vertAlign w:val="subscript"/>
        </w:rPr>
        <w:t>ос</w:t>
      </w:r>
      <w:r>
        <w:rPr>
          <w:rFonts w:cs="Times New Roman" w:ascii="Times New Roman" w:hAnsi="Times New Roman"/>
          <w:b w:val="false"/>
        </w:rPr>
        <w:t xml:space="preserve"> = 100 МПа.</w:t>
        <w:br/>
        <w:br/>
        <w:t>В настоящее время накоплен достаточный экспериментальный материал и в литературе приведены режимы сварки трением широко распространенных материалов.</w:t>
        <w:br/>
        <w:br/>
        <w:t xml:space="preserve">Сваркой трением можно получать соединения самых различных по </w:t>
        <w:br/>
        <w:t xml:space="preserve">теплофизическим и механическим свойствам материалов – Cu + Fe, Cu + </w:t>
        <w:br/>
        <w:t>сплав Ковар, Al + Ti, Cu + Al и т. д.</w:t>
        <w:br/>
        <w:br/>
        <w:t>При оценке качества соединения используют разрушающие и неразрушающие методы контроля.</w:t>
        <w:br/>
        <w:br/>
        <w:t>К первым относятся механические испытания, технологические пробы, металлографические исследования и при необходимости, коррозионные испытания.</w:t>
        <w:br/>
        <w:br/>
        <w:t>Ко вторым относятся УЗК – определение таких дефектов, как несплошность, а также определение их размеров и распределением по сечениям.</w:t>
        <w:br/>
        <w:br/>
        <w:t xml:space="preserve">Во многих случаях качество соединения может быть обеспеченно контролем технологических параметров. </w:t>
        <w:br/>
        <w:br/>
      </w:r>
      <w:r>
        <w:rPr>
          <w:rFonts w:cs="Times New Roman" w:ascii="Times New Roman" w:hAnsi="Times New Roman"/>
          <w:bCs/>
        </w:rPr>
        <w:t>Оборудование.</w:t>
      </w:r>
      <w:r>
        <w:rPr>
          <w:rFonts w:cs="Times New Roman" w:ascii="Times New Roman" w:hAnsi="Times New Roman"/>
          <w:b w:val="false"/>
        </w:rPr>
        <w:t xml:space="preserve"> Для сварки трением требуется специальное оборудование, рассчитанное на большие скорости и большие осевые нагрузки. Оно </w:t>
        <w:br/>
        <w:t>должно обладать высокой прочностью, воспринимать значительные радиальные колебания и т. д. Обычные металлорежущие станки этим требованиям не отвечают.</w:t>
        <w:br/>
        <w:br/>
        <w:t xml:space="preserve">Машины для сварки трением обычно содержат в себе следующие основные узлы (рис. 1.4): привод вращения шпинделя </w:t>
      </w:r>
      <w:r>
        <w:rPr>
          <w:rFonts w:cs="Times New Roman" w:ascii="Times New Roman" w:hAnsi="Times New Roman"/>
          <w:b w:val="false"/>
          <w:i/>
          <w:iCs/>
        </w:rPr>
        <w:t>1</w:t>
      </w:r>
      <w:r>
        <w:rPr>
          <w:rFonts w:cs="Times New Roman" w:ascii="Times New Roman" w:hAnsi="Times New Roman"/>
          <w:b w:val="false"/>
        </w:rPr>
        <w:t xml:space="preserve"> с ременной передачей </w:t>
      </w:r>
      <w:r>
        <w:rPr>
          <w:rFonts w:cs="Times New Roman" w:ascii="Times New Roman" w:hAnsi="Times New Roman"/>
          <w:b w:val="false"/>
          <w:i/>
          <w:iCs/>
        </w:rPr>
        <w:t>2</w:t>
      </w:r>
      <w:r>
        <w:rPr>
          <w:rFonts w:cs="Times New Roman" w:ascii="Times New Roman" w:hAnsi="Times New Roman"/>
          <w:b w:val="false"/>
        </w:rPr>
        <w:t xml:space="preserve">; фрикционную муфту </w:t>
      </w:r>
      <w:r>
        <w:rPr>
          <w:rFonts w:cs="Times New Roman" w:ascii="Times New Roman" w:hAnsi="Times New Roman"/>
          <w:b w:val="false"/>
          <w:i/>
          <w:iCs/>
        </w:rPr>
        <w:t>3</w:t>
      </w:r>
      <w:r>
        <w:rPr>
          <w:rFonts w:cs="Times New Roman" w:ascii="Times New Roman" w:hAnsi="Times New Roman"/>
          <w:b w:val="false"/>
        </w:rPr>
        <w:t xml:space="preserve"> для сцепления шпинделя с приводным устройством; тормоз </w:t>
      </w:r>
      <w:r>
        <w:rPr>
          <w:rFonts w:cs="Times New Roman" w:ascii="Times New Roman" w:hAnsi="Times New Roman"/>
          <w:b w:val="false"/>
          <w:i/>
          <w:iCs/>
        </w:rPr>
        <w:t>4</w:t>
      </w:r>
      <w:r>
        <w:rPr>
          <w:rFonts w:cs="Times New Roman" w:ascii="Times New Roman" w:hAnsi="Times New Roman"/>
          <w:b w:val="false"/>
        </w:rPr>
        <w:t xml:space="preserve"> для торможения шпинделя; два зажима для крепления свариваемых заготовок </w:t>
      </w:r>
      <w:r>
        <w:rPr>
          <w:rFonts w:cs="Times New Roman" w:ascii="Times New Roman" w:hAnsi="Times New Roman"/>
          <w:b w:val="false"/>
          <w:i/>
          <w:iCs/>
        </w:rPr>
        <w:t>7</w:t>
      </w:r>
      <w:r>
        <w:rPr>
          <w:rFonts w:cs="Times New Roman" w:ascii="Times New Roman" w:hAnsi="Times New Roman"/>
          <w:b w:val="false"/>
        </w:rPr>
        <w:t xml:space="preserve">; переднюю бабку </w:t>
      </w:r>
      <w:r>
        <w:rPr>
          <w:rFonts w:cs="Times New Roman" w:ascii="Times New Roman" w:hAnsi="Times New Roman"/>
          <w:b w:val="false"/>
          <w:i/>
          <w:iCs/>
        </w:rPr>
        <w:t>5</w:t>
      </w:r>
      <w:r>
        <w:rPr>
          <w:rFonts w:cs="Times New Roman" w:ascii="Times New Roman" w:hAnsi="Times New Roman"/>
          <w:b w:val="false"/>
        </w:rPr>
        <w:t xml:space="preserve"> со шпинделем, несущим на себе вращающийся зажим </w:t>
      </w:r>
      <w:r>
        <w:rPr>
          <w:rFonts w:cs="Times New Roman" w:ascii="Times New Roman" w:hAnsi="Times New Roman"/>
          <w:b w:val="false"/>
          <w:i/>
          <w:iCs/>
        </w:rPr>
        <w:t>6</w:t>
      </w:r>
      <w:r>
        <w:rPr>
          <w:rFonts w:cs="Times New Roman" w:ascii="Times New Roman" w:hAnsi="Times New Roman"/>
          <w:b w:val="false"/>
        </w:rPr>
        <w:t xml:space="preserve">; заднюю бабку </w:t>
      </w:r>
      <w:r>
        <w:rPr>
          <w:rFonts w:cs="Times New Roman" w:ascii="Times New Roman" w:hAnsi="Times New Roman"/>
          <w:b w:val="false"/>
          <w:i/>
          <w:iCs/>
        </w:rPr>
        <w:t>8</w:t>
      </w:r>
      <w:r>
        <w:rPr>
          <w:rFonts w:cs="Times New Roman" w:ascii="Times New Roman" w:hAnsi="Times New Roman"/>
          <w:b w:val="false"/>
        </w:rPr>
        <w:t xml:space="preserve"> с неподвижным зажимом; пневматические или гидравлические цилиндры </w:t>
      </w:r>
      <w:r>
        <w:rPr>
          <w:rFonts w:cs="Times New Roman" w:ascii="Times New Roman" w:hAnsi="Times New Roman"/>
          <w:b w:val="false"/>
          <w:i/>
          <w:iCs/>
        </w:rPr>
        <w:t>9</w:t>
      </w:r>
      <w:r>
        <w:rPr>
          <w:rFonts w:cs="Times New Roman" w:ascii="Times New Roman" w:hAnsi="Times New Roman"/>
          <w:b w:val="false"/>
        </w:rPr>
        <w:t>, обеспечивающие создание необходимого рабочего (осевого) давления машины; пневматическую, пневмогидравлическую или гидравлическую схему управления силовым приводом машины; шкаф управления.</w:t>
        <w:br/>
        <w:br/>
        <w:t xml:space="preserve">В большинстве машин в состав привода вращения входят трехфазный асинхронный электродвигатель, клиноременная передача с зубчатым ремнем. </w:t>
        <w:br/>
        <w:br/>
        <w:t>В машинах для микро- и прецизионной сварки, шпиндель которых должен развивать очень высокую частоту вращения (80–650 с</w:t>
      </w:r>
      <w:r>
        <w:rPr>
          <w:rFonts w:cs="Times New Roman" w:ascii="Times New Roman" w:hAnsi="Times New Roman"/>
          <w:b w:val="false"/>
          <w:vertAlign w:val="superscript"/>
        </w:rPr>
        <w:t>–1</w:t>
      </w:r>
      <w:r>
        <w:rPr>
          <w:rFonts w:cs="Times New Roman" w:ascii="Times New Roman" w:hAnsi="Times New Roman"/>
          <w:b w:val="false"/>
        </w:rPr>
        <w:t>), в качестве привода используются пневматические турбинки, которые характеризуются быстрым разгоном и торможением. Они позволяют обходиться без ременной передачи вследствие непосредственного сочленения вала со шпинделем машины.</w:t>
        <w:br/>
        <w:br/>
        <w:t>В качестве муфт сцепления находят применение электромагнитные многодисковые, гидравлические и пневматические. При торможении шпинделя участвуют силы трения в стыке между свариваемыми заготовками и специального тормозного устройства. Известны способы торможения с помощью реверсивного двигателя фрикционных (электромагнитных, пневматических или гидравлических) и дисковых тормозов.</w:t>
        <w:br/>
        <w:br/>
      </w:r>
      <w:r>
        <w:rPr>
          <w:rFonts w:cs="Times New Roman" w:ascii="Times New Roman" w:hAnsi="Times New Roman"/>
          <w:b w:val="false"/>
        </w:rPr>
        <w:drawing>
          <wp:inline distT="0" distB="0" distL="0" distR="0">
            <wp:extent cx="6000115" cy="296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7" r="-13" b="-27"/>
                    <a:stretch>
                      <a:fillRect/>
                    </a:stretch>
                  </pic:blipFill>
                  <pic:spPr bwMode="auto">
                    <a:xfrm>
                      <a:off x="0" y="0"/>
                      <a:ext cx="6000115" cy="2962275"/>
                    </a:xfrm>
                    <a:prstGeom prst="rect">
                      <a:avLst/>
                    </a:prstGeom>
                  </pic:spPr>
                </pic:pic>
              </a:graphicData>
            </a:graphic>
          </wp:inline>
        </w:drawing>
      </w:r>
      <w:r>
        <w:rPr>
          <w:rFonts w:cs="Times New Roman" w:ascii="Times New Roman" w:hAnsi="Times New Roman"/>
          <w:b w:val="false"/>
        </w:rPr>
        <w:br/>
      </w:r>
      <w:r>
        <w:rPr>
          <w:rFonts w:cs="Times New Roman" w:ascii="Times New Roman" w:hAnsi="Times New Roman"/>
          <w:bCs/>
          <w:i/>
          <w:iCs/>
        </w:rPr>
        <w:t>2</w:t>
      </w:r>
      <w:r>
        <w:rPr>
          <w:rFonts w:cs="Times New Roman" w:ascii="Times New Roman" w:hAnsi="Times New Roman"/>
          <w:b w:val="false"/>
        </w:rPr>
        <w:br/>
        <w:br/>
        <w:br/>
        <w:t xml:space="preserve">Рис. 1.4. Принципиальная конструктивно-кинематическая </w:t>
        <w:br/>
        <w:t>схема машины для сварки трением</w:t>
        <w:br/>
        <w:t>Вращающийся зажим обычно выполняют в виде трехкулачкового сменного патрона.</w:t>
        <w:br/>
        <w:br/>
        <w:t>Кулачки сменные, каждая группа кулачков рассчитана на закрепление заготовок в узком диапазоне диаметров (2–3 мм). Машины комплектуются несколькими такими группами кулачков.</w:t>
        <w:br/>
        <w:br/>
        <w:t>Неподвижный зажим снабжен парой (в некоторых машинах двумя парами) сменных кулачков. Для обеспечения соосности свариваемых заготовок в зажимах нужно, чтобы все кулачки перемещались синхронно.</w:t>
        <w:br/>
        <w:br/>
        <w:t>Для надежного закрепления заготовки, предотвращающего ее прокручивание, при сварке сумма радиальных усилий, действующих со стороны кулачков на боковую поверхность заготовки, должна быть не менее четырехкратной величины максимального осевого усилия машины.</w:t>
        <w:br/>
        <w:br/>
        <w:t xml:space="preserve">Всё промышленное оборудование для сварки трением можно разделить на две группы: универсальное и специализированное. Специализированное предназначено для сварки одной детали или группы однотипных деталей, размеры и материал которых заранее известны при проектировании машин. </w:t>
        <w:br/>
        <w:t>В большинстве случаев это машины-автоматы или полуавтоматы, рассчитанные на эксплуатацию в условиях массового или крупносерийного производства. Такие машины обычно изготавливают в одном-двух экземплярах или небольшими партиями.</w:t>
        <w:br/>
        <w:br/>
        <w:t>Серийно выпускаются универсальные машины, характеристики которых представлены в табл. 1.2.</w:t>
        <w:br/>
        <w:br/>
      </w:r>
      <w:r>
        <w:rPr>
          <w:rFonts w:cs="Times New Roman" w:ascii="Times New Roman" w:hAnsi="Times New Roman"/>
          <w:b w:val="false"/>
          <w:i/>
          <w:iCs/>
        </w:rPr>
        <w:t>Таблица 1.2</w:t>
      </w:r>
      <w:r>
        <w:rPr>
          <w:rFonts w:cs="Times New Roman" w:ascii="Times New Roman" w:hAnsi="Times New Roman"/>
          <w:b w:val="false"/>
        </w:rPr>
        <w:br/>
        <w:br/>
        <w:t>Технические характеристики оборудования для сварки трением</w:t>
      </w:r>
    </w:p>
    <w:tbl>
      <w:tblPr>
        <w:tblW w:w="9735" w:type="dxa"/>
        <w:jc w:val="center"/>
        <w:tblInd w:w="0" w:type="dxa"/>
        <w:tblLayout w:type="fixed"/>
        <w:tblCellMar>
          <w:top w:w="45" w:type="dxa"/>
          <w:left w:w="45" w:type="dxa"/>
          <w:bottom w:w="45" w:type="dxa"/>
          <w:right w:w="45" w:type="dxa"/>
        </w:tblCellMar>
      </w:tblPr>
      <w:tblGrid>
        <w:gridCol w:w="3081"/>
        <w:gridCol w:w="1441"/>
        <w:gridCol w:w="1395"/>
        <w:gridCol w:w="1794"/>
        <w:gridCol w:w="2024"/>
      </w:tblGrid>
      <w:tr>
        <w:trPr/>
        <w:tc>
          <w:tcPr>
            <w:tcW w:w="3081" w:type="dxa"/>
            <w:vMerge w:val="restart"/>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Параметр</w:t>
            </w:r>
          </w:p>
        </w:tc>
        <w:tc>
          <w:tcPr>
            <w:tcW w:w="6654" w:type="dxa"/>
            <w:gridSpan w:val="4"/>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Тип машины</w:t>
            </w:r>
          </w:p>
        </w:tc>
      </w:tr>
      <w:tr>
        <w:trPr/>
        <w:tc>
          <w:tcPr>
            <w:tcW w:w="3081" w:type="dxa"/>
            <w:vMerge w:val="continue"/>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Ф-327</w:t>
            </w:r>
          </w:p>
        </w:tc>
        <w:tc>
          <w:tcPr>
            <w:tcW w:w="139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Ф-362</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СТ-120-02</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СТ-120-03</w:t>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Номинальная мощность, кВт</w:t>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0</w:t>
            </w:r>
          </w:p>
        </w:tc>
        <w:tc>
          <w:tcPr>
            <w:tcW w:w="139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0</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00</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60</w:t>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аксимальное осевое усилие, кН:</w:t>
            </w:r>
          </w:p>
        </w:tc>
        <w:tc>
          <w:tcPr>
            <w:tcW w:w="1441" w:type="dxa"/>
            <w:tcBorders/>
            <w:vAlign w:val="center"/>
          </w:tcPr>
          <w:p>
            <w:pPr>
              <w:pStyle w:val="Normal"/>
              <w:spacing w:before="0" w:after="240"/>
              <w:rPr>
                <w:rFonts w:ascii="Times New Roman" w:hAnsi="Times New Roman" w:cs="Times New Roman"/>
                <w:b w:val="false"/>
                <w:b w:val="false"/>
              </w:rPr>
            </w:pPr>
            <w:r>
              <w:rPr>
                <w:rFonts w:cs="Times New Roman" w:ascii="Times New Roman" w:hAnsi="Times New Roman"/>
                <w:b w:val="false"/>
              </w:rPr>
              <w:br/>
            </w:r>
          </w:p>
        </w:tc>
        <w:tc>
          <w:tcPr>
            <w:tcW w:w="1395" w:type="dxa"/>
            <w:tcBorders/>
            <w:vAlign w:val="center"/>
          </w:tcPr>
          <w:p>
            <w:pPr>
              <w:pStyle w:val="Normal"/>
              <w:spacing w:before="0" w:after="240"/>
              <w:rPr>
                <w:rFonts w:ascii="Times New Roman" w:hAnsi="Times New Roman" w:cs="Times New Roman"/>
                <w:b w:val="false"/>
                <w:b w:val="false"/>
              </w:rPr>
            </w:pPr>
            <w:r>
              <w:rPr>
                <w:rFonts w:cs="Times New Roman" w:ascii="Times New Roman" w:hAnsi="Times New Roman"/>
                <w:b w:val="false"/>
              </w:rPr>
              <w:br/>
            </w:r>
          </w:p>
        </w:tc>
        <w:tc>
          <w:tcPr>
            <w:tcW w:w="1794" w:type="dxa"/>
            <w:tcBorders/>
            <w:vAlign w:val="center"/>
          </w:tcPr>
          <w:p>
            <w:pPr>
              <w:pStyle w:val="Normal"/>
              <w:spacing w:before="0" w:after="240"/>
              <w:rPr>
                <w:rFonts w:ascii="Times New Roman" w:hAnsi="Times New Roman" w:cs="Times New Roman"/>
                <w:b w:val="false"/>
                <w:b w:val="false"/>
              </w:rPr>
            </w:pPr>
            <w:r>
              <w:rPr>
                <w:rFonts w:cs="Times New Roman" w:ascii="Times New Roman" w:hAnsi="Times New Roman"/>
                <w:b w:val="false"/>
              </w:rPr>
              <w:br/>
            </w:r>
          </w:p>
        </w:tc>
        <w:tc>
          <w:tcPr>
            <w:tcW w:w="2024" w:type="dxa"/>
            <w:tcBorders/>
            <w:vAlign w:val="center"/>
          </w:tcPr>
          <w:p>
            <w:pPr>
              <w:pStyle w:val="Normal"/>
              <w:spacing w:before="0" w:after="240"/>
              <w:rPr>
                <w:rFonts w:ascii="Times New Roman" w:hAnsi="Times New Roman" w:cs="Times New Roman"/>
                <w:b w:val="false"/>
                <w:b w:val="false"/>
              </w:rPr>
            </w:pPr>
            <w:r>
              <w:rPr>
                <w:rFonts w:cs="Times New Roman" w:ascii="Times New Roman" w:hAnsi="Times New Roman"/>
                <w:b w:val="false"/>
              </w:rPr>
              <w:br/>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при проковке,</w:t>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39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200</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200</w:t>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при нагреве</w:t>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39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450</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450</w:t>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Частота вращения шпинделя, с</w:t>
            </w:r>
            <w:r>
              <w:rPr>
                <w:rFonts w:cs="Times New Roman" w:ascii="Times New Roman" w:hAnsi="Times New Roman"/>
                <w:b w:val="false"/>
                <w:vertAlign w:val="superscript"/>
              </w:rPr>
              <w:t>–1</w:t>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w:t>
            </w:r>
          </w:p>
        </w:tc>
        <w:tc>
          <w:tcPr>
            <w:tcW w:w="1395" w:type="dxa"/>
            <w:tcBorders/>
            <w:vAlign w:val="center"/>
          </w:tcPr>
          <w:p>
            <w:pPr>
              <w:pStyle w:val="Normal"/>
              <w:rPr/>
            </w:pPr>
            <w:r>
              <w:rPr>
                <w:rFonts w:cs="Times New Roman" w:ascii="Times New Roman" w:hAnsi="Times New Roman"/>
                <w:b w:val="false"/>
              </w:rPr>
              <w:br/>
              <w:t>25</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6</w:t>
            </w:r>
          </w:p>
        </w:tc>
      </w:tr>
      <w:tr>
        <w:trPr/>
        <w:tc>
          <w:tcPr>
            <w:tcW w:w="308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Диаметр свариваемых заготовок, мм</w:t>
            </w:r>
          </w:p>
        </w:tc>
        <w:tc>
          <w:tcPr>
            <w:tcW w:w="144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0–22</w:t>
            </w:r>
          </w:p>
        </w:tc>
        <w:tc>
          <w:tcPr>
            <w:tcW w:w="139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0–22</w:t>
            </w:r>
          </w:p>
        </w:tc>
        <w:tc>
          <w:tcPr>
            <w:tcW w:w="179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w:t>
            </w:r>
          </w:p>
        </w:tc>
        <w:tc>
          <w:tcPr>
            <w:tcW w:w="202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73–168</w:t>
            </w:r>
          </w:p>
        </w:tc>
      </w:tr>
    </w:tbl>
    <w:p>
      <w:pPr>
        <w:pStyle w:val="Normal"/>
        <w:rPr>
          <w:rFonts w:ascii="Times New Roman" w:hAnsi="Times New Roman" w:cs="Times New Roman"/>
          <w:b w:val="false"/>
          <w:b w:val="false"/>
        </w:rPr>
      </w:pPr>
      <w:r>
        <w:rPr>
          <w:rFonts w:cs="Times New Roman" w:ascii="Times New Roman" w:hAnsi="Times New Roman"/>
          <w:b w:val="false"/>
        </w:rPr>
        <w:br/>
        <w:br/>
      </w:r>
      <w:r>
        <w:rPr>
          <w:rFonts w:cs="Times New Roman" w:ascii="Times New Roman" w:hAnsi="Times New Roman"/>
          <w:bCs/>
        </w:rPr>
        <w:t>Новые виды сварки трением</w:t>
      </w:r>
      <w:r>
        <w:rPr>
          <w:rFonts w:cs="Times New Roman" w:ascii="Times New Roman" w:hAnsi="Times New Roman"/>
          <w:bCs/>
          <w:i/>
          <w:iCs/>
        </w:rPr>
        <w:t>.</w:t>
      </w:r>
      <w:r>
        <w:rPr>
          <w:rFonts w:cs="Times New Roman" w:ascii="Times New Roman" w:hAnsi="Times New Roman"/>
          <w:b w:val="false"/>
        </w:rPr>
        <w:br/>
        <w:br/>
      </w:r>
      <w:r>
        <w:rPr>
          <w:rFonts w:cs="Times New Roman" w:ascii="Times New Roman" w:hAnsi="Times New Roman"/>
          <w:bCs/>
        </w:rPr>
        <w:t>Инерционная сварка</w:t>
      </w:r>
      <w:r>
        <w:rPr>
          <w:rFonts w:cs="Times New Roman" w:ascii="Times New Roman" w:hAnsi="Times New Roman"/>
          <w:bCs/>
          <w:i/>
          <w:iCs/>
        </w:rPr>
        <w:t>.</w:t>
      </w:r>
      <w:r>
        <w:rPr>
          <w:rFonts w:cs="Times New Roman" w:ascii="Times New Roman" w:hAnsi="Times New Roman"/>
          <w:b w:val="false"/>
          <w:i/>
          <w:iCs/>
        </w:rPr>
        <w:t xml:space="preserve"> </w:t>
      </w:r>
      <w:r>
        <w:rPr>
          <w:rFonts w:cs="Times New Roman" w:ascii="Times New Roman" w:hAnsi="Times New Roman"/>
          <w:b w:val="false"/>
        </w:rPr>
        <w:t>Это процесс, при котором энергия, потребляемая от источника в промежутках между сварками, сначала накапливается во вращающихся массах (маховиках), а затем в процессе сварки преобразуется в тепло. Инерционная сварка начинается с разгона одного или нескольких маховиков, соединенных с приводом через электромагнитную муфту. При накоплении энергии в маховике, раскрученном до определенной угловой скорости, муфта отключается, детали сжимаются, и начинается интенсивное тепловыделение.</w:t>
        <w:br/>
        <w:br/>
        <w:t>Скорость маховика в процессе превращения накопленной в нем кинетической энергии в тепловую падает до нуля. Давление в течение всего цикла сварки может оставаться постоянным или при снижении угловой скорости маховика до заданного значения (или в момент его полной остановки) увеличиваться.</w:t>
        <w:br/>
        <w:br/>
        <w:t>При инерционной сварке резко уменьшается расход энергии, хотя удельная мощность (23–174 Вт/мм</w:t>
      </w:r>
      <w:r>
        <w:rPr>
          <w:rFonts w:cs="Times New Roman" w:ascii="Times New Roman" w:hAnsi="Times New Roman"/>
          <w:b w:val="false"/>
          <w:vertAlign w:val="superscript"/>
        </w:rPr>
        <w:t>2</w:t>
      </w:r>
      <w:r>
        <w:rPr>
          <w:rFonts w:cs="Times New Roman" w:ascii="Times New Roman" w:hAnsi="Times New Roman"/>
          <w:b w:val="false"/>
        </w:rPr>
        <w:t xml:space="preserve">) значительно выше, чем при обычной </w:t>
        <w:br/>
        <w:t>(12–47 Вт/мм</w:t>
      </w:r>
      <w:r>
        <w:rPr>
          <w:rFonts w:cs="Times New Roman" w:ascii="Times New Roman" w:hAnsi="Times New Roman"/>
          <w:b w:val="false"/>
          <w:vertAlign w:val="superscript"/>
        </w:rPr>
        <w:t>2</w:t>
      </w:r>
      <w:r>
        <w:rPr>
          <w:rFonts w:cs="Times New Roman" w:ascii="Times New Roman" w:hAnsi="Times New Roman"/>
          <w:b w:val="false"/>
        </w:rPr>
        <w:t>). Число оборотов изменяется от 25 до 85 с</w:t>
      </w:r>
      <w:r>
        <w:rPr>
          <w:rFonts w:cs="Times New Roman" w:ascii="Times New Roman" w:hAnsi="Times New Roman"/>
          <w:b w:val="false"/>
          <w:vertAlign w:val="superscript"/>
        </w:rPr>
        <w:t>–1</w:t>
      </w:r>
      <w:r>
        <w:rPr>
          <w:rFonts w:cs="Times New Roman" w:ascii="Times New Roman" w:hAnsi="Times New Roman"/>
          <w:b w:val="false"/>
        </w:rPr>
        <w:t>, давление до торможения 20–100 МПа, а при торможении за 0,2–0,5 с оно повышается иногда до 250 МПа.</w:t>
        <w:br/>
        <w:br/>
      </w:r>
      <w:r>
        <w:rPr>
          <w:rFonts w:cs="Times New Roman" w:ascii="Times New Roman" w:hAnsi="Times New Roman"/>
          <w:bCs/>
        </w:rPr>
        <w:t>Орбитальная сварка</w:t>
      </w:r>
      <w:r>
        <w:rPr>
          <w:rFonts w:cs="Times New Roman" w:ascii="Times New Roman" w:hAnsi="Times New Roman"/>
          <w:bCs/>
          <w:i/>
          <w:iCs/>
        </w:rPr>
        <w:t>.</w:t>
      </w:r>
      <w:r>
        <w:rPr>
          <w:rFonts w:cs="Times New Roman" w:ascii="Times New Roman" w:hAnsi="Times New Roman"/>
          <w:b w:val="false"/>
          <w:i/>
          <w:iCs/>
        </w:rPr>
        <w:t xml:space="preserve"> </w:t>
      </w:r>
      <w:r>
        <w:rPr>
          <w:rFonts w:cs="Times New Roman" w:ascii="Times New Roman" w:hAnsi="Times New Roman"/>
          <w:b w:val="false"/>
        </w:rPr>
        <w:t xml:space="preserve">Это сварка позволяет соединять детали некруглого сечения, а также заранее сориентированные между собой детали. </w:t>
        <w:br/>
        <w:br/>
        <w:t>Обе свариваемые заготовки во время сварки вращаются синхронно и синфазно, а трение между ними возникает в результате взаимного смещения осей вращения, которые при этом остаются взаимно параллельными. Схема орбитальной сварки трением приведена на рис. 1.5.</w:t>
        <w:br/>
        <w:br/>
      </w:r>
      <w:r>
        <w:rPr>
          <w:rFonts w:cs="Times New Roman" w:ascii="Times New Roman" w:hAnsi="Times New Roman"/>
          <w:b w:val="false"/>
        </w:rPr>
        <w:drawing>
          <wp:inline distT="0" distB="0" distL="0" distR="0">
            <wp:extent cx="5316220" cy="1903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7" r="-10" b="-27"/>
                    <a:stretch>
                      <a:fillRect/>
                    </a:stretch>
                  </pic:blipFill>
                  <pic:spPr bwMode="auto">
                    <a:xfrm>
                      <a:off x="0" y="0"/>
                      <a:ext cx="5316220" cy="1903730"/>
                    </a:xfrm>
                    <a:prstGeom prst="rect">
                      <a:avLst/>
                    </a:prstGeom>
                  </pic:spPr>
                </pic:pic>
              </a:graphicData>
            </a:graphic>
          </wp:inline>
        </w:drawing>
      </w:r>
      <w:r>
        <w:rPr>
          <w:rFonts w:cs="Times New Roman" w:ascii="Times New Roman" w:hAnsi="Times New Roman"/>
          <w:b w:val="false"/>
        </w:rPr>
        <w:br/>
        <w:t>Рис. 1.5. Схема процесса орбитальной сварки</w:t>
        <w:br/>
        <w:t xml:space="preserve">Оси заготовок смещены одна относительно другой на величину орбитального радиуса </w:t>
      </w:r>
      <w:r>
        <w:rPr>
          <w:rFonts w:cs="Times New Roman" w:ascii="Times New Roman" w:hAnsi="Times New Roman"/>
          <w:b w:val="false"/>
          <w:i/>
          <w:iCs/>
        </w:rPr>
        <w:t>l</w:t>
      </w:r>
      <w:r>
        <w:rPr>
          <w:rFonts w:cs="Times New Roman" w:ascii="Times New Roman" w:hAnsi="Times New Roman"/>
          <w:b w:val="false"/>
        </w:rPr>
        <w:t>, обеспечивающего относительное движение.</w:t>
        <w:br/>
        <w:br/>
        <w:t>При орбитальной сварке деталей, например, сечением 650 мм</w:t>
      </w:r>
      <w:r>
        <w:rPr>
          <w:rFonts w:cs="Times New Roman" w:ascii="Times New Roman" w:hAnsi="Times New Roman"/>
          <w:b w:val="false"/>
          <w:vertAlign w:val="superscript"/>
        </w:rPr>
        <w:t>2</w:t>
      </w:r>
      <w:r>
        <w:rPr>
          <w:rFonts w:cs="Times New Roman" w:ascii="Times New Roman" w:hAnsi="Times New Roman"/>
          <w:b w:val="false"/>
        </w:rPr>
        <w:t xml:space="preserve"> орбитальный радиус составляет 3 мм. При увеличении значений </w:t>
      </w:r>
      <w:r>
        <w:rPr>
          <w:rFonts w:cs="Times New Roman" w:ascii="Times New Roman" w:hAnsi="Times New Roman"/>
          <w:b w:val="false"/>
          <w:i/>
          <w:iCs/>
        </w:rPr>
        <w:t>l</w:t>
      </w:r>
      <w:r>
        <w:rPr>
          <w:rFonts w:cs="Times New Roman" w:ascii="Times New Roman" w:hAnsi="Times New Roman"/>
          <w:b w:val="false"/>
        </w:rPr>
        <w:t xml:space="preserve"> во время сварки будет иметь место периодическое «оголение» периферийных областей контактных поверхностей, что может привести к их окислению. Выбор основных параметров режимов орбитальной сварки аналогичен выбору параметров обычной сварки трением.</w:t>
        <w:br/>
        <w:br/>
      </w:r>
      <w:r>
        <w:rPr>
          <w:rFonts w:cs="Times New Roman" w:ascii="Times New Roman" w:hAnsi="Times New Roman"/>
          <w:bCs/>
        </w:rPr>
        <w:t>Наварка</w:t>
      </w:r>
      <w:r>
        <w:rPr>
          <w:rFonts w:cs="Times New Roman" w:ascii="Times New Roman" w:hAnsi="Times New Roman"/>
          <w:bCs/>
          <w:i/>
          <w:iCs/>
        </w:rPr>
        <w:t>.</w:t>
      </w:r>
      <w:r>
        <w:rPr>
          <w:rFonts w:cs="Times New Roman" w:ascii="Times New Roman" w:hAnsi="Times New Roman"/>
          <w:b w:val="false"/>
          <w:i/>
          <w:iCs/>
        </w:rPr>
        <w:t xml:space="preserve"> </w:t>
      </w:r>
      <w:r>
        <w:rPr>
          <w:rFonts w:cs="Times New Roman" w:ascii="Times New Roman" w:hAnsi="Times New Roman"/>
          <w:b w:val="false"/>
        </w:rPr>
        <w:t>Процесс сварки трением с успехом используется также для восстановления изношенных деталей. Так как при этом не происходит расплавления металла, то правильнее применять в данном случае термин «наварка», а не «наплавка».</w:t>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1.4. Сварка взрывом</w:t>
      </w:r>
    </w:p>
    <w:p>
      <w:pPr>
        <w:pStyle w:val="Normal"/>
        <w:rPr/>
      </w:pPr>
      <w:r>
        <w:rPr>
          <w:rFonts w:cs="Times New Roman" w:ascii="Times New Roman" w:hAnsi="Times New Roman"/>
          <w:b w:val="false"/>
        </w:rPr>
        <w:br/>
        <w:t>Процесс сварки взрывом (рис. 1.6) определяется следующими факторами: скоростью метания пластины V</w:t>
      </w:r>
      <w:r>
        <w:rPr>
          <w:rFonts w:cs="Times New Roman" w:ascii="Times New Roman" w:hAnsi="Times New Roman"/>
          <w:b w:val="false"/>
          <w:vertAlign w:val="subscript"/>
        </w:rPr>
        <w:t>н</w:t>
      </w:r>
      <w:r>
        <w:rPr>
          <w:rFonts w:cs="Times New Roman" w:ascii="Times New Roman" w:hAnsi="Times New Roman"/>
          <w:b w:val="false"/>
        </w:rPr>
        <w:t>, углом соударения ?, давлением, длительностью соударения, температурой в зоне соударения.</w:t>
        <w:br/>
        <w:br/>
      </w:r>
      <w:r>
        <w:rPr>
          <w:rFonts w:cs="Times New Roman" w:ascii="Times New Roman" w:hAnsi="Times New Roman"/>
          <w:b w:val="false"/>
        </w:rPr>
        <w:drawing>
          <wp:inline distT="0" distB="0" distL="0" distR="0">
            <wp:extent cx="5317490" cy="1600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5317490" cy="1600835"/>
                    </a:xfrm>
                    <a:prstGeom prst="rect">
                      <a:avLst/>
                    </a:prstGeom>
                  </pic:spPr>
                </pic:pic>
              </a:graphicData>
            </a:graphic>
          </wp:inline>
        </w:drawing>
      </w:r>
      <w:r>
        <w:rPr>
          <w:rFonts w:cs="Times New Roman" w:ascii="Times New Roman" w:hAnsi="Times New Roman"/>
          <w:b w:val="false"/>
        </w:rPr>
        <w:br/>
        <w:t>Рис. 1.6. Угловая схема сварки взрывом до начала (</w:t>
      </w:r>
      <w:r>
        <w:rPr>
          <w:rFonts w:cs="Times New Roman" w:ascii="Times New Roman" w:hAnsi="Times New Roman"/>
          <w:b w:val="false"/>
          <w:i/>
          <w:iCs/>
        </w:rPr>
        <w:t>а</w:t>
      </w:r>
      <w:r>
        <w:rPr>
          <w:rFonts w:cs="Times New Roman" w:ascii="Times New Roman" w:hAnsi="Times New Roman"/>
          <w:b w:val="false"/>
        </w:rPr>
        <w:t>) и в стадии взрыва (</w:t>
      </w:r>
      <w:r>
        <w:rPr>
          <w:rFonts w:cs="Times New Roman" w:ascii="Times New Roman" w:hAnsi="Times New Roman"/>
          <w:b w:val="false"/>
          <w:i/>
          <w:iCs/>
        </w:rPr>
        <w:t>б</w:t>
      </w:r>
      <w:r>
        <w:rPr>
          <w:rFonts w:cs="Times New Roman" w:ascii="Times New Roman" w:hAnsi="Times New Roman"/>
          <w:b w:val="false"/>
        </w:rPr>
        <w:t xml:space="preserve">): </w:t>
        <w:br/>
      </w:r>
      <w:r>
        <w:rPr>
          <w:rFonts w:cs="Times New Roman" w:ascii="Times New Roman" w:hAnsi="Times New Roman"/>
          <w:b w:val="false"/>
          <w:i/>
          <w:iCs/>
        </w:rPr>
        <w:t>1</w:t>
      </w:r>
      <w:r>
        <w:rPr>
          <w:rFonts w:cs="Times New Roman" w:ascii="Times New Roman" w:hAnsi="Times New Roman"/>
          <w:b w:val="false"/>
        </w:rPr>
        <w:t xml:space="preserve"> – детонатор; </w:t>
      </w:r>
      <w:r>
        <w:rPr>
          <w:rFonts w:cs="Times New Roman" w:ascii="Times New Roman" w:hAnsi="Times New Roman"/>
          <w:b w:val="false"/>
          <w:i/>
          <w:iCs/>
        </w:rPr>
        <w:t>2</w:t>
      </w:r>
      <w:r>
        <w:rPr>
          <w:rFonts w:cs="Times New Roman" w:ascii="Times New Roman" w:hAnsi="Times New Roman"/>
          <w:b w:val="false"/>
        </w:rPr>
        <w:t xml:space="preserve"> – заряд вещества; </w:t>
      </w:r>
      <w:r>
        <w:rPr>
          <w:rFonts w:cs="Times New Roman" w:ascii="Times New Roman" w:hAnsi="Times New Roman"/>
          <w:b w:val="false"/>
          <w:i/>
          <w:iCs/>
        </w:rPr>
        <w:t>3</w:t>
      </w:r>
      <w:r>
        <w:rPr>
          <w:rFonts w:cs="Times New Roman" w:ascii="Times New Roman" w:hAnsi="Times New Roman"/>
          <w:b w:val="false"/>
        </w:rPr>
        <w:t xml:space="preserve">, </w:t>
      </w:r>
      <w:r>
        <w:rPr>
          <w:rFonts w:cs="Times New Roman" w:ascii="Times New Roman" w:hAnsi="Times New Roman"/>
          <w:b w:val="false"/>
          <w:i/>
          <w:iCs/>
        </w:rPr>
        <w:t>4</w:t>
      </w:r>
      <w:r>
        <w:rPr>
          <w:rFonts w:cs="Times New Roman" w:ascii="Times New Roman" w:hAnsi="Times New Roman"/>
          <w:b w:val="false"/>
        </w:rPr>
        <w:t xml:space="preserve"> – свариваемые заготовки; </w:t>
      </w:r>
      <w:r>
        <w:rPr>
          <w:rFonts w:cs="Times New Roman" w:ascii="Times New Roman" w:hAnsi="Times New Roman"/>
          <w:b w:val="false"/>
          <w:i/>
          <w:iCs/>
        </w:rPr>
        <w:t>5</w:t>
      </w:r>
      <w:r>
        <w:rPr>
          <w:rFonts w:cs="Times New Roman" w:ascii="Times New Roman" w:hAnsi="Times New Roman"/>
          <w:b w:val="false"/>
        </w:rPr>
        <w:t xml:space="preserve"> – жесткое основание; </w:t>
        <w:br/>
      </w:r>
      <w:r>
        <w:rPr>
          <w:rFonts w:cs="Times New Roman" w:ascii="Times New Roman" w:hAnsi="Times New Roman"/>
          <w:b w:val="false"/>
          <w:i/>
          <w:iCs/>
        </w:rPr>
        <w:t>?</w:t>
      </w:r>
      <w:r>
        <w:rPr>
          <w:rFonts w:cs="Times New Roman" w:ascii="Times New Roman" w:hAnsi="Times New Roman"/>
          <w:b w:val="false"/>
        </w:rPr>
        <w:t xml:space="preserve"> – угол между пластинами; </w:t>
      </w:r>
      <w:r>
        <w:rPr>
          <w:rFonts w:cs="Times New Roman" w:ascii="Times New Roman" w:hAnsi="Times New Roman"/>
          <w:b w:val="false"/>
          <w:i/>
          <w:iCs/>
        </w:rPr>
        <w:t>h</w:t>
      </w:r>
      <w:r>
        <w:rPr>
          <w:rFonts w:cs="Times New Roman" w:ascii="Times New Roman" w:hAnsi="Times New Roman"/>
          <w:b w:val="false"/>
        </w:rPr>
        <w:t xml:space="preserve"> – наименьшее расстояние</w:t>
        <w:br/>
        <w:br/>
        <w:t>Технологическими параметрами являются: скорость детонации D; безразмерный параметр r, представляющий собой отношение r = Ш</w:t>
      </w:r>
      <w:r>
        <w:rPr>
          <w:rFonts w:cs="Times New Roman" w:ascii="Times New Roman" w:hAnsi="Times New Roman"/>
          <w:b w:val="false"/>
          <w:vertAlign w:val="subscript"/>
        </w:rPr>
        <w:t>вв</w:t>
      </w:r>
      <w:r>
        <w:rPr>
          <w:rFonts w:cs="Times New Roman" w:ascii="Times New Roman" w:hAnsi="Times New Roman"/>
          <w:b w:val="false"/>
        </w:rPr>
        <w:t>/Ш</w:t>
      </w:r>
      <w:r>
        <w:rPr>
          <w:rFonts w:cs="Times New Roman" w:ascii="Times New Roman" w:hAnsi="Times New Roman"/>
          <w:b w:val="false"/>
          <w:vertAlign w:val="subscript"/>
        </w:rPr>
        <w:t>на</w:t>
      </w:r>
      <w:r>
        <w:rPr>
          <w:rFonts w:cs="Times New Roman" w:ascii="Times New Roman" w:hAnsi="Times New Roman"/>
          <w:b w:val="false"/>
        </w:rPr>
        <w:t>; величина зазора h.</w:t>
        <w:br/>
        <w:br/>
        <w:t>При дозвуковой скорости D &lt; C</w:t>
      </w:r>
      <w:r>
        <w:rPr>
          <w:rFonts w:cs="Times New Roman" w:ascii="Times New Roman" w:hAnsi="Times New Roman"/>
          <w:b w:val="false"/>
          <w:vertAlign w:val="subscript"/>
        </w:rPr>
        <w:t xml:space="preserve">o </w:t>
      </w:r>
      <w:r>
        <w:rPr>
          <w:rFonts w:cs="Times New Roman" w:ascii="Times New Roman" w:hAnsi="Times New Roman"/>
          <w:b w:val="false"/>
        </w:rPr>
        <w:t>на поверхности металла успевает развиться пластическая деформация. При D ? C</w:t>
      </w:r>
      <w:r>
        <w:rPr>
          <w:rFonts w:cs="Times New Roman" w:ascii="Times New Roman" w:hAnsi="Times New Roman"/>
          <w:b w:val="false"/>
          <w:vertAlign w:val="subscript"/>
        </w:rPr>
        <w:t>o</w:t>
      </w:r>
      <w:r>
        <w:rPr>
          <w:rFonts w:cs="Times New Roman" w:ascii="Times New Roman" w:hAnsi="Times New Roman"/>
          <w:b w:val="false"/>
        </w:rPr>
        <w:t xml:space="preserve"> она не успевает развиться, что приводит к появлению трещин в металле.</w:t>
        <w:br/>
        <w:br/>
        <w:t>При очень высокой скорости V в облицовочной верхней пластине и в основной нижней пластине возможно образование трещин под действием ударных волн и отражённых волн. Для сварки сталей рекомендуемая V</w:t>
      </w:r>
      <w:r>
        <w:rPr>
          <w:rFonts w:cs="Times New Roman" w:ascii="Times New Roman" w:hAnsi="Times New Roman"/>
          <w:b w:val="false"/>
          <w:vertAlign w:val="subscript"/>
        </w:rPr>
        <w:t xml:space="preserve">н </w:t>
      </w:r>
      <w:r>
        <w:rPr>
          <w:rFonts w:cs="Times New Roman" w:ascii="Times New Roman" w:hAnsi="Times New Roman"/>
          <w:b w:val="false"/>
        </w:rPr>
        <w:t>лежит в пределах 500…700 м/с.</w:t>
        <w:br/>
        <w:br/>
        <w:t xml:space="preserve">В практически применяемом диапазоне режимов сварки </w:t>
      </w:r>
      <w:r>
        <w:rPr>
          <w:rFonts w:cs="Times New Roman" w:ascii="Times New Roman" w:hAnsi="Times New Roman"/>
          <w:b w:val="false"/>
          <w:i/>
          <w:iCs/>
        </w:rPr>
        <w:t xml:space="preserve">r </w:t>
      </w:r>
      <w:r>
        <w:rPr>
          <w:rFonts w:cs="Times New Roman" w:ascii="Times New Roman" w:hAnsi="Times New Roman"/>
          <w:b w:val="false"/>
        </w:rPr>
        <w:t xml:space="preserve">= 0,6…4,2, </w:t>
        <w:br/>
        <w:t>V</w:t>
      </w:r>
      <w:r>
        <w:rPr>
          <w:rFonts w:cs="Times New Roman" w:ascii="Times New Roman" w:hAnsi="Times New Roman"/>
          <w:b w:val="false"/>
          <w:vertAlign w:val="subscript"/>
        </w:rPr>
        <w:t xml:space="preserve">н </w:t>
      </w:r>
      <w:r>
        <w:rPr>
          <w:rFonts w:cs="Times New Roman" w:ascii="Times New Roman" w:hAnsi="Times New Roman"/>
          <w:b w:val="false"/>
        </w:rPr>
        <w:t>= (0,16…0,25)D.</w:t>
        <w:br/>
        <w:br/>
        <w:t>Скорость соударения зависит от величины зазора h, если h=0, то V</w:t>
      </w:r>
      <w:r>
        <w:rPr>
          <w:rFonts w:cs="Times New Roman" w:ascii="Times New Roman" w:hAnsi="Times New Roman"/>
          <w:b w:val="false"/>
          <w:vertAlign w:val="subscript"/>
        </w:rPr>
        <w:t>н</w:t>
      </w:r>
      <w:r>
        <w:rPr>
          <w:rFonts w:cs="Times New Roman" w:ascii="Times New Roman" w:hAnsi="Times New Roman"/>
          <w:b w:val="false"/>
        </w:rPr>
        <w:t xml:space="preserve">=0 и сварка, как правило, не происходит. </w:t>
        <w:br/>
        <w:br/>
        <w:t>Скорость детонации D определяется током взрывчатого вещества (ВВ), его плотностью и толщиной слоя. В гомогенных зарядах скорость деформации растёт с увеличением плотности по линейному закону. ВВ выбирают таким, чтобы скорость деформации была меньше скорости звука в соединяемых металлах и находилась в диапазоне от 1500 м/с до C</w:t>
      </w:r>
      <w:r>
        <w:rPr>
          <w:rFonts w:cs="Times New Roman" w:ascii="Times New Roman" w:hAnsi="Times New Roman"/>
          <w:b w:val="false"/>
          <w:vertAlign w:val="subscript"/>
        </w:rPr>
        <w:t>o</w:t>
      </w:r>
      <w:r>
        <w:rPr>
          <w:rFonts w:cs="Times New Roman" w:ascii="Times New Roman" w:hAnsi="Times New Roman"/>
          <w:b w:val="false"/>
        </w:rPr>
        <w:t xml:space="preserve"> (скорость звука в металлах). C</w:t>
      </w:r>
      <w:r>
        <w:rPr>
          <w:rFonts w:cs="Times New Roman" w:ascii="Times New Roman" w:hAnsi="Times New Roman"/>
          <w:b w:val="false"/>
          <w:vertAlign w:val="subscript"/>
        </w:rPr>
        <w:t xml:space="preserve">o </w:t>
      </w:r>
      <w:r>
        <w:rPr>
          <w:rFonts w:cs="Times New Roman" w:ascii="Times New Roman" w:hAnsi="Times New Roman"/>
          <w:b w:val="false"/>
        </w:rPr>
        <w:t xml:space="preserve">в Аl – 6200 м/с, в стали – 5900 м/с, Cu – 4700 м/с, а скорость детонации различных сортов аммонитов находится в пределах от 2500 до 6000 м/с, аммиачной селитры 1800 м/с. В зарубежной и отечественной практике в качестве ВВ применяют игданиты – смесь аммиачной селитры с дизельным топливом. </w:t>
        <w:br/>
        <w:t>С увеличением содержания дизтоплива скорость детонации падает.</w:t>
        <w:br/>
        <w:br/>
        <w:t>Скорость детонации при сварке взрывом определяет нормальную скорость V</w:t>
      </w:r>
      <w:r>
        <w:rPr>
          <w:rFonts w:cs="Times New Roman" w:ascii="Times New Roman" w:hAnsi="Times New Roman"/>
          <w:b w:val="false"/>
          <w:vertAlign w:val="subscript"/>
        </w:rPr>
        <w:t>н</w:t>
      </w:r>
      <w:r>
        <w:rPr>
          <w:rFonts w:cs="Times New Roman" w:ascii="Times New Roman" w:hAnsi="Times New Roman"/>
          <w:b w:val="false"/>
        </w:rPr>
        <w:t xml:space="preserve"> , развиваемую метаемой пластиной, и давление в очаге сварки при соударении пластин. При недостаточной V</w:t>
      </w:r>
      <w:r>
        <w:rPr>
          <w:rFonts w:cs="Times New Roman" w:ascii="Times New Roman" w:hAnsi="Times New Roman"/>
          <w:b w:val="false"/>
          <w:vertAlign w:val="subscript"/>
        </w:rPr>
        <w:t>н</w:t>
      </w:r>
      <w:r>
        <w:rPr>
          <w:rFonts w:cs="Times New Roman" w:ascii="Times New Roman" w:hAnsi="Times New Roman"/>
          <w:b w:val="false"/>
        </w:rPr>
        <w:t xml:space="preserve"> соединение получается непрочным или провар может отсутствовать полностью.</w:t>
        <w:br/>
        <w:br/>
        <w:t xml:space="preserve">Взрыв заряда инициируют при помощи детонатора </w:t>
      </w:r>
      <w:r>
        <w:rPr>
          <w:rFonts w:cs="Times New Roman" w:ascii="Times New Roman" w:hAnsi="Times New Roman"/>
          <w:b w:val="false"/>
          <w:i/>
          <w:iCs/>
        </w:rPr>
        <w:t>1</w:t>
      </w:r>
      <w:r>
        <w:rPr>
          <w:rFonts w:cs="Times New Roman" w:ascii="Times New Roman" w:hAnsi="Times New Roman"/>
          <w:b w:val="false"/>
        </w:rPr>
        <w:t>, расположенного над вершиной угла, образуемого свариваемыми деталями. Взрывчаткой может служить сыпучий гексоген (триметилентринитрамин – С</w:t>
      </w:r>
      <w:r>
        <w:rPr>
          <w:rFonts w:cs="Times New Roman" w:ascii="Times New Roman" w:hAnsi="Times New Roman"/>
          <w:b w:val="false"/>
          <w:vertAlign w:val="subscript"/>
        </w:rPr>
        <w:t>3</w:t>
      </w:r>
      <w:r>
        <w:rPr>
          <w:rFonts w:cs="Times New Roman" w:ascii="Times New Roman" w:hAnsi="Times New Roman"/>
          <w:b w:val="false"/>
        </w:rPr>
        <w:t>Н</w:t>
      </w:r>
      <w:r>
        <w:rPr>
          <w:rFonts w:cs="Times New Roman" w:ascii="Times New Roman" w:hAnsi="Times New Roman"/>
          <w:b w:val="false"/>
          <w:vertAlign w:val="subscript"/>
        </w:rPr>
        <w:t>6</w:t>
      </w:r>
      <w:r>
        <w:rPr>
          <w:rFonts w:cs="Times New Roman" w:ascii="Times New Roman" w:hAnsi="Times New Roman"/>
          <w:b w:val="false"/>
        </w:rPr>
        <w:t>О</w:t>
      </w:r>
      <w:r>
        <w:rPr>
          <w:rFonts w:cs="Times New Roman" w:ascii="Times New Roman" w:hAnsi="Times New Roman"/>
          <w:b w:val="false"/>
          <w:vertAlign w:val="subscript"/>
        </w:rPr>
        <w:t>6</w:t>
      </w:r>
      <w:r>
        <w:rPr>
          <w:rFonts w:cs="Times New Roman" w:ascii="Times New Roman" w:hAnsi="Times New Roman"/>
          <w:b w:val="false"/>
        </w:rPr>
        <w:t>N</w:t>
      </w:r>
      <w:r>
        <w:rPr>
          <w:rFonts w:cs="Times New Roman" w:ascii="Times New Roman" w:hAnsi="Times New Roman"/>
          <w:b w:val="false"/>
          <w:vertAlign w:val="subscript"/>
        </w:rPr>
        <w:t>6</w:t>
      </w:r>
      <w:r>
        <w:rPr>
          <w:rFonts w:cs="Times New Roman" w:ascii="Times New Roman" w:hAnsi="Times New Roman"/>
          <w:b w:val="false"/>
        </w:rPr>
        <w:t xml:space="preserve">) плотность </w:t>
        <w:br/>
        <w:t>1,2 г/см</w:t>
      </w:r>
      <w:r>
        <w:rPr>
          <w:rFonts w:cs="Times New Roman" w:ascii="Times New Roman" w:hAnsi="Times New Roman"/>
          <w:b w:val="false"/>
          <w:vertAlign w:val="superscript"/>
        </w:rPr>
        <w:t>3</w:t>
      </w:r>
      <w:r>
        <w:rPr>
          <w:rFonts w:cs="Times New Roman" w:ascii="Times New Roman" w:hAnsi="Times New Roman"/>
          <w:b w:val="false"/>
        </w:rPr>
        <w:t xml:space="preserve">, скорость детонации D &lt; 6600 м/с и давление при взрыве – </w:t>
        <w:br/>
        <w:t xml:space="preserve">130000 атм. После инициирования взрыва, вдоль слоя </w:t>
      </w:r>
      <w:r>
        <w:rPr>
          <w:rFonts w:cs="Times New Roman" w:ascii="Times New Roman" w:hAnsi="Times New Roman"/>
          <w:b w:val="false"/>
          <w:i/>
          <w:iCs/>
        </w:rPr>
        <w:t>2</w:t>
      </w:r>
      <w:r>
        <w:rPr>
          <w:rFonts w:cs="Times New Roman" w:ascii="Times New Roman" w:hAnsi="Times New Roman"/>
          <w:b w:val="false"/>
        </w:rPr>
        <w:t xml:space="preserve"> распространяется плоская детонационная волна со скоростью 6600 м/с. В процессе взрыва в верхней пластине в результате давления возникает импульс, направленный нормально к первоначальному положению пластины.</w:t>
        <w:br/>
        <w:br/>
        <w:t xml:space="preserve">Под действием сил инерции и скорости D элементы пластины последовательно приобретают скорость V и подходят к поверхности детали </w:t>
      </w:r>
      <w:r>
        <w:rPr>
          <w:rFonts w:cs="Times New Roman" w:ascii="Times New Roman" w:hAnsi="Times New Roman"/>
          <w:b w:val="false"/>
          <w:i/>
          <w:iCs/>
        </w:rPr>
        <w:t>4</w:t>
      </w:r>
      <w:r>
        <w:rPr>
          <w:rFonts w:cs="Times New Roman" w:ascii="Times New Roman" w:hAnsi="Times New Roman"/>
          <w:b w:val="false"/>
        </w:rPr>
        <w:t xml:space="preserve"> под углом ?. Пластина, перемещаемая зарядом, может приобрести скорость равную 2000 м/с. Эта скорость может быть разложена на нормальную и касательную. Нормальная составляющая вызывает большие давления, так при V</w:t>
      </w:r>
      <w:r>
        <w:rPr>
          <w:rFonts w:cs="Times New Roman" w:ascii="Times New Roman" w:hAnsi="Times New Roman"/>
          <w:b w:val="false"/>
          <w:vertAlign w:val="subscript"/>
        </w:rPr>
        <w:t xml:space="preserve">п </w:t>
      </w:r>
      <w:r>
        <w:rPr>
          <w:rFonts w:cs="Times New Roman" w:ascii="Times New Roman" w:hAnsi="Times New Roman"/>
          <w:b w:val="false"/>
        </w:rPr>
        <w:t>= 2000 м/с Р = 34000 атм. Длительность воздействия давления мала и находится из выражения:</w:t>
        <w:br/>
        <w:br/>
      </w:r>
      <w:r>
        <w:rPr>
          <w:rFonts w:cs="Times New Roman" w:ascii="Times New Roman" w:hAnsi="Times New Roman"/>
          <w:b w:val="false"/>
        </w:rPr>
        <w:drawing>
          <wp:inline distT="0" distB="0" distL="0" distR="0">
            <wp:extent cx="455930" cy="359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455930" cy="359410"/>
                    </a:xfrm>
                    <a:prstGeom prst="rect">
                      <a:avLst/>
                    </a:prstGeom>
                  </pic:spPr>
                </pic:pic>
              </a:graphicData>
            </a:graphic>
          </wp:inline>
        </w:drawing>
      </w:r>
      <w:r>
        <w:rPr>
          <w:rFonts w:cs="Times New Roman" w:ascii="Times New Roman" w:hAnsi="Times New Roman"/>
          <w:b w:val="false"/>
          <w:vertAlign w:val="superscript"/>
        </w:rPr>
        <w:t>,</w:t>
      </w:r>
      <w:r>
        <w:rPr>
          <w:rFonts w:cs="Times New Roman" w:ascii="Times New Roman" w:hAnsi="Times New Roman"/>
          <w:b w:val="false"/>
        </w:rPr>
        <w:br/>
        <w:br/>
        <w:t>где b – толщина пластины; С – скорость звука в металле пластины.</w:t>
        <w:br/>
        <w:br/>
        <w:t>Для b = 2 мм, t = 10</w:t>
      </w:r>
      <w:r>
        <w:rPr>
          <w:rFonts w:cs="Times New Roman" w:ascii="Times New Roman" w:hAnsi="Times New Roman"/>
          <w:b w:val="false"/>
          <w:vertAlign w:val="superscript"/>
        </w:rPr>
        <w:t>–6</w:t>
      </w:r>
      <w:r>
        <w:rPr>
          <w:rFonts w:cs="Times New Roman" w:ascii="Times New Roman" w:hAnsi="Times New Roman"/>
          <w:b w:val="false"/>
        </w:rPr>
        <w:t xml:space="preserve"> с.</w:t>
        <w:br/>
        <w:br/>
        <w:t>Подход верхней пластины и нижней под углом ? вызывает образование струи, очищающей поверхность свариваемых пластин.</w:t>
        <w:br/>
        <w:br/>
        <w:t xml:space="preserve">Если же пластины располагать параллельно, то, несмотря на изменение расстояния h и увеличение заряда, сварка между пластинами не происходит. Образование соединения равнопрочному основному материалу наступает при </w:t>
        <w:br/>
        <w:t>? = 2–4</w:t>
      </w:r>
      <w:r>
        <w:rPr>
          <w:rFonts w:cs="Times New Roman" w:ascii="Times New Roman" w:hAnsi="Times New Roman"/>
          <w:b w:val="false"/>
          <w:vertAlign w:val="superscript"/>
        </w:rPr>
        <w:t xml:space="preserve">о </w:t>
      </w:r>
      <w:r>
        <w:rPr>
          <w:rFonts w:cs="Times New Roman" w:ascii="Times New Roman" w:hAnsi="Times New Roman"/>
          <w:b w:val="false"/>
        </w:rPr>
        <w:t>и h = до 5–10 мм. Основную роль в образовании сварного соединения играет взаимное тангенциальное перемещение пластины.</w:t>
        <w:br/>
        <w:br/>
        <w:t>При испытании сваренных образцов, разрушение их происходит по основному металлу. При замерах микротвёрдости выяснилось, что твёрдость в зоне соединения и околошовной зоне значительно выше, чем в основном металле.</w:t>
        <w:br/>
        <w:br/>
        <w:t>Упрочнение зоны соединения происходит вследствие высокой степени деформации тонких поверхностных пластин. Упрочнённая зона имеет мартенситообразную игольчатую структуру.</w:t>
        <w:br/>
        <w:br/>
        <w:t>В соединении между сварными материалами отсутствуют оксидные плёнки и другие неметаллические включения, они уносятся кумулятивной струёй.</w:t>
        <w:br/>
        <w:br/>
        <w:t>Граница соединения вдоль пластин представляет волнистую линию. Практически мгновенная скорость процесса говорит о том, что диффузионные процессы не протекают.</w:t>
        <w:br/>
        <w:br/>
        <w:t xml:space="preserve">Одним из основных технологических условий, во многом определяющих качество соединения, является выдерживание исходного сварочного зазора. Сварка с нулевым зазором практически невозможна. Особенно актуально это условие при плакировании больших поверхностей тонкими листами (1–5 мм). Сварочный зазор может быть обеспечен подвешиванием верхнего листа на тесемках и проволоке, а также путем использования металлических шариков, прокладок, спиралей, тонких металлических гофрированных пластинок, нанесением на одной из поверхностей механической обработкой острых зубцов. Широкое практическое применение при плакировании крупногабаритных листов получили V-образные металлические опоры, изготовленные из листа толщиной 0,1–0,2 мм. Зазор между листами перед началом процесса может быть создан за счет нагнетания между ними сжатого газа (избыточное давление </w:t>
        <w:br/>
        <w:t>4–10 Па), не вступающего в химическое взаимодействие со свариваемыми металлами, но определенная трудность при этом связана с герметизацией зазора.</w:t>
        <w:br/>
        <w:br/>
        <w:t>Для повышения жесткости тонких металлических листов (фольг), необходимой для создания и выдерживания зазора, их крепят любым способом (например, точечной сваркой) к металлической пластине. А чтобы они не сварились между собой при взрыве, между ними наносят тонкий слой смазочного материала.</w:t>
        <w:br/>
        <w:br/>
        <w:t>Поверхность плакирующего листа, находящегося в контакте с зарядом ВВ, может повреждаться вследствие бризантного (детонационного) действия заряда. Для защиты поверхности рекомендуется между зарядом и плакирующим листом помещать буферный слой, например, из полиэтилена, линолеума, резины.</w:t>
        <w:br/>
        <w:br/>
        <w:t>Сварка взрывом дает возможность сваривать практически любые металлы. Однако последующий нагрев сваренных заготовок может вызвать интенсивную диффузию в зоне соединения и образование интерметаллидных фаз, что приводит к снижению прочности соединения. И при достаточно высоких температурах она может уменьшиться практически до нуля.</w:t>
        <w:br/>
        <w:br/>
        <w:t>Для предотвращения этих явлений сварку взрывом проводят через промежуточные прослойки из металлов, не образующих химических соединений со свариваемыми материалами. Например, при сварке титана со сталью используют в качестве промежуточного материала ниобий, ванадий или тантал.</w:t>
        <w:br/>
        <w:br/>
        <w:t>Сварка взрывом применяется для плакирования стержней и труб внутренних и наружных поверхностей, а также цилиндров и цилиндрических изделий.</w:t>
        <w:br/>
        <w:br/>
        <w:t xml:space="preserve">При плакировании стержней трубу </w:t>
      </w:r>
      <w:r>
        <w:rPr>
          <w:rFonts w:cs="Times New Roman" w:ascii="Times New Roman" w:hAnsi="Times New Roman"/>
          <w:b w:val="false"/>
          <w:i/>
          <w:iCs/>
        </w:rPr>
        <w:t>1</w:t>
      </w:r>
      <w:r>
        <w:rPr>
          <w:rFonts w:cs="Times New Roman" w:ascii="Times New Roman" w:hAnsi="Times New Roman"/>
          <w:b w:val="false"/>
        </w:rPr>
        <w:t xml:space="preserve"> (рис. 1.7, </w:t>
      </w:r>
      <w:r>
        <w:rPr>
          <w:rFonts w:cs="Times New Roman" w:ascii="Times New Roman" w:hAnsi="Times New Roman"/>
          <w:b w:val="false"/>
          <w:i/>
          <w:iCs/>
        </w:rPr>
        <w:t>а</w:t>
      </w:r>
      <w:r>
        <w:rPr>
          <w:rFonts w:cs="Times New Roman" w:ascii="Times New Roman" w:hAnsi="Times New Roman"/>
          <w:b w:val="false"/>
        </w:rPr>
        <w:t xml:space="preserve">) устанавливают с зазором на стержень </w:t>
      </w:r>
      <w:r>
        <w:rPr>
          <w:rFonts w:cs="Times New Roman" w:ascii="Times New Roman" w:hAnsi="Times New Roman"/>
          <w:b w:val="false"/>
          <w:i/>
          <w:iCs/>
        </w:rPr>
        <w:t>2</w:t>
      </w:r>
      <w:r>
        <w:rPr>
          <w:rFonts w:cs="Times New Roman" w:ascii="Times New Roman" w:hAnsi="Times New Roman"/>
          <w:b w:val="false"/>
        </w:rPr>
        <w:t xml:space="preserve">. Внутреннюю поверхность трубы и наружную поверхность стержня механически обрабатывают и обезжиривают. На наружную поверхность трубы помещают заряд взрывчатого вещества </w:t>
      </w:r>
      <w:r>
        <w:rPr>
          <w:rFonts w:cs="Times New Roman" w:ascii="Times New Roman" w:hAnsi="Times New Roman"/>
          <w:b w:val="false"/>
          <w:i/>
          <w:iCs/>
        </w:rPr>
        <w:t>3</w:t>
      </w:r>
      <w:r>
        <w:rPr>
          <w:rFonts w:cs="Times New Roman" w:ascii="Times New Roman" w:hAnsi="Times New Roman"/>
          <w:b w:val="false"/>
        </w:rPr>
        <w:t xml:space="preserve">, инициирование (возбуждение) которого осуществляется по всему сечению одновременно так, чтобы взрыв распределялся по заряду нормально его оси. Для создания такого фронта используют конус из ВВ с детонатором </w:t>
      </w:r>
      <w:r>
        <w:rPr>
          <w:rFonts w:cs="Times New Roman" w:ascii="Times New Roman" w:hAnsi="Times New Roman"/>
          <w:b w:val="false"/>
          <w:i/>
          <w:iCs/>
        </w:rPr>
        <w:t>4</w:t>
      </w:r>
      <w:r>
        <w:rPr>
          <w:rFonts w:cs="Times New Roman" w:ascii="Times New Roman" w:hAnsi="Times New Roman"/>
          <w:b w:val="false"/>
        </w:rPr>
        <w:t xml:space="preserve"> в его вершине. Для изоляции зазора от продуктов детонации и центрирования трубы относительно стержня в верхней ее части устанавливают металлический конус </w:t>
      </w:r>
      <w:r>
        <w:rPr>
          <w:rFonts w:cs="Times New Roman" w:ascii="Times New Roman" w:hAnsi="Times New Roman"/>
          <w:b w:val="false"/>
          <w:i/>
          <w:iCs/>
        </w:rPr>
        <w:t>5</w:t>
      </w:r>
      <w:r>
        <w:rPr>
          <w:rFonts w:cs="Times New Roman" w:ascii="Times New Roman" w:hAnsi="Times New Roman"/>
          <w:b w:val="false"/>
        </w:rPr>
        <w:t xml:space="preserve">. В случае плакирования трубных заготовок (рис. 1.7, </w:t>
      </w:r>
      <w:r>
        <w:rPr>
          <w:rFonts w:cs="Times New Roman" w:ascii="Times New Roman" w:hAnsi="Times New Roman"/>
          <w:b w:val="false"/>
          <w:i/>
          <w:iCs/>
        </w:rPr>
        <w:t>б</w:t>
      </w:r>
      <w:r>
        <w:rPr>
          <w:rFonts w:cs="Times New Roman" w:ascii="Times New Roman" w:hAnsi="Times New Roman"/>
          <w:b w:val="false"/>
        </w:rPr>
        <w:t xml:space="preserve">) внутрь их устанавливают стержень </w:t>
      </w:r>
      <w:r>
        <w:rPr>
          <w:rFonts w:cs="Times New Roman" w:ascii="Times New Roman" w:hAnsi="Times New Roman"/>
          <w:b w:val="false"/>
          <w:i/>
          <w:iCs/>
        </w:rPr>
        <w:t>2</w:t>
      </w:r>
      <w:r>
        <w:rPr>
          <w:rFonts w:cs="Times New Roman" w:ascii="Times New Roman" w:hAnsi="Times New Roman"/>
          <w:b w:val="false"/>
        </w:rPr>
        <w:t>. Толщина плакирующей трубы может быть от 0,5 до 15 мм, а диаметр теоретически не ограничивается.</w:t>
        <w:br/>
        <w:br/>
        <w:t xml:space="preserve">При плакировании внутренних поверхностей используют схему (рис. 1.7, </w:t>
      </w:r>
      <w:r>
        <w:rPr>
          <w:rFonts w:cs="Times New Roman" w:ascii="Times New Roman" w:hAnsi="Times New Roman"/>
          <w:b w:val="false"/>
          <w:i/>
          <w:iCs/>
        </w:rPr>
        <w:t>б</w:t>
      </w:r>
      <w:r>
        <w:rPr>
          <w:rFonts w:cs="Times New Roman" w:ascii="Times New Roman" w:hAnsi="Times New Roman"/>
          <w:b w:val="false"/>
        </w:rPr>
        <w:t xml:space="preserve">), предусматривающую размещение плакируемой трубы </w:t>
      </w:r>
      <w:r>
        <w:rPr>
          <w:rFonts w:cs="Times New Roman" w:ascii="Times New Roman" w:hAnsi="Times New Roman"/>
          <w:b w:val="false"/>
          <w:i/>
          <w:iCs/>
        </w:rPr>
        <w:t>1</w:t>
      </w:r>
      <w:r>
        <w:rPr>
          <w:rFonts w:cs="Times New Roman" w:ascii="Times New Roman" w:hAnsi="Times New Roman"/>
          <w:b w:val="false"/>
        </w:rPr>
        <w:t xml:space="preserve"> в массивной матрице </w:t>
      </w:r>
      <w:r>
        <w:rPr>
          <w:rFonts w:cs="Times New Roman" w:ascii="Times New Roman" w:hAnsi="Times New Roman"/>
          <w:b w:val="false"/>
          <w:i/>
          <w:iCs/>
        </w:rPr>
        <w:t>2</w:t>
      </w:r>
      <w:r>
        <w:rPr>
          <w:rFonts w:cs="Times New Roman" w:ascii="Times New Roman" w:hAnsi="Times New Roman"/>
          <w:b w:val="false"/>
        </w:rPr>
        <w:t xml:space="preserve">. Внутрь трубы </w:t>
      </w:r>
      <w:r>
        <w:rPr>
          <w:rFonts w:cs="Times New Roman" w:ascii="Times New Roman" w:hAnsi="Times New Roman"/>
          <w:b w:val="false"/>
          <w:i/>
          <w:iCs/>
        </w:rPr>
        <w:t>1</w:t>
      </w:r>
      <w:r>
        <w:rPr>
          <w:rFonts w:cs="Times New Roman" w:ascii="Times New Roman" w:hAnsi="Times New Roman"/>
          <w:b w:val="false"/>
        </w:rPr>
        <w:t xml:space="preserve"> с зазором устанавливают плакирующую трубу </w:t>
      </w:r>
      <w:r>
        <w:rPr>
          <w:rFonts w:cs="Times New Roman" w:ascii="Times New Roman" w:hAnsi="Times New Roman"/>
          <w:b w:val="false"/>
          <w:i/>
          <w:iCs/>
        </w:rPr>
        <w:t>3</w:t>
      </w:r>
      <w:r>
        <w:rPr>
          <w:rFonts w:cs="Times New Roman" w:ascii="Times New Roman" w:hAnsi="Times New Roman"/>
          <w:b w:val="false"/>
        </w:rPr>
        <w:t xml:space="preserve"> с зарядом </w:t>
        <w:br/>
        <w:t xml:space="preserve">ВВ </w:t>
      </w:r>
      <w:r>
        <w:rPr>
          <w:rFonts w:cs="Times New Roman" w:ascii="Times New Roman" w:hAnsi="Times New Roman"/>
          <w:b w:val="false"/>
          <w:i/>
          <w:iCs/>
        </w:rPr>
        <w:t>4</w:t>
      </w:r>
      <w:r>
        <w:rPr>
          <w:rFonts w:cs="Times New Roman" w:ascii="Times New Roman" w:hAnsi="Times New Roman"/>
          <w:b w:val="false"/>
        </w:rPr>
        <w:t xml:space="preserve">, инициируемого детонатором </w:t>
      </w:r>
      <w:r>
        <w:rPr>
          <w:rFonts w:cs="Times New Roman" w:ascii="Times New Roman" w:hAnsi="Times New Roman"/>
          <w:b w:val="false"/>
          <w:i/>
          <w:iCs/>
        </w:rPr>
        <w:t>5</w:t>
      </w:r>
      <w:r>
        <w:rPr>
          <w:rFonts w:cs="Times New Roman" w:ascii="Times New Roman" w:hAnsi="Times New Roman"/>
          <w:b w:val="false"/>
        </w:rPr>
        <w:t>.</w:t>
        <w:br/>
        <w:br/>
        <w:t xml:space="preserve">Для внутреннего плакирования крупногабаритных труб и цилиндрических изделий ответственного назначения применяют вместо массивной матрицы </w:t>
      </w:r>
      <w:r>
        <w:rPr>
          <w:rFonts w:cs="Times New Roman" w:ascii="Times New Roman" w:hAnsi="Times New Roman"/>
          <w:b w:val="false"/>
          <w:i/>
          <w:iCs/>
        </w:rPr>
        <w:t xml:space="preserve">2 </w:t>
      </w:r>
      <w:r>
        <w:rPr>
          <w:rFonts w:cs="Times New Roman" w:ascii="Times New Roman" w:hAnsi="Times New Roman"/>
          <w:b w:val="false"/>
        </w:rPr>
        <w:t>дополнительный заряд, расположенный на наружной поверхности плакируемого цилиндра и взрываемый одновременно с внутренним зарядом.</w:t>
        <w:br/>
        <w:br/>
      </w:r>
      <w:r>
        <w:rPr>
          <w:rFonts w:cs="Times New Roman" w:ascii="Times New Roman" w:hAnsi="Times New Roman"/>
          <w:b w:val="false"/>
        </w:rPr>
        <w:drawing>
          <wp:inline distT="0" distB="0" distL="0" distR="0">
            <wp:extent cx="5934710" cy="2208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9" r="-9" b="-19"/>
                    <a:stretch>
                      <a:fillRect/>
                    </a:stretch>
                  </pic:blipFill>
                  <pic:spPr bwMode="auto">
                    <a:xfrm>
                      <a:off x="0" y="0"/>
                      <a:ext cx="5934710" cy="2208530"/>
                    </a:xfrm>
                    <a:prstGeom prst="rect">
                      <a:avLst/>
                    </a:prstGeom>
                  </pic:spPr>
                </pic:pic>
              </a:graphicData>
            </a:graphic>
          </wp:inline>
        </w:drawing>
      </w:r>
      <w:r>
        <w:rPr>
          <w:rFonts w:cs="Times New Roman" w:ascii="Times New Roman" w:hAnsi="Times New Roman"/>
          <w:b w:val="false"/>
        </w:rPr>
        <w:br/>
        <w:br/>
        <w:t>Рис. 1.7. Схемы плакирования взрывом стержня (</w:t>
      </w:r>
      <w:r>
        <w:rPr>
          <w:rFonts w:cs="Times New Roman" w:ascii="Times New Roman" w:hAnsi="Times New Roman"/>
          <w:b w:val="false"/>
          <w:i/>
          <w:iCs/>
        </w:rPr>
        <w:t>а</w:t>
      </w:r>
      <w:r>
        <w:rPr>
          <w:rFonts w:cs="Times New Roman" w:ascii="Times New Roman" w:hAnsi="Times New Roman"/>
          <w:b w:val="false"/>
        </w:rPr>
        <w:t>) и внутренней поверхности трубы (</w:t>
      </w:r>
      <w:r>
        <w:rPr>
          <w:rFonts w:cs="Times New Roman" w:ascii="Times New Roman" w:hAnsi="Times New Roman"/>
          <w:b w:val="false"/>
          <w:i/>
          <w:iCs/>
        </w:rPr>
        <w:t>б</w:t>
      </w:r>
      <w:r>
        <w:rPr>
          <w:rFonts w:cs="Times New Roman" w:ascii="Times New Roman" w:hAnsi="Times New Roman"/>
          <w:b w:val="false"/>
        </w:rPr>
        <w:t>)</w:t>
        <w:br/>
        <w:t>Эффективным процессом соединения тонких листов внахлестку является точечная сварка, осуществляемая по схеме, показанной на рис. 1.8.</w:t>
        <w:br/>
      </w:r>
      <w:r>
        <w:rPr>
          <w:rFonts w:cs="Times New Roman" w:ascii="Times New Roman" w:hAnsi="Times New Roman"/>
          <w:b w:val="false"/>
        </w:rPr>
        <w:drawing>
          <wp:inline distT="0" distB="0" distL="0" distR="0">
            <wp:extent cx="3411220" cy="1408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411220" cy="1408430"/>
                    </a:xfrm>
                    <a:prstGeom prst="rect">
                      <a:avLst/>
                    </a:prstGeom>
                  </pic:spPr>
                </pic:pic>
              </a:graphicData>
            </a:graphic>
          </wp:inline>
        </w:drawing>
      </w:r>
      <w:r>
        <w:rPr>
          <w:rFonts w:cs="Times New Roman" w:ascii="Times New Roman" w:hAnsi="Times New Roman"/>
          <w:b w:val="false"/>
        </w:rPr>
        <w:br/>
        <w:t>Рис. 1.8. Точечная сварка взрывом</w:t>
        <w:br/>
        <w:t xml:space="preserve">Свариваемые листы </w:t>
      </w:r>
      <w:r>
        <w:rPr>
          <w:rFonts w:cs="Times New Roman" w:ascii="Times New Roman" w:hAnsi="Times New Roman"/>
          <w:b w:val="false"/>
          <w:i/>
          <w:iCs/>
        </w:rPr>
        <w:t>1</w:t>
      </w:r>
      <w:r>
        <w:rPr>
          <w:rFonts w:cs="Times New Roman" w:ascii="Times New Roman" w:hAnsi="Times New Roman"/>
          <w:b w:val="false"/>
        </w:rPr>
        <w:t xml:space="preserve"> и </w:t>
      </w:r>
      <w:r>
        <w:rPr>
          <w:rFonts w:cs="Times New Roman" w:ascii="Times New Roman" w:hAnsi="Times New Roman"/>
          <w:b w:val="false"/>
          <w:i/>
          <w:iCs/>
        </w:rPr>
        <w:t>2</w:t>
      </w:r>
      <w:r>
        <w:rPr>
          <w:rFonts w:cs="Times New Roman" w:ascii="Times New Roman" w:hAnsi="Times New Roman"/>
          <w:b w:val="false"/>
        </w:rPr>
        <w:t xml:space="preserve"> собирают на опоре </w:t>
      </w:r>
      <w:r>
        <w:rPr>
          <w:rFonts w:cs="Times New Roman" w:ascii="Times New Roman" w:hAnsi="Times New Roman"/>
          <w:b w:val="false"/>
          <w:i/>
          <w:iCs/>
        </w:rPr>
        <w:t>3</w:t>
      </w:r>
      <w:r>
        <w:rPr>
          <w:rFonts w:cs="Times New Roman" w:ascii="Times New Roman" w:hAnsi="Times New Roman"/>
          <w:b w:val="false"/>
        </w:rPr>
        <w:t xml:space="preserve">. На верхний лист устанавливают через буферную прокладку </w:t>
      </w:r>
      <w:r>
        <w:rPr>
          <w:rFonts w:cs="Times New Roman" w:ascii="Times New Roman" w:hAnsi="Times New Roman"/>
          <w:b w:val="false"/>
          <w:i/>
          <w:iCs/>
        </w:rPr>
        <w:t>4</w:t>
      </w:r>
      <w:r>
        <w:rPr>
          <w:rFonts w:cs="Times New Roman" w:ascii="Times New Roman" w:hAnsi="Times New Roman"/>
          <w:b w:val="false"/>
        </w:rPr>
        <w:t xml:space="preserve"> цилиндрический заряд ВВ </w:t>
      </w:r>
      <w:r>
        <w:rPr>
          <w:rFonts w:cs="Times New Roman" w:ascii="Times New Roman" w:hAnsi="Times New Roman"/>
          <w:b w:val="false"/>
          <w:i/>
          <w:iCs/>
        </w:rPr>
        <w:t>5</w:t>
      </w:r>
      <w:r>
        <w:rPr>
          <w:rFonts w:cs="Times New Roman" w:ascii="Times New Roman" w:hAnsi="Times New Roman"/>
          <w:b w:val="false"/>
        </w:rPr>
        <w:t xml:space="preserve">, взрываемый детонатором </w:t>
      </w:r>
      <w:r>
        <w:rPr>
          <w:rFonts w:cs="Times New Roman" w:ascii="Times New Roman" w:hAnsi="Times New Roman"/>
          <w:b w:val="false"/>
          <w:i/>
          <w:iCs/>
        </w:rPr>
        <w:t>6</w:t>
      </w:r>
      <w:r>
        <w:rPr>
          <w:rFonts w:cs="Times New Roman" w:ascii="Times New Roman" w:hAnsi="Times New Roman"/>
          <w:b w:val="false"/>
        </w:rPr>
        <w:t>. После взрыва образуется соединение в виде кольца, внутренний диаметр которого несколько меньше наружного диаметра заряда.</w:t>
        <w:br/>
        <w:br/>
        <w:t>В ряде случаев при сварке пластин используют схему, при которой перед сваркой отгибают конец метаемой пластины (рис. 1.9).</w:t>
        <w:br/>
      </w:r>
      <w:r>
        <w:rPr>
          <w:rFonts w:cs="Times New Roman" w:ascii="Times New Roman" w:hAnsi="Times New Roman"/>
          <w:b w:val="false"/>
        </w:rPr>
        <w:drawing>
          <wp:inline distT="0" distB="0" distL="0" distR="0">
            <wp:extent cx="269621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35" r="-20" b="-35"/>
                    <a:stretch>
                      <a:fillRect/>
                    </a:stretch>
                  </pic:blipFill>
                  <pic:spPr bwMode="auto">
                    <a:xfrm>
                      <a:off x="0" y="0"/>
                      <a:ext cx="2696210" cy="1571625"/>
                    </a:xfrm>
                    <a:prstGeom prst="rect">
                      <a:avLst/>
                    </a:prstGeom>
                  </pic:spPr>
                </pic:pic>
              </a:graphicData>
            </a:graphic>
          </wp:inline>
        </w:drawing>
      </w:r>
      <w:r>
        <w:rPr>
          <w:rFonts w:cs="Times New Roman" w:ascii="Times New Roman" w:hAnsi="Times New Roman"/>
          <w:b w:val="false"/>
        </w:rPr>
        <w:br/>
        <w:t>Рис. 1.9. Схема сварки с отгибом пластины</w:t>
        <w:br/>
        <w:br/>
        <w:t>Отгиб осуществляют на длине 100–150 мм под углом 2°. Сварочный зазор на участке параллельного расположения метаемой пластины и основания составляет 6–8 мм. Эта схема сварки позволяет сохранить постоянство параметров процесса по всей облицовываемой поверхности, что обеспечивает более стабильное качество соединения по сравнению с угловой схемой.</w:t>
        <w:br/>
        <w:br/>
        <w:t>В современных процессах металлообработки взрывом применяют заряды ВВ массой от нескольких граммов до сотен килограммов. Большая часть энергии, выделяющаяся при взрыве, излучается в окружающую среду в виде ударных волн, сейсмических возмущений, разлета осколков. Воздушная ударная волна – наиболее опасный поражающий фактор взрыва. Поэтому сварку взрывом проводят на полигонах (открытых и подземных), удаленных на значительные расстояния от жилых и промышленных объектов, и во взрывных камерах.</w:t>
        <w:br/>
        <w:br/>
        <w:t>Преимуществом работы на открытых полигонах является возможность соединения заготовок взрывом практически неограниченных габаритов.</w:t>
      </w:r>
    </w:p>
    <w:p>
      <w:pPr>
        <w:pStyle w:val="Normal"/>
        <w:jc w:val="center"/>
        <w:rPr/>
      </w:pPr>
      <w:hyperlink r:id="rId16">
        <w:r>
          <w:rPr>
            <w:rFonts w:cs="Times New Roman" w:ascii="Times New Roman" w:hAnsi="Times New Roman"/>
            <w:b w:val="false"/>
          </w:rPr>
        </w:r>
      </w:hyperlink>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1.5. Высокочастотная сварка</w:t>
      </w:r>
    </w:p>
    <w:p>
      <w:pPr>
        <w:pStyle w:val="Normal"/>
        <w:rPr/>
      </w:pPr>
      <w:r>
        <w:rPr>
          <w:rFonts w:cs="Times New Roman" w:ascii="Times New Roman" w:hAnsi="Times New Roman"/>
          <w:b w:val="false"/>
        </w:rPr>
        <w:br/>
        <w:t>При высокочастотной сварке выделение тепловой энергии происходит в массе нагреваемого металла и в основном в поверхностных слоях вследствие поверхностного эффекта и эффекта близости. Наибольшая плотность тока наблюдается в поверхностных слоях. Увеличение плотности тока от центра к поверхности проводника происходит по экспоненциальному закону.</w:t>
        <w:br/>
        <w:br/>
      </w:r>
      <w:r>
        <w:rPr>
          <w:rFonts w:cs="Times New Roman" w:ascii="Times New Roman" w:hAnsi="Times New Roman"/>
          <w:b w:val="false"/>
        </w:rPr>
        <w:drawing>
          <wp:inline distT="0" distB="0" distL="0" distR="0">
            <wp:extent cx="1072515" cy="483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4" r="-2" b="-4"/>
                    <a:stretch>
                      <a:fillRect/>
                    </a:stretch>
                  </pic:blipFill>
                  <pic:spPr bwMode="auto">
                    <a:xfrm>
                      <a:off x="0" y="0"/>
                      <a:ext cx="1072515" cy="483870"/>
                    </a:xfrm>
                    <a:prstGeom prst="rect">
                      <a:avLst/>
                    </a:prstGeom>
                  </pic:spPr>
                </pic:pic>
              </a:graphicData>
            </a:graphic>
          </wp:inline>
        </w:drawing>
      </w:r>
      <w:r>
        <w:rPr>
          <w:rFonts w:cs="Times New Roman" w:ascii="Times New Roman" w:hAnsi="Times New Roman"/>
          <w:b w:val="false"/>
        </w:rPr>
        <w:t>,</w:t>
        <w:br/>
        <w:br/>
        <w:t xml:space="preserve">где </w:t>
      </w:r>
      <w:r>
        <w:rPr>
          <w:rFonts w:cs="Times New Roman" w:ascii="Times New Roman" w:hAnsi="Times New Roman"/>
          <w:b w:val="false"/>
        </w:rPr>
        <w:drawing>
          <wp:inline distT="0" distB="0" distL="0" distR="0">
            <wp:extent cx="200025" cy="26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6" r="-7" b="-6"/>
                    <a:stretch>
                      <a:fillRect/>
                    </a:stretch>
                  </pic:blipFill>
                  <pic:spPr bwMode="auto">
                    <a:xfrm>
                      <a:off x="0" y="0"/>
                      <a:ext cx="200025" cy="268605"/>
                    </a:xfrm>
                    <a:prstGeom prst="rect">
                      <a:avLst/>
                    </a:prstGeom>
                  </pic:spPr>
                </pic:pic>
              </a:graphicData>
            </a:graphic>
          </wp:inline>
        </w:drawing>
      </w:r>
      <w:r>
        <w:rPr>
          <w:rFonts w:cs="Times New Roman" w:ascii="Times New Roman" w:hAnsi="Times New Roman"/>
          <w:b w:val="false"/>
        </w:rPr>
        <w:t xml:space="preserve">– среднеквадратичное значение плотности тока на расстоянии </w:t>
      </w:r>
      <w:r>
        <w:rPr>
          <w:rFonts w:cs="Times New Roman" w:ascii="Times New Roman" w:hAnsi="Times New Roman"/>
          <w:b w:val="false"/>
        </w:rPr>
        <w:drawing>
          <wp:inline distT="0" distB="0" distL="0" distR="0">
            <wp:extent cx="162560" cy="179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8" r="-9" b="-8"/>
                    <a:stretch>
                      <a:fillRect/>
                    </a:stretch>
                  </pic:blipFill>
                  <pic:spPr bwMode="auto">
                    <a:xfrm>
                      <a:off x="0" y="0"/>
                      <a:ext cx="162560" cy="179070"/>
                    </a:xfrm>
                    <a:prstGeom prst="rect">
                      <a:avLst/>
                    </a:prstGeom>
                  </pic:spPr>
                </pic:pic>
              </a:graphicData>
            </a:graphic>
          </wp:inline>
        </w:drawing>
      </w:r>
      <w:r>
        <w:rPr>
          <w:rFonts w:cs="Times New Roman" w:ascii="Times New Roman" w:hAnsi="Times New Roman"/>
          <w:b w:val="false"/>
        </w:rPr>
        <w:t>от поверхности провода, А/м</w:t>
      </w:r>
      <w:r>
        <w:rPr>
          <w:rFonts w:cs="Times New Roman" w:ascii="Times New Roman" w:hAnsi="Times New Roman"/>
          <w:b w:val="false"/>
          <w:vertAlign w:val="superscript"/>
        </w:rPr>
        <w:t>2</w:t>
      </w:r>
      <w:r>
        <w:rPr>
          <w:rFonts w:cs="Times New Roman" w:ascii="Times New Roman" w:hAnsi="Times New Roman"/>
          <w:b w:val="false"/>
        </w:rPr>
        <w:t>;</w:t>
        <w:br/>
        <w:br/>
      </w:r>
      <w:r>
        <w:rPr>
          <w:rFonts w:cs="Times New Roman" w:ascii="Times New Roman" w:hAnsi="Times New Roman"/>
          <w:b w:val="false"/>
        </w:rPr>
        <w:drawing>
          <wp:inline distT="0" distB="0" distL="0" distR="0">
            <wp:extent cx="192405" cy="237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6" r="-8" b="-6"/>
                    <a:stretch>
                      <a:fillRect/>
                    </a:stretch>
                  </pic:blipFill>
                  <pic:spPr bwMode="auto">
                    <a:xfrm>
                      <a:off x="0" y="0"/>
                      <a:ext cx="192405" cy="237490"/>
                    </a:xfrm>
                    <a:prstGeom prst="rect">
                      <a:avLst/>
                    </a:prstGeom>
                  </pic:spPr>
                </pic:pic>
              </a:graphicData>
            </a:graphic>
          </wp:inline>
        </w:drawing>
      </w:r>
      <w:r>
        <w:rPr>
          <w:rFonts w:cs="Times New Roman" w:ascii="Times New Roman" w:hAnsi="Times New Roman"/>
          <w:b w:val="false"/>
        </w:rPr>
        <w:t>– среднеквадратичное значение плотности тока по поверхности провода;</w:t>
        <w:br/>
        <w:br/>
      </w:r>
      <w:r>
        <w:rPr>
          <w:rFonts w:cs="Times New Roman" w:ascii="Times New Roman" w:hAnsi="Times New Roman"/>
          <w:b w:val="false"/>
        </w:rPr>
        <w:drawing>
          <wp:inline distT="0" distB="0" distL="0" distR="0">
            <wp:extent cx="162560" cy="179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8" r="-9" b="-8"/>
                    <a:stretch>
                      <a:fillRect/>
                    </a:stretch>
                  </pic:blipFill>
                  <pic:spPr bwMode="auto">
                    <a:xfrm>
                      <a:off x="0" y="0"/>
                      <a:ext cx="162560" cy="179070"/>
                    </a:xfrm>
                    <a:prstGeom prst="rect">
                      <a:avLst/>
                    </a:prstGeom>
                  </pic:spPr>
                </pic:pic>
              </a:graphicData>
            </a:graphic>
          </wp:inline>
        </w:drawing>
      </w:r>
      <w:r>
        <w:rPr>
          <w:rFonts w:cs="Times New Roman" w:ascii="Times New Roman" w:hAnsi="Times New Roman"/>
          <w:b w:val="false"/>
        </w:rPr>
        <w:t>– глубина проникновения – расстояние от поверхности провода по направлению к его центру, на котором плотность тока убывает в «</w:t>
      </w:r>
      <w:r>
        <w:rPr>
          <w:rFonts w:cs="Times New Roman" w:ascii="Times New Roman" w:hAnsi="Times New Roman"/>
          <w:b w:val="false"/>
          <w:i/>
          <w:iCs/>
        </w:rPr>
        <w:t>е</w:t>
      </w:r>
      <w:r>
        <w:rPr>
          <w:rFonts w:cs="Times New Roman" w:ascii="Times New Roman" w:hAnsi="Times New Roman"/>
          <w:b w:val="false"/>
        </w:rPr>
        <w:t>» раз по сравнению с плотностью тока на поверхности.</w:t>
        <w:br/>
        <w:br/>
        <w:t>Поэтому в поверхностных слоях могут появляться высокие плотности тока и быстрый нагрев металла.</w:t>
        <w:br/>
        <w:br/>
        <w:t>Для сварки используется и эффект близости. Сущность его следующая: если вблизи проводника с переменным током поместить другой проводник с током или без тока, то во втором проводнике будет наводиться ЭДС, противоположная первому. А магнитные потоки от обоих токов в зазоре между проводниками будут направлены в одну сторону и суммироваться, а на наружных участках проводников будут ослаблять друг друга.</w:t>
        <w:br/>
        <w:br/>
        <w:t xml:space="preserve">Поэтому в зазоре между проводниками напряженность магнитного поля повышается, плотность токов и поглощение энергии в этих местах увеличивается, т. е. во внутренних поверхностных слоях проводников энергия значительно концентрируется. В практике сварка труб с использованием эффекта близости и поверхностного эффекта представлена на рис. 1.10. </w:t>
        <w:br/>
      </w:r>
      <w:r>
        <w:rPr>
          <w:rFonts w:cs="Times New Roman" w:ascii="Times New Roman" w:hAnsi="Times New Roman"/>
          <w:b w:val="false"/>
        </w:rPr>
        <w:drawing>
          <wp:inline distT="0" distB="0" distL="0" distR="0">
            <wp:extent cx="3847465" cy="382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847465" cy="3829050"/>
                    </a:xfrm>
                    <a:prstGeom prst="rect">
                      <a:avLst/>
                    </a:prstGeom>
                  </pic:spPr>
                </pic:pic>
              </a:graphicData>
            </a:graphic>
          </wp:inline>
        </w:drawing>
      </w:r>
      <w:r>
        <w:rPr>
          <w:rFonts w:cs="Times New Roman" w:ascii="Times New Roman" w:hAnsi="Times New Roman"/>
          <w:b w:val="false"/>
        </w:rPr>
        <w:br/>
        <w:t>Рис. 1.10. Схема высокочастотной сварки труб с контактным нагревом</w:t>
        <w:br/>
        <w:t>Шунтирующее сопротивление при высокой частоте важно и его можно увеличить, помещая внутрь трубы металлический сердечник.</w:t>
        <w:br/>
        <w:br/>
        <w:t>Можно применять токи разночастотного диапазона и получать очень высокую концентрацию энергии.</w:t>
        <w:br/>
        <w:br/>
        <w:t>Стыковая сварка труб выполняется с использованием индуктора, изготовленного в виде круга из одного витка (рис. 1.11).</w:t>
        <w:br/>
      </w:r>
      <w:r>
        <w:rPr>
          <w:rFonts w:cs="Times New Roman" w:ascii="Times New Roman" w:hAnsi="Times New Roman"/>
          <w:b w:val="false"/>
        </w:rPr>
        <w:drawing>
          <wp:inline distT="0" distB="0" distL="0" distR="0">
            <wp:extent cx="3427730" cy="1647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6" t="-33" r="-16" b="-33"/>
                    <a:stretch>
                      <a:fillRect/>
                    </a:stretch>
                  </pic:blipFill>
                  <pic:spPr bwMode="auto">
                    <a:xfrm>
                      <a:off x="0" y="0"/>
                      <a:ext cx="3427730" cy="1647825"/>
                    </a:xfrm>
                    <a:prstGeom prst="rect">
                      <a:avLst/>
                    </a:prstGeom>
                  </pic:spPr>
                </pic:pic>
              </a:graphicData>
            </a:graphic>
          </wp:inline>
        </w:drawing>
      </w:r>
      <w:r>
        <w:rPr>
          <w:rFonts w:cs="Times New Roman" w:ascii="Times New Roman" w:hAnsi="Times New Roman"/>
          <w:b w:val="false"/>
        </w:rPr>
        <w:br/>
        <w:t xml:space="preserve">Рис. 1.11. Схема высокочастотной стыковой сварки труб с индукционным </w:t>
        <w:br/>
        <w:t>подводом тока</w:t>
        <w:br/>
        <w:br/>
        <w:t>При нагреве стыков труб до сварочных температур их сжимают. Частота тока подбирается исходя из максимального КПД индуктора и возможно более высокой скорости нагрева. Критерием выбора частоты тока является диаметр трубы и толщина ее стенки:</w:t>
        <w:br/>
        <w:br/>
      </w:r>
      <w:r>
        <w:rPr>
          <w:rFonts w:cs="Times New Roman" w:ascii="Times New Roman" w:hAnsi="Times New Roman"/>
          <w:b w:val="false"/>
        </w:rPr>
        <w:drawing>
          <wp:inline distT="0" distB="0" distL="0" distR="0">
            <wp:extent cx="819150" cy="460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 t="-3" r="-2" b="-3"/>
                    <a:stretch>
                      <a:fillRect/>
                    </a:stretch>
                  </pic:blipFill>
                  <pic:spPr bwMode="auto">
                    <a:xfrm>
                      <a:off x="0" y="0"/>
                      <a:ext cx="819150" cy="460375"/>
                    </a:xfrm>
                    <a:prstGeom prst="rect">
                      <a:avLst/>
                    </a:prstGeom>
                  </pic:spPr>
                </pic:pic>
              </a:graphicData>
            </a:graphic>
          </wp:inline>
        </w:drawing>
      </w:r>
      <w:r>
        <w:rPr>
          <w:rFonts w:cs="Times New Roman" w:ascii="Times New Roman" w:hAnsi="Times New Roman"/>
          <w:b w:val="false"/>
        </w:rPr>
        <w:t>,</w:t>
        <w:br/>
        <w:br/>
        <w:t xml:space="preserve">где </w:t>
      </w:r>
      <w:r>
        <w:rPr>
          <w:rFonts w:cs="Times New Roman" w:ascii="Times New Roman" w:hAnsi="Times New Roman"/>
          <w:b w:val="false"/>
          <w:i/>
          <w:iCs/>
        </w:rPr>
        <w:t xml:space="preserve">f </w:t>
      </w:r>
      <w:r>
        <w:rPr>
          <w:rFonts w:cs="Times New Roman" w:ascii="Times New Roman" w:hAnsi="Times New Roman"/>
          <w:b w:val="false"/>
        </w:rPr>
        <w:t>– частота, Гц;</w:t>
        <w:br/>
        <w:br/>
      </w:r>
      <w:r>
        <w:rPr>
          <w:rFonts w:cs="Times New Roman" w:ascii="Times New Roman" w:hAnsi="Times New Roman"/>
          <w:b w:val="false"/>
          <w:i/>
          <w:iCs/>
        </w:rPr>
        <w:t>d</w:t>
      </w:r>
      <w:r>
        <w:rPr>
          <w:rFonts w:cs="Times New Roman" w:ascii="Times New Roman" w:hAnsi="Times New Roman"/>
          <w:b w:val="false"/>
        </w:rPr>
        <w:t xml:space="preserve"> – диаметр трубы, см.</w:t>
        <w:br/>
        <w:br/>
        <w:t>С помощью высокочастотного нагрева можно производить наплавку твердым сплавом на режущую кромку различных инструментов, например зубьев буровых долот, токарных резцов и т. д.</w:t>
        <w:br/>
        <w:br/>
        <w:t>Преимущества сварки с нагревом:</w:t>
        <w:br/>
        <w:br/>
        <w:t>1) возможность сварки труб из высокоактивных материалов: аустенитных и жаропрочных сталей и сплавов;</w:t>
        <w:br/>
        <w:br/>
        <w:t>2) прочность сварных соединений не уступает прочности основного металла;</w:t>
        <w:br/>
        <w:br/>
        <w:t>3) высокая производительность и стабильность процесса;</w:t>
        <w:br/>
        <w:br/>
        <w:t>4) нечувствительность к состоянию поверхности металла;</w:t>
        <w:br/>
        <w:br/>
        <w:t>5) процесс легко механизируется и автоматизируется.</w:t>
      </w:r>
    </w:p>
    <w:p>
      <w:pPr>
        <w:pStyle w:val="Normal"/>
        <w:numPr>
          <w:ilvl w:val="0"/>
          <w:numId w:val="0"/>
        </w:numPr>
        <w:spacing w:before="280" w:after="280"/>
        <w:outlineLvl w:val="1"/>
        <w:rPr>
          <w:rFonts w:ascii="Times New Roman" w:hAnsi="Times New Roman" w:cs="Times New Roman"/>
          <w:bCs/>
          <w:sz w:val="36"/>
          <w:szCs w:val="36"/>
        </w:rPr>
      </w:pPr>
      <w:bookmarkStart w:id="2" w:name="__refheading__15_8542904"/>
      <w:bookmarkEnd w:id="2"/>
      <w:r>
        <w:rPr>
          <w:rFonts w:cs="Times New Roman" w:ascii="Times New Roman" w:hAnsi="Times New Roman"/>
          <w:bCs/>
          <w:sz w:val="36"/>
          <w:szCs w:val="36"/>
        </w:rPr>
        <w:t>1.6. Диффузионная сварка в вакууме</w:t>
      </w:r>
    </w:p>
    <w:p>
      <w:pPr>
        <w:pStyle w:val="Normal"/>
        <w:rPr/>
      </w:pPr>
      <w:r>
        <w:rPr>
          <w:rFonts w:cs="Times New Roman" w:ascii="Times New Roman" w:hAnsi="Times New Roman"/>
          <w:b w:val="false"/>
        </w:rPr>
        <w:br/>
      </w:r>
      <w:r>
        <w:rPr>
          <w:rFonts w:cs="Times New Roman" w:ascii="Times New Roman" w:hAnsi="Times New Roman"/>
          <w:bCs/>
        </w:rPr>
        <w:t>Физические основы метода.</w:t>
      </w:r>
      <w:r>
        <w:rPr>
          <w:rFonts w:cs="Times New Roman" w:ascii="Times New Roman" w:hAnsi="Times New Roman"/>
          <w:b w:val="false"/>
        </w:rPr>
        <w:t xml:space="preserve"> Диффузионная сварка осуществляется в твердом состоянии металла при повышенных температурах с приложением сдавливающего усилия к месту сварки (рис. 1.12). Процесс условно можно разделить на две стадии.</w:t>
        <w:br/>
      </w:r>
      <w:r>
        <w:rPr>
          <w:rFonts w:cs="Times New Roman" w:ascii="Times New Roman" w:hAnsi="Times New Roman"/>
          <w:b w:val="false"/>
        </w:rPr>
        <w:drawing>
          <wp:inline distT="0" distB="0" distL="0" distR="0">
            <wp:extent cx="2400300" cy="225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5" t="-16" r="-15" b="-16"/>
                    <a:stretch>
                      <a:fillRect/>
                    </a:stretch>
                  </pic:blipFill>
                  <pic:spPr bwMode="auto">
                    <a:xfrm>
                      <a:off x="0" y="0"/>
                      <a:ext cx="2400300" cy="2257425"/>
                    </a:xfrm>
                    <a:prstGeom prst="rect">
                      <a:avLst/>
                    </a:prstGeom>
                  </pic:spPr>
                </pic:pic>
              </a:graphicData>
            </a:graphic>
          </wp:inline>
        </w:drawing>
      </w:r>
      <w:r>
        <w:rPr>
          <w:rFonts w:cs="Times New Roman" w:ascii="Times New Roman" w:hAnsi="Times New Roman"/>
          <w:b w:val="false"/>
        </w:rPr>
        <w:br/>
        <w:t xml:space="preserve">Рис. 1.12. Схема диффузионной сварки: </w:t>
        <w:br/>
        <w:br/>
      </w:r>
      <w:r>
        <w:rPr>
          <w:rFonts w:cs="Times New Roman" w:ascii="Times New Roman" w:hAnsi="Times New Roman"/>
          <w:b w:val="false"/>
          <w:i/>
          <w:iCs/>
        </w:rPr>
        <w:t>1</w:t>
      </w:r>
      <w:r>
        <w:rPr>
          <w:rFonts w:cs="Times New Roman" w:ascii="Times New Roman" w:hAnsi="Times New Roman"/>
          <w:b w:val="false"/>
        </w:rPr>
        <w:t xml:space="preserve"> – свариваемые детали; </w:t>
      </w:r>
      <w:r>
        <w:rPr>
          <w:rFonts w:cs="Times New Roman" w:ascii="Times New Roman" w:hAnsi="Times New Roman"/>
          <w:b w:val="false"/>
          <w:i/>
          <w:iCs/>
        </w:rPr>
        <w:t>2</w:t>
      </w:r>
      <w:r>
        <w:rPr>
          <w:rFonts w:cs="Times New Roman" w:ascii="Times New Roman" w:hAnsi="Times New Roman"/>
          <w:b w:val="false"/>
        </w:rPr>
        <w:t xml:space="preserve"> – нагревательное устройство; </w:t>
        <w:br/>
        <w:br/>
      </w:r>
      <w:r>
        <w:rPr>
          <w:rFonts w:cs="Times New Roman" w:ascii="Times New Roman" w:hAnsi="Times New Roman"/>
          <w:b w:val="false"/>
          <w:i/>
          <w:iCs/>
        </w:rPr>
        <w:t>3</w:t>
      </w:r>
      <w:r>
        <w:rPr>
          <w:rFonts w:cs="Times New Roman" w:ascii="Times New Roman" w:hAnsi="Times New Roman"/>
          <w:b w:val="false"/>
        </w:rPr>
        <w:t xml:space="preserve"> – вакуумная камера; </w:t>
      </w:r>
      <w:r>
        <w:rPr>
          <w:rFonts w:cs="Times New Roman" w:ascii="Times New Roman" w:hAnsi="Times New Roman"/>
          <w:b w:val="false"/>
          <w:i/>
          <w:iCs/>
        </w:rPr>
        <w:t>4</w:t>
      </w:r>
      <w:r>
        <w:rPr>
          <w:rFonts w:cs="Times New Roman" w:ascii="Times New Roman" w:hAnsi="Times New Roman"/>
          <w:b w:val="false"/>
        </w:rPr>
        <w:t xml:space="preserve"> – источник питания </w:t>
        <w:br/>
        <w:br/>
        <w:t xml:space="preserve">нагревательного устройства; </w:t>
      </w:r>
      <w:r>
        <w:rPr>
          <w:rFonts w:cs="Times New Roman" w:ascii="Times New Roman" w:hAnsi="Times New Roman"/>
          <w:b w:val="false"/>
          <w:i/>
          <w:iCs/>
        </w:rPr>
        <w:t>5</w:t>
      </w:r>
      <w:r>
        <w:rPr>
          <w:rFonts w:cs="Times New Roman" w:ascii="Times New Roman" w:hAnsi="Times New Roman"/>
          <w:b w:val="false"/>
        </w:rPr>
        <w:t xml:space="preserve"> – вакуумный насос</w:t>
        <w:br/>
        <w:br/>
        <w:t>На первой стадии, на линии раздела двух деталей, создаются условия для образования металлических связей. Для этого, например, при холодной сварке с поверхности необходимо удалить оксидные пленки и жировые слои. При диффузионной сварке использование высоких температур приводит к уменьшению сопротивления материала пластическим деформациям, что облегчает сближение атомов металла по всей площади свариваемой поверхности. Облегчение удаления поверхностных пленок и предупреждение их образования при сварке использованием вакуумной защиты и тщательной предварительной защитой деталей.</w:t>
        <w:br/>
        <w:br/>
        <w:t>На второй стадии происходят процессы взаимной диффузии атомов свариваемых материалов. Эти процессы приводят к образованию промежуточных слоев, приводящие к увеличению прочности соединения.</w:t>
        <w:br/>
        <w:br/>
        <w:t>Подготовка поверхности изделия под сварку является одним из важных моментов в процессе диффузионной сварки. От адсорбированных слоев освобождаются путем невысокого нагрева. Сильным нагревом в защитных средах можно испарить и оксидные пленки. Однако важным является не только удаление, но и предотвращение появления пленок. С этой точки зрения защита любыми инертными газами менее эффективна, чем вакуум.</w:t>
        <w:br/>
        <w:br/>
        <w:t>Если химически чистый аргон содержит О</w:t>
      </w:r>
      <w:r>
        <w:rPr>
          <w:rFonts w:cs="Times New Roman" w:ascii="Times New Roman" w:hAnsi="Times New Roman"/>
          <w:b w:val="false"/>
          <w:vertAlign w:val="subscript"/>
        </w:rPr>
        <w:t>2</w:t>
      </w:r>
      <w:r>
        <w:rPr>
          <w:rFonts w:cs="Times New Roman" w:ascii="Times New Roman" w:hAnsi="Times New Roman"/>
          <w:b w:val="false"/>
        </w:rPr>
        <w:t xml:space="preserve"> = 0,05 % и N</w:t>
      </w:r>
      <w:r>
        <w:rPr>
          <w:rFonts w:cs="Times New Roman" w:ascii="Times New Roman" w:hAnsi="Times New Roman"/>
          <w:b w:val="false"/>
          <w:vertAlign w:val="subscript"/>
        </w:rPr>
        <w:t>2</w:t>
      </w:r>
      <w:r>
        <w:rPr>
          <w:rFonts w:cs="Times New Roman" w:ascii="Times New Roman" w:hAnsi="Times New Roman"/>
          <w:b w:val="false"/>
        </w:rPr>
        <w:t xml:space="preserve"> = 0,23 %, то при вакууме 1 мм рт. ст. О</w:t>
      </w:r>
      <w:r>
        <w:rPr>
          <w:rFonts w:cs="Times New Roman" w:ascii="Times New Roman" w:hAnsi="Times New Roman"/>
          <w:b w:val="false"/>
          <w:vertAlign w:val="subscript"/>
        </w:rPr>
        <w:t>2</w:t>
      </w:r>
      <w:r>
        <w:rPr>
          <w:rFonts w:cs="Times New Roman" w:ascii="Times New Roman" w:hAnsi="Times New Roman"/>
          <w:b w:val="false"/>
        </w:rPr>
        <w:t xml:space="preserve"> = 0,03 % и N</w:t>
      </w:r>
      <w:r>
        <w:rPr>
          <w:rFonts w:cs="Times New Roman" w:ascii="Times New Roman" w:hAnsi="Times New Roman"/>
          <w:b w:val="false"/>
          <w:vertAlign w:val="subscript"/>
        </w:rPr>
        <w:t>2</w:t>
      </w:r>
      <w:r>
        <w:rPr>
          <w:rFonts w:cs="Times New Roman" w:ascii="Times New Roman" w:hAnsi="Times New Roman"/>
          <w:b w:val="false"/>
        </w:rPr>
        <w:t xml:space="preserve"> = 0,1 %.</w:t>
        <w:br/>
        <w:br/>
        <w:t>Если вакуум 1·10</w:t>
      </w:r>
      <w:r>
        <w:rPr>
          <w:rFonts w:cs="Times New Roman" w:ascii="Times New Roman" w:hAnsi="Times New Roman"/>
          <w:b w:val="false"/>
          <w:vertAlign w:val="superscript"/>
        </w:rPr>
        <w:t>–4</w:t>
      </w:r>
      <w:r>
        <w:rPr>
          <w:rFonts w:cs="Times New Roman" w:ascii="Times New Roman" w:hAnsi="Times New Roman"/>
          <w:b w:val="false"/>
        </w:rPr>
        <w:t xml:space="preserve"> мм рт. ст., то О</w:t>
      </w:r>
      <w:r>
        <w:rPr>
          <w:rFonts w:cs="Times New Roman" w:ascii="Times New Roman" w:hAnsi="Times New Roman"/>
          <w:b w:val="false"/>
          <w:vertAlign w:val="subscript"/>
        </w:rPr>
        <w:t>2</w:t>
      </w:r>
      <w:r>
        <w:rPr>
          <w:rFonts w:cs="Times New Roman" w:ascii="Times New Roman" w:hAnsi="Times New Roman"/>
          <w:b w:val="false"/>
        </w:rPr>
        <w:t xml:space="preserve"> = 0,00013 % и N</w:t>
      </w:r>
      <w:r>
        <w:rPr>
          <w:rFonts w:cs="Times New Roman" w:ascii="Times New Roman" w:hAnsi="Times New Roman"/>
          <w:b w:val="false"/>
          <w:vertAlign w:val="subscript"/>
        </w:rPr>
        <w:t>2</w:t>
      </w:r>
      <w:r>
        <w:rPr>
          <w:rFonts w:cs="Times New Roman" w:ascii="Times New Roman" w:hAnsi="Times New Roman"/>
          <w:b w:val="false"/>
        </w:rPr>
        <w:t xml:space="preserve"> = 0,1 %. Чем больше в сталях содержится активных элементов, тем выше должен быть вакуум при сварке. При высоком вакууме очищается от газов и сам металл, и механические свойства его поверхностных слоев повышаются.</w:t>
        <w:br/>
        <w:br/>
      </w:r>
      <w:r>
        <w:rPr>
          <w:rFonts w:cs="Times New Roman" w:ascii="Times New Roman" w:hAnsi="Times New Roman"/>
          <w:bCs/>
        </w:rPr>
        <w:t>Сжимающее усилие соединяемых поверхностей.</w:t>
      </w:r>
      <w:r>
        <w:rPr>
          <w:rFonts w:cs="Times New Roman" w:ascii="Times New Roman" w:hAnsi="Times New Roman"/>
          <w:b w:val="false"/>
        </w:rPr>
        <w:t xml:space="preserve"> Основные назначения усилия – вызвать микропластическую деформацию, создать максимальный контакт между поверхностями соприкосновения. Оставшиеся между гребенками неровностей микропустоты будут «зарастать» в процессе взаимной диффузии. Давление практически не приводит к возникновению макроскопической пластической деформации, и размеры свариваемых деталей не изменяются. </w:t>
        <w:br/>
        <w:t>Не изменяются механические и физико-химические свойства. Величина давления колеблется от 0,1 кг/мм</w:t>
      </w:r>
      <w:r>
        <w:rPr>
          <w:rFonts w:cs="Times New Roman" w:ascii="Times New Roman" w:hAnsi="Times New Roman"/>
          <w:b w:val="false"/>
          <w:vertAlign w:val="superscript"/>
        </w:rPr>
        <w:t>2</w:t>
      </w:r>
      <w:r>
        <w:rPr>
          <w:rFonts w:cs="Times New Roman" w:ascii="Times New Roman" w:hAnsi="Times New Roman"/>
          <w:b w:val="false"/>
        </w:rPr>
        <w:t xml:space="preserve"> до 5 кг/мм</w:t>
      </w:r>
      <w:r>
        <w:rPr>
          <w:rFonts w:cs="Times New Roman" w:ascii="Times New Roman" w:hAnsi="Times New Roman"/>
          <w:b w:val="false"/>
          <w:vertAlign w:val="superscript"/>
        </w:rPr>
        <w:t>2</w:t>
      </w:r>
      <w:r>
        <w:rPr>
          <w:rFonts w:cs="Times New Roman" w:ascii="Times New Roman" w:hAnsi="Times New Roman"/>
          <w:b w:val="false"/>
        </w:rPr>
        <w:t xml:space="preserve"> (для цветных металлов). Создание давления осуществляется различными способами: 1) созданием давления посредством термического натяжения; 2) пневматическим давлением; 3) давлением пуансоном и др.</w:t>
        <w:br/>
        <w:br/>
        <w:t>Нагрев соединяемых материалов и изотермическая выдержка служит для полного протекания диффузионных процессов. При повышении температуры материалов большая часть тепловой энергии, поглощаемой ими, расходуется на увеличение энергии колебания атомов и тем самым увеличением вообще диффузии на свариваемых границах. Свариваемые детали могут нагреваться различными способами. Применяются на практике радиационный, электроконтактный, индукционный нагрев, электронным лучом, в поле тлеющего разряда (обусловленный преобразованием кинетической энергии положительных ионов в тепловую при бомбардировке катода), при этом сварку проводят в контролируемой атмосфере. Термическая выдержка при сварке может колебаться в широких пределах от нескольких минут до нескольких часов.</w:t>
        <w:br/>
        <w:br/>
      </w:r>
      <w:r>
        <w:rPr>
          <w:rFonts w:cs="Times New Roman" w:ascii="Times New Roman" w:hAnsi="Times New Roman"/>
          <w:bCs/>
        </w:rPr>
        <w:t>Оборудование.</w:t>
      </w:r>
      <w:r>
        <w:rPr>
          <w:rFonts w:cs="Times New Roman" w:ascii="Times New Roman" w:hAnsi="Times New Roman"/>
          <w:b w:val="false"/>
        </w:rPr>
        <w:t xml:space="preserve"> В настоящее время разработан ряд установок для сварки в вакууме. Все они называются СДВУ с добавлением цифр.</w:t>
        <w:br/>
        <w:br/>
        <w:t>Установки включают в себя устройства и приборы, служащие для получения и сохранения вакуума. Вакуумная сварочная камера, источник нагрева деталей, устройство с гидросистемой, служащей для создания давления, и различные контролирующие приборы.</w:t>
        <w:br/>
        <w:br/>
        <w:t>В настоящее время создано более 40 типов установок. Внедрено около 450 установок. Сварено 400 различных композиций металлов и керамик.</w:t>
      </w:r>
    </w:p>
    <w:p>
      <w:pPr>
        <w:pStyle w:val="Normal"/>
        <w:jc w:val="center"/>
        <w:rPr/>
      </w:pPr>
      <w:hyperlink r:id="rId26">
        <w:r>
          <w:rPr>
            <w:rFonts w:cs="Times New Roman" w:ascii="Times New Roman" w:hAnsi="Times New Roman"/>
            <w:b w:val="false"/>
          </w:rPr>
        </w:r>
      </w:hyperlink>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1.7. Сварка прокаткой</w:t>
      </w:r>
    </w:p>
    <w:p>
      <w:pPr>
        <w:pStyle w:val="Normal"/>
        <w:rPr/>
      </w:pPr>
      <w:r>
        <w:rPr>
          <w:rFonts w:cs="Times New Roman" w:ascii="Times New Roman" w:hAnsi="Times New Roman"/>
          <w:b w:val="false"/>
        </w:rPr>
        <w:br/>
        <w:t>Сварка прокаткой – высокопроизводительный процесс для получения биметаллов из однородных и разнородных металлов и сплавов для производства многослойных листов, полос, лент, фасонных профилей, прутков, проволок.</w:t>
        <w:br/>
        <w:br/>
        <w:t>Соединение компонентов биметалла происходит при их совместной горячей или холодной пластической деформации, осуществляемой в прокатных станах в вакууме или на воздухе.</w:t>
        <w:br/>
        <w:br/>
        <w:t xml:space="preserve">Исходной заготовкой для получения биметалла служит пакет, состоящий из двух различных слоев металла в виде слябов или пластин (рис. 1.13). Обычно применяют одинарные (рис. 1.13, </w:t>
      </w:r>
      <w:r>
        <w:rPr>
          <w:rFonts w:cs="Times New Roman" w:ascii="Times New Roman" w:hAnsi="Times New Roman"/>
          <w:b w:val="false"/>
          <w:i/>
          <w:iCs/>
        </w:rPr>
        <w:t>а</w:t>
      </w:r>
      <w:r>
        <w:rPr>
          <w:rFonts w:cs="Times New Roman" w:ascii="Times New Roman" w:hAnsi="Times New Roman"/>
          <w:b w:val="false"/>
        </w:rPr>
        <w:t xml:space="preserve">), двойные (рис. 1.13, </w:t>
      </w:r>
      <w:r>
        <w:rPr>
          <w:rFonts w:cs="Times New Roman" w:ascii="Times New Roman" w:hAnsi="Times New Roman"/>
          <w:b w:val="false"/>
          <w:i/>
          <w:iCs/>
        </w:rPr>
        <w:t>б</w:t>
      </w:r>
      <w:r>
        <w:rPr>
          <w:rFonts w:cs="Times New Roman" w:ascii="Times New Roman" w:hAnsi="Times New Roman"/>
          <w:b w:val="false"/>
        </w:rPr>
        <w:t xml:space="preserve">) или тройные </w:t>
        <w:br/>
        <w:t xml:space="preserve">(рис. 1.13, </w:t>
      </w:r>
      <w:r>
        <w:rPr>
          <w:rFonts w:cs="Times New Roman" w:ascii="Times New Roman" w:hAnsi="Times New Roman"/>
          <w:b w:val="false"/>
          <w:i/>
          <w:iCs/>
        </w:rPr>
        <w:t>в</w:t>
      </w:r>
      <w:r>
        <w:rPr>
          <w:rFonts w:cs="Times New Roman" w:ascii="Times New Roman" w:hAnsi="Times New Roman"/>
          <w:b w:val="false"/>
        </w:rPr>
        <w:t xml:space="preserve">) пакеты. Надежное соединение слоев обеспечивается при </w:t>
        <w:br/>
        <w:t>5–7-кратном обжатии, поэтому для получения биметаллического листа толщиной 25 мм исходная толщина пакета должна составлять не менее 250–300 мм.</w:t>
        <w:br/>
      </w:r>
      <w:r>
        <w:rPr>
          <w:rFonts w:cs="Times New Roman" w:ascii="Times New Roman" w:hAnsi="Times New Roman"/>
          <w:b w:val="false"/>
        </w:rPr>
        <w:drawing>
          <wp:inline distT="0" distB="0" distL="0" distR="0">
            <wp:extent cx="3667125" cy="1932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5" t="-28" r="-15" b="-28"/>
                    <a:stretch>
                      <a:fillRect/>
                    </a:stretch>
                  </pic:blipFill>
                  <pic:spPr bwMode="auto">
                    <a:xfrm>
                      <a:off x="0" y="0"/>
                      <a:ext cx="3667125" cy="1932940"/>
                    </a:xfrm>
                    <a:prstGeom prst="rect">
                      <a:avLst/>
                    </a:prstGeom>
                  </pic:spPr>
                </pic:pic>
              </a:graphicData>
            </a:graphic>
          </wp:inline>
        </w:drawing>
      </w:r>
      <w:r>
        <w:rPr>
          <w:rFonts w:cs="Times New Roman" w:ascii="Times New Roman" w:hAnsi="Times New Roman"/>
          <w:b w:val="false"/>
        </w:rPr>
        <w:br/>
        <w:t xml:space="preserve">Рис. 1.13. Конструкции пакетов для сварки прокаткой: </w:t>
        <w:br/>
        <w:br/>
      </w:r>
      <w:r>
        <w:rPr>
          <w:rFonts w:cs="Times New Roman" w:ascii="Times New Roman" w:hAnsi="Times New Roman"/>
          <w:b w:val="false"/>
          <w:i/>
          <w:iCs/>
        </w:rPr>
        <w:t>1</w:t>
      </w:r>
      <w:r>
        <w:rPr>
          <w:rFonts w:cs="Times New Roman" w:ascii="Times New Roman" w:hAnsi="Times New Roman"/>
          <w:b w:val="false"/>
        </w:rPr>
        <w:t xml:space="preserve"> – основной слой; </w:t>
      </w:r>
      <w:r>
        <w:rPr>
          <w:rFonts w:cs="Times New Roman" w:ascii="Times New Roman" w:hAnsi="Times New Roman"/>
          <w:b w:val="false"/>
          <w:i/>
          <w:iCs/>
        </w:rPr>
        <w:t>2</w:t>
      </w:r>
      <w:r>
        <w:rPr>
          <w:rFonts w:cs="Times New Roman" w:ascii="Times New Roman" w:hAnsi="Times New Roman"/>
          <w:b w:val="false"/>
        </w:rPr>
        <w:t xml:space="preserve"> – плакирующий слой; </w:t>
      </w:r>
      <w:r>
        <w:rPr>
          <w:rFonts w:cs="Times New Roman" w:ascii="Times New Roman" w:hAnsi="Times New Roman"/>
          <w:b w:val="false"/>
          <w:i/>
          <w:iCs/>
        </w:rPr>
        <w:t>3</w:t>
      </w:r>
      <w:r>
        <w:rPr>
          <w:rFonts w:cs="Times New Roman" w:ascii="Times New Roman" w:hAnsi="Times New Roman"/>
          <w:b w:val="false"/>
        </w:rPr>
        <w:t xml:space="preserve"> – разделительный слой; </w:t>
        <w:br/>
        <w:br/>
      </w:r>
      <w:r>
        <w:rPr>
          <w:rFonts w:cs="Times New Roman" w:ascii="Times New Roman" w:hAnsi="Times New Roman"/>
          <w:b w:val="false"/>
          <w:i/>
          <w:iCs/>
        </w:rPr>
        <w:t>4</w:t>
      </w:r>
      <w:r>
        <w:rPr>
          <w:rFonts w:cs="Times New Roman" w:ascii="Times New Roman" w:hAnsi="Times New Roman"/>
          <w:b w:val="false"/>
        </w:rPr>
        <w:t xml:space="preserve"> – технологическая планка; </w:t>
      </w:r>
      <w:r>
        <w:rPr>
          <w:rFonts w:cs="Times New Roman" w:ascii="Times New Roman" w:hAnsi="Times New Roman"/>
          <w:b w:val="false"/>
          <w:i/>
          <w:iCs/>
        </w:rPr>
        <w:t>5</w:t>
      </w:r>
      <w:r>
        <w:rPr>
          <w:rFonts w:cs="Times New Roman" w:ascii="Times New Roman" w:hAnsi="Times New Roman"/>
          <w:b w:val="false"/>
        </w:rPr>
        <w:t xml:space="preserve"> – сварной шов</w:t>
        <w:br/>
        <w:br/>
        <w:t>Ширина слябов, применяемых для основного слоя при произ</w:t>
        <w:softHyphen/>
        <w:t xml:space="preserve">- водстве двухслойных коррозионно-стойких листов из стали, обычно составляет 700–1200 мм, а длина 1700–2500 мм. </w:t>
        <w:br/>
        <w:br/>
        <w:t>Слябы основного слоя из углеродистой и низколегированной стали подвергают правке на прессе и механической обработке по свариваемым поверхностям с последующими обезжириванием, промывкой и сушкой. Одновременно подготавливают пластины плакирующего слоя.</w:t>
        <w:br/>
        <w:br/>
        <w:t>Для уменьшения степени окисления поверхностей заготовок при их нагреве перед сваркой прокаткой пакеты герметизируют сварным швом по периметру, либо сварку прокаткой проводят в защитной атмосфере – в вакууме или инертном газе.</w:t>
        <w:br/>
        <w:br/>
        <w:t>Для нагрева пакетов перед прокаткой используют нагревательные шахтные или камерные печи. Температура нагрева для пакетов из углеродистой и коррозионно-стойкой стали составляет 1200–1250 єС.</w:t>
        <w:br/>
        <w:br/>
        <w:t>При получении биметаллических листов с покрытием из активных металлов (например, Ti) используют герметичную конструкцию пакета с размещенным внутри пакета пирофорным материалом, например церием, который при нагреве пакета сгорает и связывает кислород окружающей среды. Надежное соединение в процессе горячей прокатки легко окисляющихся металлов достигается при использовании вакуумных прокатных станов.</w:t>
        <w:br/>
        <w:br/>
        <w:t>Пакеты прокатывают на обычных прокатных станах, используемых для получения однослойных листов аналогичных размеров.</w:t>
        <w:br/>
        <w:br/>
        <w:t xml:space="preserve">Холодную сварку прокаткой применяют для получения двух- или трехслойных биметаллов, состоящих из стальной основы и плакирующих слоев из цветных металлов, например: сталь + латунь, сталь + медь, медь + алюминий, алюминий + титан, алюминий + сталь + алюминий и др. Для получения качественного соединения слоев в биметалле требуется значительная деформация при сварке прокаткой и соответствующей чистоты соединяемых поверхностей, </w:t>
        <w:br/>
        <w:t>а также особенно важно отсутствие органических веществ.</w:t>
        <w:br/>
        <w:br/>
        <w:t>При сварке прокаткой вначале происходит смятие микронеровностей и увеличение контактных поверхностей из-за значительной вытяжки, приводящей к утонению и частичному разрушению оксидных пленок. В отдельных местах контактирования между свариваемыми поверхностями образуются участки схватывания, между которыми остаются полости, содержащие газы. Возможность дальнейшего увеличения числа и площади участков схватывания определяется развитием процесса адсорбции остаточных газов металлом. При дополнительной пластической деформации по мере поглощения газа металлом участки схватывания расширяются, формируются зоны взаимодействия, граница соединения превращается в непрерывную межфазную границу.</w:t>
        <w:br/>
        <w:br/>
        <w:t>Сварка осуществляется в условиях принудительного деформирования и малой длительности взаимодействия. Получение качественного соединения обеспечивается при условиях:</w:t>
        <w:br/>
        <w:br/>
        <w:t>t</w:t>
      </w:r>
      <w:r>
        <w:rPr>
          <w:rFonts w:cs="Times New Roman" w:ascii="Times New Roman" w:hAnsi="Times New Roman"/>
          <w:b w:val="false"/>
          <w:vertAlign w:val="subscript"/>
        </w:rPr>
        <w:t>в</w:t>
      </w:r>
      <w:r>
        <w:rPr>
          <w:rFonts w:cs="Times New Roman" w:ascii="Times New Roman" w:hAnsi="Times New Roman"/>
          <w:b w:val="false"/>
        </w:rPr>
        <w:t xml:space="preserve"> ? t</w:t>
      </w:r>
      <w:r>
        <w:rPr>
          <w:rFonts w:cs="Times New Roman" w:ascii="Times New Roman" w:hAnsi="Times New Roman"/>
          <w:b w:val="false"/>
          <w:vertAlign w:val="subscript"/>
        </w:rPr>
        <w:t>св</w:t>
      </w:r>
      <w:r>
        <w:rPr>
          <w:rFonts w:cs="Times New Roman" w:ascii="Times New Roman" w:hAnsi="Times New Roman"/>
          <w:b w:val="false"/>
        </w:rPr>
        <w:t xml:space="preserve"> ? t</w:t>
      </w:r>
      <w:r>
        <w:rPr>
          <w:rFonts w:cs="Times New Roman" w:ascii="Times New Roman" w:hAnsi="Times New Roman"/>
          <w:b w:val="false"/>
          <w:vertAlign w:val="subscript"/>
        </w:rPr>
        <w:t>р</w:t>
      </w:r>
      <w:r>
        <w:rPr>
          <w:rFonts w:cs="Times New Roman" w:ascii="Times New Roman" w:hAnsi="Times New Roman"/>
          <w:b w:val="false"/>
        </w:rPr>
        <w:t xml:space="preserve"> ,</w:t>
        <w:br/>
        <w:br/>
        <w:t>где t</w:t>
      </w:r>
      <w:r>
        <w:rPr>
          <w:rFonts w:cs="Times New Roman" w:ascii="Times New Roman" w:hAnsi="Times New Roman"/>
          <w:b w:val="false"/>
          <w:vertAlign w:val="subscript"/>
        </w:rPr>
        <w:t>в</w:t>
      </w:r>
      <w:r>
        <w:rPr>
          <w:rFonts w:cs="Times New Roman" w:ascii="Times New Roman" w:hAnsi="Times New Roman"/>
          <w:b w:val="false"/>
        </w:rPr>
        <w:t xml:space="preserve"> – длительность взаимодействия, определяемая временем силового воздействия, вызывающего пластическую деформацию;</w:t>
        <w:br/>
        <w:br/>
        <w:t>t</w:t>
      </w:r>
      <w:r>
        <w:rPr>
          <w:rFonts w:cs="Times New Roman" w:ascii="Times New Roman" w:hAnsi="Times New Roman"/>
          <w:b w:val="false"/>
          <w:vertAlign w:val="subscript"/>
        </w:rPr>
        <w:t>св</w:t>
      </w:r>
      <w:r>
        <w:rPr>
          <w:rFonts w:cs="Times New Roman" w:ascii="Times New Roman" w:hAnsi="Times New Roman"/>
          <w:b w:val="false"/>
        </w:rPr>
        <w:t xml:space="preserve"> – длительность схватывания контактных поверхностей по всей площади соединения;</w:t>
        <w:br/>
        <w:br/>
        <w:t>t</w:t>
      </w:r>
      <w:r>
        <w:rPr>
          <w:rFonts w:cs="Times New Roman" w:ascii="Times New Roman" w:hAnsi="Times New Roman"/>
          <w:b w:val="false"/>
          <w:vertAlign w:val="subscript"/>
        </w:rPr>
        <w:t>р</w:t>
      </w:r>
      <w:r>
        <w:rPr>
          <w:rFonts w:cs="Times New Roman" w:ascii="Times New Roman" w:hAnsi="Times New Roman"/>
          <w:b w:val="false"/>
        </w:rPr>
        <w:t xml:space="preserve"> – длительность релаксации напряжений в зоне контакта до уровня, при котором образующиеся межатомные связи не разрушаются.</w:t>
        <w:br/>
        <w:br/>
        <w:t>Длительность t</w:t>
      </w:r>
      <w:r>
        <w:rPr>
          <w:rFonts w:cs="Times New Roman" w:ascii="Times New Roman" w:hAnsi="Times New Roman"/>
          <w:b w:val="false"/>
          <w:vertAlign w:val="subscript"/>
        </w:rPr>
        <w:t>св</w:t>
      </w:r>
      <w:r>
        <w:rPr>
          <w:rFonts w:cs="Times New Roman" w:ascii="Times New Roman" w:hAnsi="Times New Roman"/>
          <w:b w:val="false"/>
        </w:rPr>
        <w:t xml:space="preserve"> полного схватывания контактных поверхностей определяется временем их активации t</w:t>
      </w:r>
      <w:r>
        <w:rPr>
          <w:rFonts w:cs="Times New Roman" w:ascii="Times New Roman" w:hAnsi="Times New Roman"/>
          <w:b w:val="false"/>
          <w:vertAlign w:val="subscript"/>
        </w:rPr>
        <w:t>а</w:t>
      </w:r>
      <w:r>
        <w:rPr>
          <w:rFonts w:cs="Times New Roman" w:ascii="Times New Roman" w:hAnsi="Times New Roman"/>
          <w:b w:val="false"/>
        </w:rPr>
        <w:t>, так как атомы, достигая требуемого энергетического барьера, мгновенно образуют межатомные связи, т. е. t</w:t>
      </w:r>
      <w:r>
        <w:rPr>
          <w:rFonts w:cs="Times New Roman" w:ascii="Times New Roman" w:hAnsi="Times New Roman"/>
          <w:b w:val="false"/>
          <w:vertAlign w:val="subscript"/>
        </w:rPr>
        <w:t>св</w:t>
      </w:r>
      <w:r>
        <w:rPr>
          <w:rFonts w:cs="Times New Roman" w:ascii="Times New Roman" w:hAnsi="Times New Roman"/>
          <w:b w:val="false"/>
        </w:rPr>
        <w:t xml:space="preserve"> = t</w:t>
      </w:r>
      <w:r>
        <w:rPr>
          <w:rFonts w:cs="Times New Roman" w:ascii="Times New Roman" w:hAnsi="Times New Roman"/>
          <w:b w:val="false"/>
          <w:vertAlign w:val="subscript"/>
        </w:rPr>
        <w:t>а</w:t>
      </w:r>
      <w:r>
        <w:rPr>
          <w:rFonts w:cs="Times New Roman" w:ascii="Times New Roman" w:hAnsi="Times New Roman"/>
          <w:b w:val="false"/>
        </w:rPr>
        <w:t>. В случае, когда активным центром является дислокация с полем напряжений, длительность активации можно определить по выражению:</w:t>
        <w:br/>
        <w:br/>
        <w:t>t</w:t>
      </w:r>
      <w:r>
        <w:rPr>
          <w:rFonts w:cs="Times New Roman" w:ascii="Times New Roman" w:hAnsi="Times New Roman"/>
          <w:b w:val="false"/>
          <w:vertAlign w:val="subscript"/>
        </w:rPr>
        <w:t>а</w:t>
      </w:r>
      <w:r>
        <w:rPr>
          <w:rFonts w:cs="Times New Roman" w:ascii="Times New Roman" w:hAnsi="Times New Roman"/>
          <w:b w:val="false"/>
        </w:rPr>
        <w:t xml:space="preserve"> = L·b/(?·S),</w:t>
        <w:br/>
        <w:br/>
        <w:t>где L – путь движения дислокации до барьера;</w:t>
        <w:br/>
        <w:br/>
        <w:t>b – модуль вектора Бюргера;</w:t>
        <w:br/>
        <w:br/>
        <w:t>? – скорость пластической деформации металла в зоне сварки;</w:t>
        <w:br/>
        <w:br/>
        <w:t>S – площадь активного центра.</w:t>
        <w:br/>
        <w:br/>
        <w:t>Основные регулируемые параметры сварки прокаткой: Т – температура заготовки перед сваркой; Д – диаметр валков; n – частота их вращения; ?h – величина обжатия. Производными этих параметров являются: длина дуги захвата l, скорость прокатки V, скорость деформации ? и температура в очаге деформации.</w:t>
        <w:br/>
        <w:br/>
        <w:t>Изменением параметров Д, n, ?h и Т можно в широких пределах изменять значения t</w:t>
      </w:r>
      <w:r>
        <w:rPr>
          <w:rFonts w:cs="Times New Roman" w:ascii="Times New Roman" w:hAnsi="Times New Roman"/>
          <w:b w:val="false"/>
          <w:vertAlign w:val="subscript"/>
        </w:rPr>
        <w:t>в</w:t>
      </w:r>
      <w:r>
        <w:rPr>
          <w:rFonts w:cs="Times New Roman" w:ascii="Times New Roman" w:hAnsi="Times New Roman"/>
          <w:b w:val="false"/>
        </w:rPr>
        <w:t>, t</w:t>
      </w:r>
      <w:r>
        <w:rPr>
          <w:rFonts w:cs="Times New Roman" w:ascii="Times New Roman" w:hAnsi="Times New Roman"/>
          <w:b w:val="false"/>
          <w:vertAlign w:val="subscript"/>
        </w:rPr>
        <w:t>св</w:t>
      </w:r>
      <w:r>
        <w:rPr>
          <w:rFonts w:cs="Times New Roman" w:ascii="Times New Roman" w:hAnsi="Times New Roman"/>
          <w:b w:val="false"/>
        </w:rPr>
        <w:t>, t</w:t>
      </w:r>
      <w:r>
        <w:rPr>
          <w:rFonts w:cs="Times New Roman" w:ascii="Times New Roman" w:hAnsi="Times New Roman"/>
          <w:b w:val="false"/>
          <w:vertAlign w:val="subscript"/>
        </w:rPr>
        <w:t>р</w:t>
      </w:r>
      <w:r>
        <w:rPr>
          <w:rFonts w:cs="Times New Roman" w:ascii="Times New Roman" w:hAnsi="Times New Roman"/>
          <w:b w:val="false"/>
        </w:rPr>
        <w:t>.</w:t>
        <w:br/>
        <w:br/>
        <w:t>Сварка прокаткой осуществляется на прокатных станах.</w:t>
      </w:r>
    </w:p>
    <w:p>
      <w:pPr>
        <w:pStyle w:val="Normal"/>
        <w:numPr>
          <w:ilvl w:val="0"/>
          <w:numId w:val="0"/>
        </w:numPr>
        <w:spacing w:before="280" w:after="280"/>
        <w:outlineLvl w:val="1"/>
        <w:rPr>
          <w:rFonts w:ascii="Times New Roman" w:hAnsi="Times New Roman" w:cs="Times New Roman"/>
          <w:bCs/>
          <w:sz w:val="36"/>
          <w:szCs w:val="36"/>
        </w:rPr>
      </w:pPr>
      <w:bookmarkStart w:id="3" w:name="__refheading__19_8542904"/>
      <w:bookmarkEnd w:id="3"/>
      <w:r>
        <w:rPr>
          <w:rFonts w:cs="Times New Roman" w:ascii="Times New Roman" w:hAnsi="Times New Roman"/>
          <w:bCs/>
          <w:sz w:val="36"/>
          <w:szCs w:val="36"/>
        </w:rPr>
        <w:t>1.8. Ультразвуковая сварка металлов</w:t>
      </w:r>
    </w:p>
    <w:p>
      <w:pPr>
        <w:pStyle w:val="Normal"/>
        <w:rPr/>
      </w:pPr>
      <w:r>
        <w:rPr>
          <w:rFonts w:cs="Times New Roman" w:ascii="Times New Roman" w:hAnsi="Times New Roman"/>
          <w:b w:val="false"/>
        </w:rPr>
        <w:br/>
        <w:t xml:space="preserve">УЗК – это упругие деформации, распространяющиеся при возбуждении в какой-либо среде – газовой, жидкой или твёрдой, частота которых превышает частоту слышимых человеком звуков, их нижняя граница условно принята </w:t>
        <w:br/>
        <w:t xml:space="preserve">16 кГц, верхняя – сотни МГц. </w:t>
        <w:br/>
        <w:br/>
        <w:t>В жидких, газообразных средах могут распространяться лишь продольные волны, т. е. волны, направление распространения которых совпадает с направлением смещения элементарных объёмов. В твёрдых телах, наряду с продольными, появляются поперечные колебания, т. е. колебания, перпендикулярно направленные продольным УЗ-волнам.</w:t>
        <w:br/>
        <w:br/>
        <w:t>Если волна излучается в бесконечность, то она называется бегущей, если же волна распространяется в теле конечной длины, то при условии кратности этой длины длине волны может возникнуть стоячая волна. Такая волна возникает в результате интерференции падающей и отражённой волн. При этом в точках, куда обе волны приходят в одинаковой фазе, их действия складываются, образуя пучность колебаний. В точках, где волны встречаются в противофазе, они компенсируют друг друга, образуя узел смещения.</w:t>
        <w:br/>
        <w:br/>
        <w:t>Ультразвуковая сварка (УЗС) металлов – процесс получения неразъёмных соединений в твёрдой фазе, при которых создание ювинильных (сверхгладких) участков на свариваемых поверхностях и физический контакт между ними обеспечивается специальным инструментом при совместном действии на заготовки нормального сжимающего усилия и знакопеременных тангенциальных относительных смещений малой амплитуды. Эти смещения происходят с ультразвуковой частотой в плоскости «деталь-деталь» и вместе с нормальным усилием вызывают пластическое деформирование микронеровностей приповерхностного слоя металла и эвакуацию из зоны сварки загрязнений.</w:t>
        <w:br/>
        <w:br/>
        <w:t xml:space="preserve">Типовая колебательная система (рис. 1.14) состоит из электромеханического преобразователя </w:t>
      </w:r>
      <w:r>
        <w:rPr>
          <w:rFonts w:cs="Times New Roman" w:ascii="Times New Roman" w:hAnsi="Times New Roman"/>
          <w:b w:val="false"/>
          <w:i/>
          <w:iCs/>
        </w:rPr>
        <w:t>1</w:t>
      </w:r>
      <w:r>
        <w:rPr>
          <w:rFonts w:cs="Times New Roman" w:ascii="Times New Roman" w:hAnsi="Times New Roman"/>
          <w:b w:val="false"/>
        </w:rPr>
        <w:t xml:space="preserve">; волноводного звена – трансформатора или иначе концентратора колебательной скорости </w:t>
      </w:r>
      <w:r>
        <w:rPr>
          <w:rFonts w:cs="Times New Roman" w:ascii="Times New Roman" w:hAnsi="Times New Roman"/>
          <w:b w:val="false"/>
          <w:i/>
          <w:iCs/>
        </w:rPr>
        <w:t>2</w:t>
      </w:r>
      <w:r>
        <w:rPr>
          <w:rFonts w:cs="Times New Roman" w:ascii="Times New Roman" w:hAnsi="Times New Roman"/>
          <w:b w:val="false"/>
        </w:rPr>
        <w:t xml:space="preserve">; акустической развязки системы от корпуса машины </w:t>
      </w:r>
      <w:r>
        <w:rPr>
          <w:rFonts w:cs="Times New Roman" w:ascii="Times New Roman" w:hAnsi="Times New Roman"/>
          <w:b w:val="false"/>
          <w:i/>
          <w:iCs/>
        </w:rPr>
        <w:t>3</w:t>
      </w:r>
      <w:r>
        <w:rPr>
          <w:rFonts w:cs="Times New Roman" w:ascii="Times New Roman" w:hAnsi="Times New Roman"/>
          <w:b w:val="false"/>
        </w:rPr>
        <w:t xml:space="preserve">; излучателя ультразвука – сварочного наконечника </w:t>
      </w:r>
      <w:r>
        <w:rPr>
          <w:rFonts w:cs="Times New Roman" w:ascii="Times New Roman" w:hAnsi="Times New Roman"/>
          <w:b w:val="false"/>
          <w:i/>
          <w:iCs/>
        </w:rPr>
        <w:t>4</w:t>
      </w:r>
      <w:r>
        <w:rPr>
          <w:rFonts w:cs="Times New Roman" w:ascii="Times New Roman" w:hAnsi="Times New Roman"/>
          <w:b w:val="false"/>
        </w:rPr>
        <w:t xml:space="preserve"> и опоры </w:t>
      </w:r>
      <w:r>
        <w:rPr>
          <w:rFonts w:cs="Times New Roman" w:ascii="Times New Roman" w:hAnsi="Times New Roman"/>
          <w:b w:val="false"/>
          <w:i/>
          <w:iCs/>
        </w:rPr>
        <w:t>5</w:t>
      </w:r>
      <w:r>
        <w:rPr>
          <w:rFonts w:cs="Times New Roman" w:ascii="Times New Roman" w:hAnsi="Times New Roman"/>
          <w:b w:val="false"/>
        </w:rPr>
        <w:t xml:space="preserve">, на которой располагаются свариваемые детали </w:t>
      </w:r>
      <w:r>
        <w:rPr>
          <w:rFonts w:cs="Times New Roman" w:ascii="Times New Roman" w:hAnsi="Times New Roman"/>
          <w:b w:val="false"/>
          <w:i/>
          <w:iCs/>
        </w:rPr>
        <w:t>6</w:t>
      </w:r>
      <w:r>
        <w:rPr>
          <w:rFonts w:cs="Times New Roman" w:ascii="Times New Roman" w:hAnsi="Times New Roman"/>
          <w:b w:val="false"/>
        </w:rPr>
        <w:t>.</w:t>
        <w:br/>
      </w:r>
      <w:r>
        <w:rPr>
          <w:rFonts w:cs="Times New Roman" w:ascii="Times New Roman" w:hAnsi="Times New Roman"/>
          <w:b w:val="false"/>
        </w:rPr>
        <w:drawing>
          <wp:inline distT="0" distB="0" distL="0" distR="0">
            <wp:extent cx="4885055" cy="2276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0" t="-22" r="-10" b="-22"/>
                    <a:stretch>
                      <a:fillRect/>
                    </a:stretch>
                  </pic:blipFill>
                  <pic:spPr bwMode="auto">
                    <a:xfrm>
                      <a:off x="0" y="0"/>
                      <a:ext cx="4885055" cy="2276475"/>
                    </a:xfrm>
                    <a:prstGeom prst="rect">
                      <a:avLst/>
                    </a:prstGeom>
                  </pic:spPr>
                </pic:pic>
              </a:graphicData>
            </a:graphic>
          </wp:inline>
        </w:drawing>
      </w:r>
      <w:r>
        <w:rPr>
          <w:rFonts w:cs="Times New Roman" w:ascii="Times New Roman" w:hAnsi="Times New Roman"/>
          <w:b w:val="false"/>
        </w:rPr>
        <w:br/>
        <w:t>Рис. 1.14. Типовые колебательные системы:</w:t>
        <w:br/>
        <w:br/>
      </w:r>
      <w:r>
        <w:rPr>
          <w:rFonts w:cs="Times New Roman" w:ascii="Times New Roman" w:hAnsi="Times New Roman"/>
          <w:b w:val="false"/>
          <w:i/>
          <w:iCs/>
        </w:rPr>
        <w:t>а</w:t>
      </w:r>
      <w:r>
        <w:rPr>
          <w:rFonts w:cs="Times New Roman" w:ascii="Times New Roman" w:hAnsi="Times New Roman"/>
          <w:b w:val="false"/>
        </w:rPr>
        <w:t xml:space="preserve"> – продольная; </w:t>
      </w:r>
      <w:r>
        <w:rPr>
          <w:rFonts w:cs="Times New Roman" w:ascii="Times New Roman" w:hAnsi="Times New Roman"/>
          <w:b w:val="false"/>
          <w:i/>
          <w:iCs/>
        </w:rPr>
        <w:t>б</w:t>
      </w:r>
      <w:r>
        <w:rPr>
          <w:rFonts w:cs="Times New Roman" w:ascii="Times New Roman" w:hAnsi="Times New Roman"/>
          <w:b w:val="false"/>
        </w:rPr>
        <w:t xml:space="preserve"> – продольно-поперечная; </w:t>
      </w:r>
      <w:r>
        <w:rPr>
          <w:rFonts w:cs="Times New Roman" w:ascii="Times New Roman" w:hAnsi="Times New Roman"/>
          <w:b w:val="false"/>
          <w:i/>
          <w:iCs/>
        </w:rPr>
        <w:t>в</w:t>
      </w:r>
      <w:r>
        <w:rPr>
          <w:rFonts w:cs="Times New Roman" w:ascii="Times New Roman" w:hAnsi="Times New Roman"/>
          <w:b w:val="false"/>
        </w:rPr>
        <w:t xml:space="preserve"> – продольная для сварки пластмасс</w:t>
        <w:br/>
        <w:t xml:space="preserve">Широко известны колебательные системы с использованием резонирующих стержней </w:t>
      </w:r>
      <w:r>
        <w:rPr>
          <w:rFonts w:cs="Times New Roman" w:ascii="Times New Roman" w:hAnsi="Times New Roman"/>
          <w:b w:val="false"/>
          <w:i/>
          <w:iCs/>
        </w:rPr>
        <w:t>7</w:t>
      </w:r>
      <w:r>
        <w:rPr>
          <w:rFonts w:cs="Times New Roman" w:ascii="Times New Roman" w:hAnsi="Times New Roman"/>
          <w:b w:val="false"/>
        </w:rPr>
        <w:t xml:space="preserve"> (рис. 1.14, </w:t>
      </w:r>
      <w:r>
        <w:rPr>
          <w:rFonts w:cs="Times New Roman" w:ascii="Times New Roman" w:hAnsi="Times New Roman"/>
          <w:b w:val="false"/>
          <w:i/>
          <w:iCs/>
        </w:rPr>
        <w:t>б</w:t>
      </w:r>
      <w:r>
        <w:rPr>
          <w:rFonts w:cs="Times New Roman" w:ascii="Times New Roman" w:hAnsi="Times New Roman"/>
          <w:b w:val="false"/>
        </w:rPr>
        <w:t>), работающих в режиме изгибных колебаний.</w:t>
        <w:br/>
        <w:br/>
        <w:t>Прохождение колебаний через металл деталей сопровождается рассеиванием энергии за счёт внешнего трения (плоский источник тепла) и внутреннего трения в объёмах материала, находящегося между ультразвуковым инструментом и опорой, в условиях действия интенсивных УЗК после образования зон схватывания (гистерезисные потери, объёмных потерь тепла).</w:t>
        <w:br/>
        <w:br/>
        <w:t xml:space="preserve">Это проявляется в повышении температуры в зоне контакта до 0,4–0,7 </w:t>
        <w:br/>
        <w:t>от температуры плавления металла.</w:t>
        <w:br/>
        <w:br/>
        <w:t xml:space="preserve">Повышение температуры, в свою очередь, облегчает протекание пластической деформации, которая ускоряется благодаря снижению предела текучести материала при прохождении через него УЗК. Процесс пластических деформаций локализуется в приповерхностных слоях и сопровождается дроблением </w:t>
        <w:br/>
        <w:t xml:space="preserve">и механическим выносом окисных плёнок и других загрязнений из зоны контакта. </w:t>
        <w:br/>
        <w:br/>
        <w:t>Основными параметрами процесса являются: амплитуда А (мкм) рабочей части инструмента, сжимающее статическое усилие Р (кгс), время сварки ?</w:t>
      </w:r>
      <w:r>
        <w:rPr>
          <w:rFonts w:cs="Times New Roman" w:ascii="Times New Roman" w:hAnsi="Times New Roman"/>
          <w:b w:val="false"/>
          <w:vertAlign w:val="subscript"/>
        </w:rPr>
        <w:t>с</w:t>
      </w:r>
      <w:r>
        <w:rPr>
          <w:rFonts w:cs="Times New Roman" w:ascii="Times New Roman" w:hAnsi="Times New Roman"/>
          <w:b w:val="false"/>
        </w:rPr>
        <w:t xml:space="preserve"> и частота УЗК – </w:t>
      </w:r>
      <w:r>
        <w:rPr>
          <w:rFonts w:cs="Times New Roman" w:ascii="Times New Roman" w:hAnsi="Times New Roman"/>
          <w:b w:val="false"/>
          <w:i/>
          <w:iCs/>
        </w:rPr>
        <w:t>f</w:t>
      </w:r>
      <w:r>
        <w:rPr>
          <w:rFonts w:cs="Times New Roman" w:ascii="Times New Roman" w:hAnsi="Times New Roman"/>
          <w:b w:val="false"/>
        </w:rPr>
        <w:t xml:space="preserve"> (кГц).</w:t>
        <w:br/>
        <w:br/>
      </w:r>
      <w:r>
        <w:rPr>
          <w:rFonts w:cs="Times New Roman" w:ascii="Times New Roman" w:hAnsi="Times New Roman"/>
          <w:bCs/>
        </w:rPr>
        <w:t>Технологические схемы сварки.</w:t>
      </w:r>
      <w:r>
        <w:rPr>
          <w:rFonts w:cs="Times New Roman" w:ascii="Times New Roman" w:hAnsi="Times New Roman"/>
          <w:b w:val="false"/>
        </w:rPr>
        <w:t xml:space="preserve"> Существует целый ряд схем УЗС, отличающихся характером колебаний инструмента (продольные, изгибные, крутильные), способом передачи сжимающего усилия на заготовки, конструкцией опорного элемента.</w:t>
        <w:br/>
        <w:br/>
        <w:t>Для точечной, шовной и контурной сварки металлов используют варианты с продольными и изгибающими колебаниями.</w:t>
        <w:br/>
        <w:br/>
        <w:t xml:space="preserve">Воздействие УЗК может сочетаться с местным импульсным нагревом заготовок от отдельного источника тепла. При этом достигается возможность снижения амплитуды, усилия и времени пропускания ультразвука. </w:t>
        <w:br/>
        <w:br/>
      </w:r>
      <w:r>
        <w:rPr>
          <w:rFonts w:cs="Times New Roman" w:ascii="Times New Roman" w:hAnsi="Times New Roman"/>
          <w:bCs/>
        </w:rPr>
        <w:t>Технологические возможности.</w:t>
      </w:r>
      <w:r>
        <w:rPr>
          <w:rFonts w:cs="Times New Roman" w:ascii="Times New Roman" w:hAnsi="Times New Roman"/>
          <w:b w:val="false"/>
        </w:rPr>
        <w:t xml:space="preserve"> Номенклатура материалов, которые могут свариваться УЗС, достаточно обширна. Наиболее хорошо соединяются пластические металлы (серебро, медь, алюминий, никель, золото) как между собой, так и в сочетании с твёрдыми металлами. С увеличением твёрдости, свариваемость этим методом ухудшается. Металлические заготовки могут привариваться к стеклу, перемешиваться, образуя новый материал (кремний, германий).</w:t>
        <w:br/>
        <w:br/>
        <w:t>УЗС могут свариваться тугоплавкие металлы: вольфрам, ниобий, тантал, цирконий, молибден, а также сталь со сталью через прослойку из алюминия.</w:t>
        <w:br/>
        <w:br/>
        <w:t>Хорошо свариваются металлы, покрытые споем искусственного оксида, естественных окислов, лаковыми и полимерными покрытиями.</w:t>
        <w:br/>
        <w:br/>
        <w:t>Основным видом соединения является нахлёсточное, с различным конструированием оформления его элементов. Сварку ведут одной или несколькими точками, непрерывным швом, по замкнутому контуру.</w:t>
        <w:br/>
        <w:br/>
        <w:t xml:space="preserve">Диапазон свариваемых толщин ограничен толщиной верхней детали. </w:t>
        <w:br/>
        <w:t>С повышением толщины металла необходимы УЗК большой амплитуды, что допустимо до необходимого предела, связанного с появлением усталостных трещин и образованием вмятин. Практически осуществляется сварка плоских элементов толщиной от 3–4 мкм до 0,5–1 мм. Толщина второй детали практически не ограничена.</w:t>
        <w:br/>
        <w:br/>
        <w:t>Технология при ультразвуковой сварке не требует предварительной подготовки свариваемых поверхностей. Для повышения стабильности качества поверхности необходимо лишь обезжиривание растворителем. Определение оптимального соотношения параметров режима сварки на основе теоретических расчётов представляет собой очень трудную многофакторную задачу, поскольку процессы передачи энергии в сварочную зону, определяющие кинетику сварки, протекают в непрерывно меняющихся условиях пластического деформирования, трения соединяемых деталей между собой и инструментом.</w:t>
        <w:br/>
        <w:br/>
        <w:t>Поэтому выбор значений параметров режима осуществляется экспериментально, на основании обработки результатов механических испытаний. Выполняется обычная последовательность подбора Р???А.</w:t>
        <w:br/>
        <w:br/>
        <w:t xml:space="preserve">Значение параметров УЗС лежит в пределах Р = 0,03–200 кгс, А = 14–25 мм, </w:t>
      </w:r>
      <w:r>
        <w:rPr>
          <w:rFonts w:cs="Times New Roman" w:ascii="Times New Roman" w:hAnsi="Times New Roman"/>
          <w:b w:val="false"/>
          <w:i/>
          <w:iCs/>
        </w:rPr>
        <w:t>f</w:t>
      </w:r>
      <w:r>
        <w:rPr>
          <w:rFonts w:cs="Times New Roman" w:ascii="Times New Roman" w:hAnsi="Times New Roman"/>
          <w:b w:val="false"/>
        </w:rPr>
        <w:t xml:space="preserve"> = 16–22 кГц, ? = 0,1–4 с.</w:t>
        <w:br/>
        <w:br/>
        <w:t>При выборе этих значений для конкретного случая следует принимать во внимание следующее.</w:t>
        <w:br/>
        <w:br/>
        <w:t xml:space="preserve">При малых значениях Р инструмент проскальзывает по детали – сварка невозможна, предельное увеличение Р приводит к значительной пластической деформации заготовок и делает невозможным соединение в плоскости </w:t>
        <w:br/>
        <w:t>«деталь + деталь». С увеличением толщины верхней детали Р должно возрастать. Пропорционально ей необходимо увеличивать А.</w:t>
        <w:br/>
        <w:br/>
        <w:t>При сварке хрупких металлов необходимо производить сварку на пониженной амплитуде, чтобы предотвратить появление усталостных трещин.</w:t>
        <w:br/>
        <w:br/>
        <w:t>Длительность ультразвукового импульса ? выбирается пропорционально толщине металла, его твердости, а также мощности, подводимой к инструменту.</w:t>
        <w:br/>
        <w:br/>
      </w:r>
      <w:r>
        <w:rPr>
          <w:rFonts w:cs="Times New Roman" w:ascii="Times New Roman" w:hAnsi="Times New Roman"/>
          <w:bCs/>
        </w:rPr>
        <w:t>Оборудование для УЗС металлов</w:t>
      </w:r>
      <w:r>
        <w:rPr>
          <w:rFonts w:cs="Times New Roman" w:ascii="Times New Roman" w:hAnsi="Times New Roman"/>
          <w:b w:val="false"/>
        </w:rPr>
        <w:t>. В настоящее время имеется весьма большой диапазон универсальных машин. Разработано много машин специального назначения на базе типовых, унифицированных узлов, колебательных систем, приводов давления систем управления, источников питания.</w:t>
        <w:br/>
        <w:br/>
        <w:t>Наибольшее применение УЗС металлов нашла при сборке полупроводниковых металлов, интегральных схем и т. д.</w:t>
        <w:br/>
        <w:br/>
        <w:t>Так, например, машина УЗС А-2 предназначена для сварки выводов проволоки 0,027–0,050 мм.</w:t>
      </w:r>
    </w:p>
    <w:p>
      <w:pPr>
        <w:pStyle w:val="Normal"/>
        <w:jc w:val="center"/>
        <w:rPr/>
      </w:pPr>
      <w:hyperlink r:id="rId29">
        <w:r>
          <w:rPr>
            <w:rFonts w:cs="Times New Roman" w:ascii="Times New Roman" w:hAnsi="Times New Roman"/>
            <w:b w:val="false"/>
          </w:rPr>
        </w:r>
      </w:hyperlink>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1.9. Магнитно-импульсная сварка</w:t>
      </w:r>
    </w:p>
    <w:p>
      <w:pPr>
        <w:pStyle w:val="Normal"/>
        <w:rPr/>
      </w:pPr>
      <w:r>
        <w:rPr>
          <w:rFonts w:cs="Times New Roman" w:ascii="Times New Roman" w:hAnsi="Times New Roman"/>
          <w:b w:val="false"/>
        </w:rPr>
        <w:br/>
        <w:t>Магнитно-импульсная сварка основана на использовании сил электромеханического взаимодействия между вихревыми токами, наведенными в стенках обрабатываемой детали при пересечении их силовыми магнитными линиями импульсного магнитного поля, и самим магнитным потоком. При этом электрическая энергия непосредственно преобразуется в механическую, и импульс давления магнитного поля действует на заготовку без участия какой-либо передающей среды. Принципиальная схема представлена на рис. 1.15.</w:t>
        <w:br/>
        <w:br/>
        <w:t xml:space="preserve">Коммутирующее устройство </w:t>
      </w:r>
      <w:r>
        <w:rPr>
          <w:rFonts w:cs="Times New Roman" w:ascii="Times New Roman" w:hAnsi="Times New Roman"/>
          <w:b w:val="false"/>
          <w:i/>
          <w:iCs/>
        </w:rPr>
        <w:t>2</w:t>
      </w:r>
      <w:r>
        <w:rPr>
          <w:rFonts w:cs="Times New Roman" w:ascii="Times New Roman" w:hAnsi="Times New Roman"/>
          <w:b w:val="false"/>
        </w:rPr>
        <w:t xml:space="preserve"> выключается при подаче поджигающего импульса на вспомогательный электрод и вызывает разряд батареи высоковольтных конденсаторов </w:t>
      </w:r>
      <w:r>
        <w:rPr>
          <w:rFonts w:cs="Times New Roman" w:ascii="Times New Roman" w:hAnsi="Times New Roman"/>
          <w:b w:val="false"/>
          <w:i/>
          <w:iCs/>
        </w:rPr>
        <w:t>3</w:t>
      </w:r>
      <w:r>
        <w:rPr>
          <w:rFonts w:cs="Times New Roman" w:ascii="Times New Roman" w:hAnsi="Times New Roman"/>
          <w:b w:val="false"/>
        </w:rPr>
        <w:t xml:space="preserve"> на индуктор </w:t>
      </w:r>
      <w:r>
        <w:rPr>
          <w:rFonts w:cs="Times New Roman" w:ascii="Times New Roman" w:hAnsi="Times New Roman"/>
          <w:b w:val="false"/>
          <w:i/>
          <w:iCs/>
        </w:rPr>
        <w:t>4</w:t>
      </w:r>
      <w:r>
        <w:rPr>
          <w:rFonts w:cs="Times New Roman" w:ascii="Times New Roman" w:hAnsi="Times New Roman"/>
          <w:b w:val="false"/>
        </w:rPr>
        <w:t>.</w:t>
        <w:br/>
        <w:br/>
        <w:t xml:space="preserve">При разрядке батареи конденсаторов в зазоре между индуктором и заготовкой возникает сильное магнитное поле, индуктирующее в этой заготовке ток. Взаимодействие тока индуктора с индуктированным током в заготовке приводит к возникновению сил отталкивания между индуктором и деталью, вследствие чего деталь </w:t>
      </w:r>
      <w:r>
        <w:rPr>
          <w:rFonts w:cs="Times New Roman" w:ascii="Times New Roman" w:hAnsi="Times New Roman"/>
          <w:b w:val="false"/>
          <w:i/>
          <w:iCs/>
        </w:rPr>
        <w:t>5</w:t>
      </w:r>
      <w:r>
        <w:rPr>
          <w:rFonts w:cs="Times New Roman" w:ascii="Times New Roman" w:hAnsi="Times New Roman"/>
          <w:b w:val="false"/>
        </w:rPr>
        <w:t xml:space="preserve"> с большой скоростью перемещается от индуктора в направлении неподвижной детали </w:t>
      </w:r>
      <w:r>
        <w:rPr>
          <w:rFonts w:cs="Times New Roman" w:ascii="Times New Roman" w:hAnsi="Times New Roman"/>
          <w:b w:val="false"/>
          <w:i/>
          <w:iCs/>
        </w:rPr>
        <w:t>6</w:t>
      </w:r>
      <w:r>
        <w:rPr>
          <w:rFonts w:cs="Times New Roman" w:ascii="Times New Roman" w:hAnsi="Times New Roman"/>
          <w:b w:val="false"/>
        </w:rPr>
        <w:t>. При соударении в зоне контакта развиваются высокие давления, и образуется сварное соединение.</w:t>
        <w:br/>
      </w:r>
      <w:r>
        <w:rPr>
          <w:rFonts w:cs="Times New Roman" w:ascii="Times New Roman" w:hAnsi="Times New Roman"/>
          <w:b w:val="false"/>
        </w:rPr>
        <w:drawing>
          <wp:inline distT="0" distB="0" distL="0" distR="0">
            <wp:extent cx="3982085" cy="2267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8" t="-15" r="-8" b="-15"/>
                    <a:stretch>
                      <a:fillRect/>
                    </a:stretch>
                  </pic:blipFill>
                  <pic:spPr bwMode="auto">
                    <a:xfrm>
                      <a:off x="0" y="0"/>
                      <a:ext cx="3982085" cy="2267585"/>
                    </a:xfrm>
                    <a:prstGeom prst="rect">
                      <a:avLst/>
                    </a:prstGeom>
                  </pic:spPr>
                </pic:pic>
              </a:graphicData>
            </a:graphic>
          </wp:inline>
        </w:drawing>
      </w:r>
      <w:r>
        <w:rPr>
          <w:rFonts w:cs="Times New Roman" w:ascii="Times New Roman" w:hAnsi="Times New Roman"/>
          <w:b w:val="false"/>
        </w:rPr>
        <w:br/>
        <w:t xml:space="preserve">Рис. 1.15. Принципиальная схема магнитно-импульсной сварки: </w:t>
        <w:br/>
      </w:r>
      <w:r>
        <w:rPr>
          <w:rFonts w:cs="Times New Roman" w:ascii="Times New Roman" w:hAnsi="Times New Roman"/>
          <w:b w:val="false"/>
          <w:i/>
          <w:iCs/>
        </w:rPr>
        <w:t>1</w:t>
      </w:r>
      <w:r>
        <w:rPr>
          <w:rFonts w:cs="Times New Roman" w:ascii="Times New Roman" w:hAnsi="Times New Roman"/>
          <w:b w:val="false"/>
        </w:rPr>
        <w:t xml:space="preserve"> – зарядное устройство (высоковольтный трансформатор и выпрямитель); </w:t>
        <w:br/>
      </w:r>
      <w:r>
        <w:rPr>
          <w:rFonts w:cs="Times New Roman" w:ascii="Times New Roman" w:hAnsi="Times New Roman"/>
          <w:b w:val="false"/>
          <w:i/>
          <w:iCs/>
        </w:rPr>
        <w:t>2</w:t>
      </w:r>
      <w:r>
        <w:rPr>
          <w:rFonts w:cs="Times New Roman" w:ascii="Times New Roman" w:hAnsi="Times New Roman"/>
          <w:b w:val="false"/>
        </w:rPr>
        <w:t xml:space="preserve"> – коммутирующее устройство; </w:t>
      </w:r>
      <w:r>
        <w:rPr>
          <w:rFonts w:cs="Times New Roman" w:ascii="Times New Roman" w:hAnsi="Times New Roman"/>
          <w:b w:val="false"/>
          <w:i/>
          <w:iCs/>
        </w:rPr>
        <w:t>3</w:t>
      </w:r>
      <w:r>
        <w:rPr>
          <w:rFonts w:cs="Times New Roman" w:ascii="Times New Roman" w:hAnsi="Times New Roman"/>
          <w:b w:val="false"/>
        </w:rPr>
        <w:t xml:space="preserve"> – батарея высоковольтных конденсаторов; </w:t>
        <w:br/>
      </w:r>
      <w:r>
        <w:rPr>
          <w:rFonts w:cs="Times New Roman" w:ascii="Times New Roman" w:hAnsi="Times New Roman"/>
          <w:b w:val="false"/>
          <w:i/>
          <w:iCs/>
        </w:rPr>
        <w:t>4</w:t>
      </w:r>
      <w:r>
        <w:rPr>
          <w:rFonts w:cs="Times New Roman" w:ascii="Times New Roman" w:hAnsi="Times New Roman"/>
          <w:b w:val="false"/>
        </w:rPr>
        <w:t xml:space="preserve"> – индуктор; </w:t>
      </w:r>
      <w:r>
        <w:rPr>
          <w:rFonts w:cs="Times New Roman" w:ascii="Times New Roman" w:hAnsi="Times New Roman"/>
          <w:b w:val="false"/>
          <w:i/>
          <w:iCs/>
        </w:rPr>
        <w:t>5,</w:t>
      </w:r>
      <w:r>
        <w:rPr>
          <w:rFonts w:cs="Times New Roman" w:ascii="Times New Roman" w:hAnsi="Times New Roman"/>
          <w:b w:val="false"/>
        </w:rPr>
        <w:t xml:space="preserve"> </w:t>
      </w:r>
      <w:r>
        <w:rPr>
          <w:rFonts w:cs="Times New Roman" w:ascii="Times New Roman" w:hAnsi="Times New Roman"/>
          <w:b w:val="false"/>
          <w:i/>
          <w:iCs/>
        </w:rPr>
        <w:t>6</w:t>
      </w:r>
      <w:r>
        <w:rPr>
          <w:rFonts w:cs="Times New Roman" w:ascii="Times New Roman" w:hAnsi="Times New Roman"/>
          <w:b w:val="false"/>
        </w:rPr>
        <w:t xml:space="preserve"> – свариваемые детали; </w:t>
      </w:r>
      <w:r>
        <w:rPr>
          <w:rFonts w:cs="Times New Roman" w:ascii="Times New Roman" w:hAnsi="Times New Roman"/>
          <w:b w:val="false"/>
          <w:i/>
          <w:iCs/>
        </w:rPr>
        <w:t>7</w:t>
      </w:r>
      <w:r>
        <w:rPr>
          <w:rFonts w:cs="Times New Roman" w:ascii="Times New Roman" w:hAnsi="Times New Roman"/>
          <w:b w:val="false"/>
        </w:rPr>
        <w:t xml:space="preserve"> – основание-опора</w:t>
        <w:br/>
        <w:t xml:space="preserve">При магнитно-импульсной сварке давление на метаемый элемент передается мгновенно – со скоростью распространения магнитного поля, и движение сообщается не отдельным участком как при сварке взрывом, а всей метаемой детали. Для обеспечения последовательного перемещения зоны контакта при сварке детали устанавливают под углом друг к другу. Соединение, как и при сварке взрывом, образуется в результате косого соударения свариваемых поверхностей. При этом создаются условия для очистки свариваемых поверхностей от оксидов, загрязнений кумулятивной средой и для интенсивной пластической деформации поверхностей металла с образованием металлических </w:t>
        <w:br/>
        <w:t>связей.</w:t>
        <w:br/>
        <w:br/>
        <w:t>Образование сварного соединения возможно и между параллельно расположенными поверхностями. При этом, вследствие рассеяния магнитного поля, на концах индуктора распределение давления вдоль образующей метаемого элемента неравномерное – меньше к краям и больше в средней части (рис. 1.16).</w:t>
        <w:br/>
        <w:br/>
      </w:r>
      <w:r>
        <w:rPr>
          <w:rFonts w:cs="Times New Roman" w:ascii="Times New Roman" w:hAnsi="Times New Roman"/>
          <w:b w:val="false"/>
        </w:rPr>
        <w:drawing>
          <wp:inline distT="0" distB="0" distL="0" distR="0">
            <wp:extent cx="3344545" cy="23437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3" r="-9" b="-13"/>
                    <a:stretch>
                      <a:fillRect/>
                    </a:stretch>
                  </pic:blipFill>
                  <pic:spPr bwMode="auto">
                    <a:xfrm>
                      <a:off x="0" y="0"/>
                      <a:ext cx="3344545" cy="2343785"/>
                    </a:xfrm>
                    <a:prstGeom prst="rect">
                      <a:avLst/>
                    </a:prstGeom>
                  </pic:spPr>
                </pic:pic>
              </a:graphicData>
            </a:graphic>
          </wp:inline>
        </w:drawing>
      </w:r>
      <w:r>
        <w:rPr>
          <w:rFonts w:cs="Times New Roman" w:ascii="Times New Roman" w:hAnsi="Times New Roman"/>
          <w:b w:val="false"/>
        </w:rPr>
        <w:br/>
        <w:t>Рис. 1.16. Действующие силы в процессе магнитно-импульсной сварки</w:t>
        <w:br/>
        <w:t>В результате плоское соударение переходит в косое, распространяющееся, в общем случае, в двух противоположных направлениях от зоны начального контакта.</w:t>
        <w:br/>
        <w:br/>
        <w:t>Существуют три основные схемы магнитно-импульсной сварки:</w:t>
        <w:br/>
        <w:br/>
        <w:t>1. Обжатие трубчатых заготовок с использованием индуктора, охватывающего заготовку.</w:t>
        <w:br/>
        <w:br/>
      </w:r>
      <w:r>
        <w:rPr>
          <w:rFonts w:cs="Times New Roman" w:ascii="Times New Roman" w:hAnsi="Times New Roman"/>
          <w:b w:val="false"/>
        </w:rPr>
        <w:drawing>
          <wp:inline distT="0" distB="0" distL="0" distR="0">
            <wp:extent cx="2284730" cy="1353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 t="-18" r="-10" b="-18"/>
                    <a:stretch>
                      <a:fillRect/>
                    </a:stretch>
                  </pic:blipFill>
                  <pic:spPr bwMode="auto">
                    <a:xfrm>
                      <a:off x="0" y="0"/>
                      <a:ext cx="2284730" cy="1353185"/>
                    </a:xfrm>
                    <a:prstGeom prst="rect">
                      <a:avLst/>
                    </a:prstGeom>
                  </pic:spPr>
                </pic:pic>
              </a:graphicData>
            </a:graphic>
          </wp:inline>
        </w:drawing>
      </w:r>
      <w:r>
        <w:rPr>
          <w:rFonts w:cs="Times New Roman" w:ascii="Times New Roman" w:hAnsi="Times New Roman"/>
          <w:b w:val="false"/>
        </w:rPr>
        <w:br/>
        <w:br/>
        <w:t>2. Раздача трубчатых заготовок с использованием индуктора, помещенного внутрь заготовки.</w:t>
        <w:br/>
        <w:br/>
      </w:r>
      <w:r>
        <w:rPr>
          <w:rFonts w:cs="Times New Roman" w:ascii="Times New Roman" w:hAnsi="Times New Roman"/>
          <w:b w:val="false"/>
        </w:rPr>
        <w:drawing>
          <wp:inline distT="0" distB="0" distL="0" distR="0">
            <wp:extent cx="2372360" cy="1151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1" t="-23" r="-11" b="-23"/>
                    <a:stretch>
                      <a:fillRect/>
                    </a:stretch>
                  </pic:blipFill>
                  <pic:spPr bwMode="auto">
                    <a:xfrm>
                      <a:off x="0" y="0"/>
                      <a:ext cx="2372360" cy="1151890"/>
                    </a:xfrm>
                    <a:prstGeom prst="rect">
                      <a:avLst/>
                    </a:prstGeom>
                  </pic:spPr>
                </pic:pic>
              </a:graphicData>
            </a:graphic>
          </wp:inline>
        </w:drawing>
      </w:r>
      <w:r>
        <w:rPr>
          <w:rFonts w:cs="Times New Roman" w:ascii="Times New Roman" w:hAnsi="Times New Roman"/>
          <w:b w:val="false"/>
        </w:rPr>
        <w:br/>
        <w:br/>
        <w:t>3. По схеме рис. 1.15.</w:t>
        <w:br/>
        <w:br/>
        <w:t>Для предотвращения деформации тонкостенных элементов в процессе сварки внутрь трубы вставляют металлическую оправку, удаляемую после сварки.</w:t>
        <w:br/>
        <w:br/>
        <w:t>Процесс сварки можно регулировать изменением скорости соударения V, скорости движения фронта контакта V</w:t>
      </w:r>
      <w:r>
        <w:rPr>
          <w:rFonts w:cs="Times New Roman" w:ascii="Times New Roman" w:hAnsi="Times New Roman"/>
          <w:b w:val="false"/>
          <w:vertAlign w:val="subscript"/>
        </w:rPr>
        <w:t>?</w:t>
      </w:r>
      <w:r>
        <w:rPr>
          <w:rFonts w:cs="Times New Roman" w:ascii="Times New Roman" w:hAnsi="Times New Roman"/>
          <w:b w:val="false"/>
        </w:rPr>
        <w:t xml:space="preserve"> и угла соударения поверхностей ?. </w:t>
      </w:r>
    </w:p>
    <w:p>
      <w:pPr>
        <w:pStyle w:val="Normal"/>
        <w:numPr>
          <w:ilvl w:val="0"/>
          <w:numId w:val="0"/>
        </w:numPr>
        <w:spacing w:before="280" w:after="280"/>
        <w:outlineLvl w:val="1"/>
        <w:rPr>
          <w:rFonts w:ascii="Times New Roman" w:hAnsi="Times New Roman" w:cs="Times New Roman"/>
          <w:bCs/>
          <w:sz w:val="36"/>
          <w:szCs w:val="36"/>
        </w:rPr>
      </w:pPr>
      <w:bookmarkStart w:id="4" w:name="__refheading__23_8542904"/>
      <w:bookmarkEnd w:id="4"/>
      <w:r>
        <w:rPr>
          <w:rFonts w:cs="Times New Roman" w:ascii="Times New Roman" w:hAnsi="Times New Roman"/>
          <w:bCs/>
          <w:sz w:val="36"/>
          <w:szCs w:val="36"/>
        </w:rPr>
        <w:t>2. ГРУППА СПЕЦИАЛЬНЫХ МЕТОДОВ СВАРКИ ПЛАВЛЕНИЕМ</w:t>
      </w:r>
    </w:p>
    <w:p>
      <w:pPr>
        <w:pStyle w:val="Normal"/>
        <w:numPr>
          <w:ilvl w:val="0"/>
          <w:numId w:val="0"/>
        </w:numPr>
        <w:spacing w:before="280" w:after="280"/>
        <w:outlineLvl w:val="1"/>
        <w:rPr>
          <w:rFonts w:ascii="Times New Roman" w:hAnsi="Times New Roman" w:cs="Times New Roman"/>
          <w:bCs/>
          <w:sz w:val="36"/>
          <w:szCs w:val="36"/>
        </w:rPr>
      </w:pPr>
      <w:bookmarkStart w:id="5" w:name="__refheading__25_8542904"/>
      <w:bookmarkEnd w:id="5"/>
      <w:r>
        <w:rPr>
          <w:rFonts w:cs="Times New Roman" w:ascii="Times New Roman" w:hAnsi="Times New Roman"/>
          <w:bCs/>
          <w:sz w:val="36"/>
          <w:szCs w:val="36"/>
        </w:rPr>
        <w:t>2.1. Электронно-лучевая сварка</w:t>
      </w:r>
    </w:p>
    <w:p>
      <w:pPr>
        <w:pStyle w:val="Normal"/>
        <w:rPr/>
      </w:pPr>
      <w:r>
        <w:rPr>
          <w:rFonts w:cs="Times New Roman" w:ascii="Times New Roman" w:hAnsi="Times New Roman"/>
          <w:b w:val="false"/>
        </w:rPr>
        <w:br/>
        <w:t xml:space="preserve">Сущность способа заключается в использовании энергии электронов, движущихся с высокими скоростями в вакууме, для нагрева и расплавления кромок заготовок, подлежащих сварке, так как при бомбардировке электронами поверхности металла подавляющая часть кинетической энергии электронов превращается в теплоту, которая и используется для расплавления металла. </w:t>
        <w:br/>
        <w:t>При этом температура достигает 5000–6000 єС.</w:t>
        <w:br/>
        <w:br/>
        <w:t xml:space="preserve">Металл заготовок в месте фокусировки луча расплавляется, образуется сварочная ванна, а после ее кристаллизации формируется сварной шов. </w:t>
        <w:br/>
        <w:t>Электронный луч создается в специальном устройстве, так называемой электронной пушке (рис. 2.1), при этом диаметр пятна электронного луча составляет 0,01–1,2 мм.</w:t>
        <w:br/>
      </w:r>
      <w:r>
        <w:rPr>
          <w:rFonts w:cs="Times New Roman" w:ascii="Times New Roman" w:hAnsi="Times New Roman"/>
          <w:b w:val="false"/>
        </w:rPr>
        <w:drawing>
          <wp:inline distT="0" distB="0" distL="0" distR="0">
            <wp:extent cx="3343275" cy="4544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3" t="-10" r="-13" b="-10"/>
                    <a:stretch>
                      <a:fillRect/>
                    </a:stretch>
                  </pic:blipFill>
                  <pic:spPr bwMode="auto">
                    <a:xfrm>
                      <a:off x="0" y="0"/>
                      <a:ext cx="3343275" cy="4544060"/>
                    </a:xfrm>
                    <a:prstGeom prst="rect">
                      <a:avLst/>
                    </a:prstGeom>
                  </pic:spPr>
                </pic:pic>
              </a:graphicData>
            </a:graphic>
          </wp:inline>
        </w:drawing>
      </w:r>
      <w:r>
        <w:rPr>
          <w:rFonts w:cs="Times New Roman" w:ascii="Times New Roman" w:hAnsi="Times New Roman"/>
          <w:b w:val="false"/>
        </w:rPr>
        <w:br/>
      </w:r>
      <w:r>
        <w:rPr>
          <w:rFonts w:cs="Times New Roman" w:ascii="Times New Roman" w:hAnsi="Times New Roman"/>
          <w:b w:val="false"/>
          <w:i/>
          <w:iCs/>
        </w:rPr>
        <w:t>1</w:t>
      </w:r>
      <w:r>
        <w:rPr>
          <w:rFonts w:cs="Times New Roman" w:ascii="Times New Roman" w:hAnsi="Times New Roman"/>
          <w:b w:val="false"/>
        </w:rPr>
        <w:br/>
        <w:br/>
      </w:r>
      <w:r>
        <w:rPr>
          <w:rFonts w:cs="Times New Roman" w:ascii="Times New Roman" w:hAnsi="Times New Roman"/>
          <w:b w:val="false"/>
          <w:i/>
          <w:iCs/>
        </w:rPr>
        <w:t>2</w:t>
      </w:r>
      <w:r>
        <w:rPr>
          <w:rFonts w:cs="Times New Roman" w:ascii="Times New Roman" w:hAnsi="Times New Roman"/>
          <w:b w:val="false"/>
        </w:rPr>
        <w:br/>
        <w:br/>
        <w:br/>
      </w:r>
      <w:r>
        <w:rPr>
          <w:rFonts w:cs="Times New Roman" w:ascii="Times New Roman" w:hAnsi="Times New Roman"/>
          <w:b w:val="false"/>
          <w:i/>
          <w:iCs/>
        </w:rPr>
        <w:t>3</w:t>
      </w:r>
      <w:r>
        <w:rPr>
          <w:rFonts w:cs="Times New Roman" w:ascii="Times New Roman" w:hAnsi="Times New Roman"/>
          <w:b w:val="false"/>
        </w:rPr>
        <w:br/>
        <w:br/>
        <w:br/>
      </w:r>
      <w:r>
        <w:rPr>
          <w:rFonts w:cs="Times New Roman" w:ascii="Times New Roman" w:hAnsi="Times New Roman"/>
          <w:b w:val="false"/>
          <w:i/>
          <w:iCs/>
        </w:rPr>
        <w:t>4</w:t>
      </w:r>
      <w:r>
        <w:rPr>
          <w:rFonts w:cs="Times New Roman" w:ascii="Times New Roman" w:hAnsi="Times New Roman"/>
          <w:b w:val="false"/>
        </w:rPr>
        <w:br/>
        <w:br/>
        <w:br/>
      </w:r>
      <w:r>
        <w:rPr>
          <w:rFonts w:cs="Times New Roman" w:ascii="Times New Roman" w:hAnsi="Times New Roman"/>
          <w:b w:val="false"/>
          <w:i/>
          <w:iCs/>
        </w:rPr>
        <w:t>5</w:t>
      </w:r>
      <w:r>
        <w:rPr>
          <w:rFonts w:cs="Times New Roman" w:ascii="Times New Roman" w:hAnsi="Times New Roman"/>
          <w:b w:val="false"/>
        </w:rPr>
        <w:br/>
        <w:br/>
        <w:br/>
        <w:t xml:space="preserve">Рис. 2.1. Схема электронно-лучевой пушки: </w:t>
        <w:br/>
        <w:br/>
      </w:r>
      <w:r>
        <w:rPr>
          <w:rFonts w:cs="Times New Roman" w:ascii="Times New Roman" w:hAnsi="Times New Roman"/>
          <w:b w:val="false"/>
          <w:i/>
          <w:iCs/>
        </w:rPr>
        <w:t>1</w:t>
      </w:r>
      <w:r>
        <w:rPr>
          <w:rFonts w:cs="Times New Roman" w:ascii="Times New Roman" w:hAnsi="Times New Roman"/>
          <w:b w:val="false"/>
        </w:rPr>
        <w:t xml:space="preserve"> – катод с прикатодным электродом; </w:t>
      </w:r>
      <w:r>
        <w:rPr>
          <w:rFonts w:cs="Times New Roman" w:ascii="Times New Roman" w:hAnsi="Times New Roman"/>
          <w:b w:val="false"/>
          <w:i/>
          <w:iCs/>
        </w:rPr>
        <w:t>2</w:t>
      </w:r>
      <w:r>
        <w:rPr>
          <w:rFonts w:cs="Times New Roman" w:ascii="Times New Roman" w:hAnsi="Times New Roman"/>
          <w:b w:val="false"/>
        </w:rPr>
        <w:t xml:space="preserve"> – ускоряющийся электрод (анод); </w:t>
        <w:br/>
        <w:br/>
      </w:r>
      <w:r>
        <w:rPr>
          <w:rFonts w:cs="Times New Roman" w:ascii="Times New Roman" w:hAnsi="Times New Roman"/>
          <w:b w:val="false"/>
          <w:i/>
          <w:iCs/>
        </w:rPr>
        <w:t>3</w:t>
      </w:r>
      <w:r>
        <w:rPr>
          <w:rFonts w:cs="Times New Roman" w:ascii="Times New Roman" w:hAnsi="Times New Roman"/>
          <w:b w:val="false"/>
        </w:rPr>
        <w:t xml:space="preserve"> – фокусирующая магнитная линза; </w:t>
      </w:r>
      <w:r>
        <w:rPr>
          <w:rFonts w:cs="Times New Roman" w:ascii="Times New Roman" w:hAnsi="Times New Roman"/>
          <w:b w:val="false"/>
          <w:i/>
          <w:iCs/>
        </w:rPr>
        <w:t>4</w:t>
      </w:r>
      <w:r>
        <w:rPr>
          <w:rFonts w:cs="Times New Roman" w:ascii="Times New Roman" w:hAnsi="Times New Roman"/>
          <w:b w:val="false"/>
        </w:rPr>
        <w:t xml:space="preserve"> – отклоняющая система; </w:t>
      </w:r>
      <w:r>
        <w:rPr>
          <w:rFonts w:cs="Times New Roman" w:ascii="Times New Roman" w:hAnsi="Times New Roman"/>
          <w:b w:val="false"/>
          <w:i/>
          <w:iCs/>
        </w:rPr>
        <w:t>5</w:t>
      </w:r>
      <w:r>
        <w:rPr>
          <w:rFonts w:cs="Times New Roman" w:ascii="Times New Roman" w:hAnsi="Times New Roman"/>
          <w:b w:val="false"/>
        </w:rPr>
        <w:t xml:space="preserve"> – изделие</w:t>
        <w:br/>
        <w:t>К полюсам сварочной установки (аноду и катоду) подводится высокое напряжение (25–120 кВ) постоянного тока силой 35–1000 мА.</w:t>
        <w:br/>
        <w:br/>
        <w:t>Сварка электронным лучем возможна только в случае, если в сварочной камере имеется вакуум 10</w:t>
      </w:r>
      <w:r>
        <w:rPr>
          <w:rFonts w:cs="Times New Roman" w:ascii="Times New Roman" w:hAnsi="Times New Roman"/>
          <w:b w:val="false"/>
          <w:vertAlign w:val="superscript"/>
        </w:rPr>
        <w:t xml:space="preserve">–4 </w:t>
      </w:r>
      <w:r>
        <w:rPr>
          <w:rFonts w:cs="Times New Roman" w:ascii="Times New Roman" w:hAnsi="Times New Roman"/>
          <w:b w:val="false"/>
        </w:rPr>
        <w:t>мм рт. ст. (133·10</w:t>
      </w:r>
      <w:r>
        <w:rPr>
          <w:rFonts w:cs="Times New Roman" w:ascii="Times New Roman" w:hAnsi="Times New Roman"/>
          <w:b w:val="false"/>
          <w:vertAlign w:val="superscript"/>
        </w:rPr>
        <w:t xml:space="preserve">–4 </w:t>
      </w:r>
      <w:r>
        <w:rPr>
          <w:rFonts w:cs="Times New Roman" w:ascii="Times New Roman" w:hAnsi="Times New Roman"/>
          <w:b w:val="false"/>
        </w:rPr>
        <w:t>Н/м</w:t>
      </w:r>
      <w:r>
        <w:rPr>
          <w:rFonts w:cs="Times New Roman" w:ascii="Times New Roman" w:hAnsi="Times New Roman"/>
          <w:b w:val="false"/>
          <w:vertAlign w:val="superscript"/>
        </w:rPr>
        <w:t>2</w:t>
      </w:r>
      <w:r>
        <w:rPr>
          <w:rFonts w:cs="Times New Roman" w:ascii="Times New Roman" w:hAnsi="Times New Roman"/>
          <w:b w:val="false"/>
        </w:rPr>
        <w:t>).</w:t>
        <w:br/>
        <w:br/>
        <w:t>При падении вакуума ниже указанного значения могут возникнуть дуговые разряды с корпусом пушки, электронный луч расфокусируется, что исключает возможность сварки.</w:t>
        <w:br/>
        <w:br/>
        <w:t>Скорость сварки определяется скоростью перемещения заготовки в камере под неподвижным пятном луча или отклонением луча с помощью отклоняющих систем. Наблюдение за процессом сварки осуществляется через иллюминаторы или с помощью телевизионных систем.</w:t>
        <w:br/>
        <w:br/>
        <w:t>Все процессы сварки, включая загрузку и выгрузку, особенно крупногабаритных деталей – механизированы и автоматизированы. Основным элементом сварочных установок является пушка (рис. 2.1), служащая для генерации свободных электронов, формирования их в пучок и значительного ускорения.</w:t>
        <w:br/>
        <w:br/>
        <w:t>Пушки бывают длиннофокусные, в которых электроны разгоняются на участке между катодом и анодом с фокусным расстоянием 300–500 мм. В этом случае изделие не является элементом электрической цепи, т. е. возможна обработка неэлектропроводных материалов.</w:t>
        <w:br/>
        <w:br/>
        <w:t>В короткофокусных (с расстоянием 30–40 мм) пушках анодом является само изделие. Эти пушки имеют меньшие размеры, помещаются внутри камеры (вакуумной). В них свариваются электропроводные материалы.</w:t>
        <w:br/>
        <w:br/>
        <w:t>Отечественная промышленность выпускает ЭЛУ средней мощности типа А 306-05 с ускоряющим напряжением до 25 кВ и силой тока луча до 120 мА.</w:t>
        <w:br/>
        <w:br/>
      </w:r>
      <w:r>
        <w:rPr>
          <w:rFonts w:cs="Times New Roman" w:ascii="Times New Roman" w:hAnsi="Times New Roman"/>
          <w:bCs/>
        </w:rPr>
        <w:t>Области применения.</w:t>
      </w:r>
      <w:r>
        <w:rPr>
          <w:rFonts w:cs="Times New Roman" w:ascii="Times New Roman" w:hAnsi="Times New Roman"/>
          <w:b w:val="false"/>
        </w:rPr>
        <w:t xml:space="preserve"> Способ можно применять для сварки практически всех материалов, в том числе и разнородных (например, Ме с керамикой).</w:t>
        <w:br/>
        <w:br/>
        <w:t>Использование высококонцентрированного источника энергии для сварки позволяет достигать малую зону термического влияния, что значительно уменьшает возможность деформации сварных конструкций, особенно крупногабаритных. Высокая концентрация тепловой энергии позволяет сваривать заготовки толщиной до 200 мм за один проход, при этом обеспечивается достаточно высокая производительность (до 100 м/ч) и малая ширина шва от 1 до 5 мм и, соответственно, малая зона термического влияния.</w:t>
        <w:br/>
        <w:br/>
        <w:t>С помощью электронного луча можно прошивать отверстия малого диаметра (диаметром, меньше человеческого волоса), прорезать узкие пазы, разрезать на части заготовки, особенно из драгоценных металлов, а также неметаллов. Края реза получаются ровные и чистые, а структура смежных слоев остается неизменной.</w:t>
      </w:r>
    </w:p>
    <w:p>
      <w:pPr>
        <w:pStyle w:val="Normal"/>
        <w:numPr>
          <w:ilvl w:val="0"/>
          <w:numId w:val="0"/>
        </w:numPr>
        <w:spacing w:before="280" w:after="280"/>
        <w:outlineLvl w:val="1"/>
        <w:rPr>
          <w:rFonts w:ascii="Times New Roman" w:hAnsi="Times New Roman" w:cs="Times New Roman"/>
          <w:bCs/>
          <w:sz w:val="36"/>
          <w:szCs w:val="36"/>
        </w:rPr>
      </w:pPr>
      <w:bookmarkStart w:id="6" w:name="__refheading__27_8542904"/>
      <w:bookmarkEnd w:id="6"/>
      <w:r>
        <w:rPr>
          <w:rFonts w:cs="Times New Roman" w:ascii="Times New Roman" w:hAnsi="Times New Roman"/>
          <w:bCs/>
          <w:sz w:val="36"/>
          <w:szCs w:val="36"/>
        </w:rPr>
        <w:t>2.2. Сварка лазерным лучом</w:t>
      </w:r>
    </w:p>
    <w:p>
      <w:pPr>
        <w:pStyle w:val="Normal"/>
        <w:rPr>
          <w:rFonts w:ascii="Times New Roman" w:hAnsi="Times New Roman" w:cs="Times New Roman"/>
          <w:b w:val="false"/>
          <w:b w:val="false"/>
        </w:rPr>
      </w:pPr>
      <w:r>
        <w:rPr>
          <w:rFonts w:cs="Times New Roman" w:ascii="Times New Roman" w:hAnsi="Times New Roman"/>
          <w:b w:val="false"/>
        </w:rPr>
        <w:br/>
        <w:t xml:space="preserve">Сущность процесса заключается в том, что для сварки и других видов </w:t>
        <w:br/>
        <w:t xml:space="preserve">обработки применяют световые лучи с высокой плотностью энергии </w:t>
        <w:br/>
        <w:t>(ш</w:t>
      </w:r>
      <w:r>
        <w:rPr>
          <w:rFonts w:cs="Times New Roman" w:ascii="Times New Roman" w:hAnsi="Times New Roman"/>
          <w:b w:val="false"/>
          <w:vertAlign w:val="subscript"/>
        </w:rPr>
        <w:t>пятна</w:t>
      </w:r>
      <w:r>
        <w:rPr>
          <w:rFonts w:cs="Times New Roman" w:ascii="Times New Roman" w:hAnsi="Times New Roman"/>
          <w:b w:val="false"/>
        </w:rPr>
        <w:t xml:space="preserve"> = 0,25–0,05 мм), которые излучаются с помощью оптических квантовых генераторов (рис. 2.2). В основу принципа работы оптического квантового генератора и усилителя положено индуцированное излучение, которое связано с поглощением электромагнитных волн или фотонов атомными системами. </w:t>
        <w:br/>
        <w:t>При поглощении фотона его энергия передается атому, который переходит в возбужденное квантовое состояние. Через некоторый промежуток времени атом может спонтанно излучать эту энергию в виде фотона и возвращаться в исходное состояние. Пока атом находится в возбужденном состоянии, его можно побудить испустить фотон под воздействием внешнего фотона – падающей волны, энергия которого в точности равна энергии фотона, испускаемого при спонтанном излучении. Такое излучение называется индуцированным. В результате падающая волна усиливается волной, излучаемой возбужденным атомом. Важным в этом процессе является то, что испускаемая волна в точности совпадает по фазе с той, под действием которой она возникла. Это явление используется в квантовых генераторах. Они преобразуют электрическую, световую, тепловую, химическую энергию в монохроматическое когерентное излучение электромагнитных волн ультрафиолетового видимого и инфракрасного диапазона.</w:t>
        <w:br/>
      </w:r>
      <w:r>
        <w:rPr>
          <w:rFonts w:cs="Times New Roman" w:ascii="Times New Roman" w:hAnsi="Times New Roman"/>
          <w:b w:val="false"/>
        </w:rPr>
        <w:drawing>
          <wp:inline distT="0" distB="0" distL="0" distR="0">
            <wp:extent cx="4485005" cy="1991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8" t="-17" r="-8" b="-17"/>
                    <a:stretch>
                      <a:fillRect/>
                    </a:stretch>
                  </pic:blipFill>
                  <pic:spPr bwMode="auto">
                    <a:xfrm>
                      <a:off x="0" y="0"/>
                      <a:ext cx="4485005" cy="1991360"/>
                    </a:xfrm>
                    <a:prstGeom prst="rect">
                      <a:avLst/>
                    </a:prstGeom>
                  </pic:spPr>
                </pic:pic>
              </a:graphicData>
            </a:graphic>
          </wp:inline>
        </w:drawing>
      </w:r>
      <w:r>
        <w:rPr>
          <w:rFonts w:cs="Times New Roman" w:ascii="Times New Roman" w:hAnsi="Times New Roman"/>
          <w:b w:val="false"/>
        </w:rPr>
        <w:br/>
        <w:t>Рис. 2.2. Оптический квантовый генератор</w:t>
        <w:br/>
        <w:t>Плотность энергии в фокусе может достигать 5·10</w:t>
      </w:r>
      <w:r>
        <w:rPr>
          <w:rFonts w:cs="Times New Roman" w:ascii="Times New Roman" w:hAnsi="Times New Roman"/>
          <w:b w:val="false"/>
          <w:vertAlign w:val="superscript"/>
        </w:rPr>
        <w:t>3</w:t>
      </w:r>
      <w:r>
        <w:rPr>
          <w:rFonts w:cs="Times New Roman" w:ascii="Times New Roman" w:hAnsi="Times New Roman"/>
          <w:b w:val="false"/>
        </w:rPr>
        <w:t>кг/мм</w:t>
      </w:r>
      <w:r>
        <w:rPr>
          <w:rFonts w:cs="Times New Roman" w:ascii="Times New Roman" w:hAnsi="Times New Roman"/>
          <w:b w:val="false"/>
          <w:vertAlign w:val="superscript"/>
        </w:rPr>
        <w:t>2</w:t>
      </w:r>
      <w:r>
        <w:rPr>
          <w:rFonts w:cs="Times New Roman" w:ascii="Times New Roman" w:hAnsi="Times New Roman"/>
          <w:b w:val="false"/>
        </w:rPr>
        <w:t xml:space="preserve"> при диаметре пятна 0,01–0,05 мм.</w:t>
        <w:br/>
        <w:br/>
        <w:t>Рубин – искусственный минерал – окись Al, в котором небольшое число атомов Al замещено атомами хрома. В бледно-розовом рубине 0,05%Cr.</w:t>
        <w:br/>
        <w:br/>
        <w:t>Рубиновый стерженек помещают вблизи электронной лампы-вспышки или специальной индукционной катушки, являющейся источником широкополосного света для оптической накачки.</w:t>
        <w:br/>
        <w:br/>
        <w:t>Квантовые генераторы преобразуют электрическую, световую, тепловую или химическую энергию в монохроматическое, когерентное (согласованное во времени, т. е. между фазами имеется неизменное соотношение) излучение.</w:t>
        <w:br/>
        <w:br/>
        <w:t>Излучателями могут быть твердые тела (рубин, гранат с эрбием), жидкости (например, раствор окиси ниодима), газы (водород, азот, углекислый газ).</w:t>
        <w:br/>
        <w:br/>
        <w:t>Работает лазер в импульсном и непрерывном режимах.</w:t>
        <w:br/>
        <w:br/>
        <w:t>Для осуществления сварки необходимо, чтобы импульсы имели максимальную длительность при минимальных интервалах. КПД лазера на бледно-розовом рубине составляет до 0,2 %.</w:t>
        <w:br/>
        <w:br/>
        <w:t>Существующие сварочные лазеры позволяют получать частоту повторения импульсов от 1 до 100 в мин.</w:t>
        <w:br/>
        <w:br/>
        <w:t>Сварка лазером выгодно отличается от ЭЛС, так как выполняется в любой среде и на открытом воздухе.</w:t>
        <w:br/>
        <w:br/>
      </w:r>
      <w:r>
        <w:rPr>
          <w:rFonts w:cs="Times New Roman" w:ascii="Times New Roman" w:hAnsi="Times New Roman"/>
          <w:bCs/>
        </w:rPr>
        <w:t>Область применения</w:t>
      </w:r>
      <w:r>
        <w:rPr>
          <w:rFonts w:cs="Times New Roman" w:ascii="Times New Roman" w:hAnsi="Times New Roman"/>
          <w:b w:val="false"/>
        </w:rPr>
        <w:t>. Высокая плотность энергии лазерного луча позволяет нагревать практически все металлы до кипения.</w:t>
        <w:br/>
        <w:br/>
        <w:t>На практике мощность импульсов при сварке нужно ограничивать, так как испарение металла шва из сварочной ванны может снизить качество сварного соединения. В настоящее время накоплен достаточный практический опыт по сварке тонколистовых материалов (см. табл. 2.1).</w:t>
        <w:br/>
        <w:br/>
        <w:t>Таблица 2.1</w:t>
        <w:br/>
        <w:br/>
        <w:t>Параметры режимов сварки стыковых соединений лазером на СО</w:t>
      </w:r>
      <w:r>
        <w:rPr>
          <w:rFonts w:cs="Times New Roman" w:ascii="Times New Roman" w:hAnsi="Times New Roman"/>
          <w:b w:val="false"/>
          <w:vertAlign w:val="subscript"/>
        </w:rPr>
        <w:t>2</w:t>
      </w:r>
    </w:p>
    <w:tbl>
      <w:tblPr>
        <w:tblW w:w="9690" w:type="dxa"/>
        <w:jc w:val="center"/>
        <w:tblInd w:w="0" w:type="dxa"/>
        <w:tblLayout w:type="fixed"/>
        <w:tblCellMar>
          <w:top w:w="105" w:type="dxa"/>
          <w:left w:w="105" w:type="dxa"/>
          <w:bottom w:w="105" w:type="dxa"/>
          <w:right w:w="105" w:type="dxa"/>
        </w:tblCellMar>
      </w:tblPr>
      <w:tblGrid>
        <w:gridCol w:w="1790"/>
        <w:gridCol w:w="1975"/>
        <w:gridCol w:w="1958"/>
        <w:gridCol w:w="1975"/>
        <w:gridCol w:w="1992"/>
      </w:tblGrid>
      <w:tr>
        <w:trPr/>
        <w:tc>
          <w:tcPr>
            <w:tcW w:w="179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еталл</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Толщина,</w:t>
              <w:br/>
              <w:br/>
              <w:t>мм</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Ширина шва,</w:t>
              <w:br/>
              <w:br/>
              <w:t>мм</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Скорость,</w:t>
              <w:br/>
              <w:br/>
              <w:t>мм/с</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ощность,</w:t>
              <w:br/>
              <w:br/>
              <w:t>Вт</w:t>
            </w:r>
          </w:p>
        </w:tc>
      </w:tr>
      <w:tr>
        <w:trPr/>
        <w:tc>
          <w:tcPr>
            <w:tcW w:w="1790" w:type="dxa"/>
            <w:vMerge w:val="restart"/>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Нерж. сталь</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125</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45</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0</w:t>
            </w:r>
          </w:p>
        </w:tc>
      </w:tr>
      <w:tr>
        <w:trPr/>
        <w:tc>
          <w:tcPr>
            <w:tcW w:w="1790" w:type="dxa"/>
            <w:vMerge w:val="continue"/>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25</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7</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7</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0</w:t>
            </w:r>
          </w:p>
        </w:tc>
      </w:tr>
      <w:tr>
        <w:trPr/>
        <w:tc>
          <w:tcPr>
            <w:tcW w:w="179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Никель</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125</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45</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5</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0</w:t>
            </w:r>
          </w:p>
        </w:tc>
      </w:tr>
      <w:tr>
        <w:trPr/>
        <w:tc>
          <w:tcPr>
            <w:tcW w:w="1790" w:type="dxa"/>
            <w:vMerge w:val="restart"/>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Титан</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125</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37</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5</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0</w:t>
            </w:r>
          </w:p>
        </w:tc>
      </w:tr>
      <w:tr>
        <w:trPr/>
        <w:tc>
          <w:tcPr>
            <w:tcW w:w="1790" w:type="dxa"/>
            <w:vMerge w:val="continue"/>
            <w:tcBorders/>
            <w:vAlign w:val="center"/>
          </w:tcPr>
          <w:p>
            <w:pPr>
              <w:pStyle w:val="Normal"/>
              <w:snapToGrid w:val="false"/>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45</w:t>
            </w:r>
          </w:p>
        </w:tc>
        <w:tc>
          <w:tcPr>
            <w:tcW w:w="195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w:t>
            </w:r>
          </w:p>
        </w:tc>
        <w:tc>
          <w:tcPr>
            <w:tcW w:w="197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5</w:t>
            </w:r>
          </w:p>
        </w:tc>
        <w:tc>
          <w:tcPr>
            <w:tcW w:w="199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0</w:t>
            </w:r>
          </w:p>
        </w:tc>
      </w:tr>
    </w:tbl>
    <w:p>
      <w:pPr>
        <w:pStyle w:val="Normal"/>
        <w:rPr/>
      </w:pPr>
      <w:r>
        <w:rPr>
          <w:rFonts w:cs="Times New Roman" w:ascii="Times New Roman" w:hAnsi="Times New Roman"/>
          <w:b w:val="false"/>
        </w:rPr>
        <w:br/>
        <w:br/>
        <w:t>На мощных установках на СО</w:t>
      </w:r>
      <w:r>
        <w:rPr>
          <w:rFonts w:cs="Times New Roman" w:ascii="Times New Roman" w:hAnsi="Times New Roman"/>
          <w:b w:val="false"/>
          <w:vertAlign w:val="subscript"/>
        </w:rPr>
        <w:t>2</w:t>
      </w:r>
      <w:r>
        <w:rPr>
          <w:rFonts w:cs="Times New Roman" w:ascii="Times New Roman" w:hAnsi="Times New Roman"/>
          <w:b w:val="false"/>
        </w:rPr>
        <w:t xml:space="preserve"> можно сваривать стальные заготовки толщиной до 10–15 мм.</w:t>
        <w:br/>
        <w:br/>
        <w:t>Однако лазером можно сваривать и очень тонкие элементы (спирали, полукольца, диаметром несколько десятков микрометра).</w:t>
        <w:br/>
        <w:br/>
        <w:t>Широкое применение лазерная сварка находит в радиоэлектронике, например, при сварке контактов проводников на микроплатах.</w:t>
        <w:br/>
        <w:br/>
        <w:t>Можно сваривать различные композиции металлов – золото + кремний, серебро + латунь, медь + алюминий и т. д.</w:t>
        <w:br/>
        <w:br/>
        <w:t>Лазером можно производить резку, прошивку отверстий в любых материалах толщиной от 0,5 до 10 мм методом прямого испарения. Место реза высокого качества по чистоте и точности и может выполняться в любых пространственных положениях.</w:t>
      </w:r>
    </w:p>
    <w:p>
      <w:pPr>
        <w:pStyle w:val="Normal"/>
        <w:jc w:val="center"/>
        <w:rPr/>
      </w:pPr>
      <w:hyperlink r:id="rId36">
        <w:r>
          <w:rPr>
            <w:rFonts w:cs="Times New Roman" w:ascii="Times New Roman" w:hAnsi="Times New Roman"/>
            <w:b w:val="false"/>
          </w:rPr>
        </w:r>
      </w:hyperlink>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2.3. Плазменная и микроплазменная сварка</w:t>
      </w:r>
    </w:p>
    <w:p>
      <w:pPr>
        <w:pStyle w:val="Normal"/>
        <w:rPr/>
      </w:pPr>
      <w:r>
        <w:rPr>
          <w:rFonts w:cs="Times New Roman" w:ascii="Times New Roman" w:hAnsi="Times New Roman"/>
          <w:b w:val="false"/>
        </w:rPr>
        <w:br/>
        <w:t>Плазменная сварка относится к дуговым способам, при этом в качестве источника нагрева используется сжатая дуга (предложена в 50-х годах XX в.).</w:t>
        <w:br/>
        <w:br/>
        <w:t>Плазма – частично или полностью ионизированный газ, состоящий из нейтральных атомов и молекул, ионов и электродов. Типичное плазменное состояние вещества имеет место в электрическом газовом разряде.</w:t>
        <w:br/>
        <w:br/>
        <w:t>Плазменные струи получают в плазменных горелках, которые называют плазмотронами.</w:t>
        <w:br/>
        <w:br/>
        <w:t>В промышленности находят применение, главным образом, дуговые плазменные горелки постоянного тока.</w:t>
        <w:br/>
        <w:br/>
        <w:t>В инженерной практике используются две основные принципиальные схемы дуговых плазменных горелок – прямого и косвенного действия (рис. 2.3).</w:t>
        <w:br/>
        <w:br/>
        <w:t>Плазма газового разряда в зависимости от состава среды характеризуется температурами от 2000–3000 °С до 40000–50000 °С. В дугах средней мощности (сила тока до 1000 А) плазма обычно имеет температуру 5000–20000 °С.</w:t>
        <w:br/>
        <w:br/>
        <w:t>Наиболее распространены способы получения плазменных струй путем интенсивного охлаждения газовым потоком столба дуги, горящей в сравнительно узком водоохлаждаемом канале плазменной горелки.</w:t>
        <w:br/>
      </w:r>
      <w:r>
        <w:rPr>
          <w:rFonts w:cs="Times New Roman" w:ascii="Times New Roman" w:hAnsi="Times New Roman"/>
          <w:b w:val="false"/>
        </w:rPr>
        <w:drawing>
          <wp:inline distT="0" distB="0" distL="0" distR="0">
            <wp:extent cx="6075680" cy="3093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17" r="-9" b="-17"/>
                    <a:stretch>
                      <a:fillRect/>
                    </a:stretch>
                  </pic:blipFill>
                  <pic:spPr bwMode="auto">
                    <a:xfrm>
                      <a:off x="0" y="0"/>
                      <a:ext cx="6075680" cy="3093720"/>
                    </a:xfrm>
                    <a:prstGeom prst="rect">
                      <a:avLst/>
                    </a:prstGeom>
                  </pic:spPr>
                </pic:pic>
              </a:graphicData>
            </a:graphic>
          </wp:inline>
        </w:drawing>
      </w:r>
      <w:r>
        <w:rPr>
          <w:rFonts w:cs="Times New Roman" w:ascii="Times New Roman" w:hAnsi="Times New Roman"/>
          <w:b w:val="false"/>
        </w:rPr>
        <w:br/>
        <w:t xml:space="preserve">Рис. 2.3. Принципиальные схемы дуговых плазменных горелок (плазмотронов) для получения: </w:t>
      </w:r>
      <w:r>
        <w:rPr>
          <w:rFonts w:cs="Times New Roman" w:ascii="Times New Roman" w:hAnsi="Times New Roman"/>
          <w:b w:val="false"/>
          <w:i/>
          <w:iCs/>
        </w:rPr>
        <w:br/>
        <w:t>а</w:t>
      </w:r>
      <w:r>
        <w:rPr>
          <w:rFonts w:cs="Times New Roman" w:ascii="Times New Roman" w:hAnsi="Times New Roman"/>
          <w:b w:val="false"/>
        </w:rPr>
        <w:t xml:space="preserve"> – плазменной дуги; </w:t>
      </w:r>
      <w:r>
        <w:rPr>
          <w:rFonts w:cs="Times New Roman" w:ascii="Times New Roman" w:hAnsi="Times New Roman"/>
          <w:b w:val="false"/>
          <w:i/>
          <w:iCs/>
        </w:rPr>
        <w:t>б,</w:t>
      </w:r>
      <w:r>
        <w:rPr>
          <w:rFonts w:cs="Times New Roman" w:ascii="Times New Roman" w:hAnsi="Times New Roman"/>
          <w:b w:val="false"/>
        </w:rPr>
        <w:t xml:space="preserve"> </w:t>
      </w:r>
      <w:r>
        <w:rPr>
          <w:rFonts w:cs="Times New Roman" w:ascii="Times New Roman" w:hAnsi="Times New Roman"/>
          <w:b w:val="false"/>
          <w:i/>
          <w:iCs/>
        </w:rPr>
        <w:t>в</w:t>
      </w:r>
      <w:r>
        <w:rPr>
          <w:rFonts w:cs="Times New Roman" w:ascii="Times New Roman" w:hAnsi="Times New Roman"/>
          <w:b w:val="false"/>
        </w:rPr>
        <w:t xml:space="preserve"> – плазменной струи; </w:t>
        <w:br/>
        <w:br/>
      </w:r>
      <w:r>
        <w:rPr>
          <w:rFonts w:cs="Times New Roman" w:ascii="Times New Roman" w:hAnsi="Times New Roman"/>
          <w:b w:val="false"/>
          <w:i/>
          <w:iCs/>
        </w:rPr>
        <w:t>1</w:t>
      </w:r>
      <w:r>
        <w:rPr>
          <w:rFonts w:cs="Times New Roman" w:ascii="Times New Roman" w:hAnsi="Times New Roman"/>
          <w:b w:val="false"/>
        </w:rPr>
        <w:t xml:space="preserve"> – электрод; </w:t>
      </w:r>
      <w:r>
        <w:rPr>
          <w:rFonts w:cs="Times New Roman" w:ascii="Times New Roman" w:hAnsi="Times New Roman"/>
          <w:b w:val="false"/>
          <w:i/>
          <w:iCs/>
        </w:rPr>
        <w:t>2</w:t>
      </w:r>
      <w:r>
        <w:rPr>
          <w:rFonts w:cs="Times New Roman" w:ascii="Times New Roman" w:hAnsi="Times New Roman"/>
          <w:b w:val="false"/>
        </w:rPr>
        <w:t xml:space="preserve"> – канал; </w:t>
      </w:r>
      <w:r>
        <w:rPr>
          <w:rFonts w:cs="Times New Roman" w:ascii="Times New Roman" w:hAnsi="Times New Roman"/>
          <w:b w:val="false"/>
          <w:i/>
          <w:iCs/>
        </w:rPr>
        <w:t>3</w:t>
      </w:r>
      <w:r>
        <w:rPr>
          <w:rFonts w:cs="Times New Roman" w:ascii="Times New Roman" w:hAnsi="Times New Roman"/>
          <w:b w:val="false"/>
        </w:rPr>
        <w:t xml:space="preserve"> – охлаждающая вода; </w:t>
      </w:r>
      <w:r>
        <w:rPr>
          <w:rFonts w:cs="Times New Roman" w:ascii="Times New Roman" w:hAnsi="Times New Roman"/>
          <w:b w:val="false"/>
          <w:i/>
          <w:iCs/>
        </w:rPr>
        <w:t>4</w:t>
      </w:r>
      <w:r>
        <w:rPr>
          <w:rFonts w:cs="Times New Roman" w:ascii="Times New Roman" w:hAnsi="Times New Roman"/>
          <w:b w:val="false"/>
        </w:rPr>
        <w:t xml:space="preserve"> – столб дуги; </w:t>
      </w:r>
      <w:r>
        <w:rPr>
          <w:rFonts w:cs="Times New Roman" w:ascii="Times New Roman" w:hAnsi="Times New Roman"/>
          <w:b w:val="false"/>
          <w:i/>
          <w:iCs/>
        </w:rPr>
        <w:t>5</w:t>
      </w:r>
      <w:r>
        <w:rPr>
          <w:rFonts w:cs="Times New Roman" w:ascii="Times New Roman" w:hAnsi="Times New Roman"/>
          <w:b w:val="false"/>
        </w:rPr>
        <w:t xml:space="preserve"> – сопло; </w:t>
        <w:br/>
        <w:br/>
      </w:r>
      <w:r>
        <w:rPr>
          <w:rFonts w:cs="Times New Roman" w:ascii="Times New Roman" w:hAnsi="Times New Roman"/>
          <w:b w:val="false"/>
          <w:i/>
          <w:iCs/>
        </w:rPr>
        <w:t>6</w:t>
      </w:r>
      <w:r>
        <w:rPr>
          <w:rFonts w:cs="Times New Roman" w:ascii="Times New Roman" w:hAnsi="Times New Roman"/>
          <w:b w:val="false"/>
        </w:rPr>
        <w:t xml:space="preserve"> – плазменная струя; </w:t>
      </w:r>
      <w:r>
        <w:rPr>
          <w:rFonts w:cs="Times New Roman" w:ascii="Times New Roman" w:hAnsi="Times New Roman"/>
          <w:b w:val="false"/>
          <w:i/>
          <w:iCs/>
        </w:rPr>
        <w:t>7</w:t>
      </w:r>
      <w:r>
        <w:rPr>
          <w:rFonts w:cs="Times New Roman" w:ascii="Times New Roman" w:hAnsi="Times New Roman"/>
          <w:b w:val="false"/>
        </w:rPr>
        <w:t xml:space="preserve"> – объект нагрева; </w:t>
      </w:r>
      <w:r>
        <w:rPr>
          <w:rFonts w:cs="Times New Roman" w:ascii="Times New Roman" w:hAnsi="Times New Roman"/>
          <w:b w:val="false"/>
          <w:i/>
          <w:iCs/>
        </w:rPr>
        <w:t>Е</w:t>
      </w:r>
      <w:r>
        <w:rPr>
          <w:rFonts w:cs="Times New Roman" w:ascii="Times New Roman" w:hAnsi="Times New Roman"/>
          <w:b w:val="false"/>
        </w:rPr>
        <w:t xml:space="preserve"> – источник тока</w:t>
        <w:br/>
        <w:br/>
      </w:r>
      <w:r>
        <w:rPr>
          <w:rFonts w:cs="Times New Roman" w:ascii="Times New Roman" w:hAnsi="Times New Roman"/>
          <w:bCs/>
        </w:rPr>
        <w:t>Горелки прямого действия для сварки плазменной дугой.</w:t>
      </w:r>
      <w:r>
        <w:rPr>
          <w:rFonts w:cs="Times New Roman" w:ascii="Times New Roman" w:hAnsi="Times New Roman"/>
          <w:b w:val="false"/>
        </w:rPr>
        <w:t xml:space="preserve"> В них одним из электродов служит обрабатываемый материал (рис. 2.3, </w:t>
      </w:r>
      <w:r>
        <w:rPr>
          <w:rFonts w:cs="Times New Roman" w:ascii="Times New Roman" w:hAnsi="Times New Roman"/>
          <w:b w:val="false"/>
          <w:i/>
          <w:iCs/>
        </w:rPr>
        <w:t>а</w:t>
      </w:r>
      <w:r>
        <w:rPr>
          <w:rFonts w:cs="Times New Roman" w:ascii="Times New Roman" w:hAnsi="Times New Roman"/>
          <w:b w:val="false"/>
        </w:rPr>
        <w:t>). В этом случае используют два энергетических источника: плазменную струю и электрически активное пятно дуги. Внутренний КПД такой горелки, т. е. коэффициент использования подведенной к ней электроэнергии, достигает 60–80 %.</w:t>
        <w:br/>
        <w:br/>
      </w:r>
      <w:r>
        <w:rPr>
          <w:rFonts w:cs="Times New Roman" w:ascii="Times New Roman" w:hAnsi="Times New Roman"/>
          <w:bCs/>
        </w:rPr>
        <w:t xml:space="preserve">Горелки косвенного действия для сварки плазменной струей </w:t>
      </w:r>
      <w:r>
        <w:rPr>
          <w:rFonts w:cs="Times New Roman" w:ascii="Times New Roman" w:hAnsi="Times New Roman"/>
          <w:b w:val="false"/>
        </w:rPr>
        <w:t xml:space="preserve">(рис. 2.3, </w:t>
      </w:r>
      <w:r>
        <w:rPr>
          <w:rFonts w:cs="Times New Roman" w:ascii="Times New Roman" w:hAnsi="Times New Roman"/>
          <w:b w:val="false"/>
          <w:i/>
          <w:iCs/>
        </w:rPr>
        <w:t>б</w:t>
      </w:r>
      <w:r>
        <w:rPr>
          <w:rFonts w:cs="Times New Roman" w:ascii="Times New Roman" w:hAnsi="Times New Roman"/>
          <w:b w:val="false"/>
        </w:rPr>
        <w:t xml:space="preserve">, </w:t>
      </w:r>
      <w:r>
        <w:rPr>
          <w:rFonts w:cs="Times New Roman" w:ascii="Times New Roman" w:hAnsi="Times New Roman"/>
          <w:b w:val="false"/>
          <w:i/>
          <w:iCs/>
        </w:rPr>
        <w:t>в</w:t>
      </w:r>
      <w:r>
        <w:rPr>
          <w:rFonts w:cs="Times New Roman" w:ascii="Times New Roman" w:hAnsi="Times New Roman"/>
          <w:b w:val="false"/>
        </w:rPr>
        <w:t>)</w:t>
      </w:r>
      <w:r>
        <w:rPr>
          <w:rFonts w:cs="Times New Roman" w:ascii="Times New Roman" w:hAnsi="Times New Roman"/>
          <w:bCs/>
        </w:rPr>
        <w:t>.</w:t>
      </w:r>
      <w:r>
        <w:rPr>
          <w:rFonts w:cs="Times New Roman" w:ascii="Times New Roman" w:hAnsi="Times New Roman"/>
          <w:b w:val="false"/>
          <w:i/>
          <w:iCs/>
        </w:rPr>
        <w:t xml:space="preserve"> </w:t>
      </w:r>
      <w:r>
        <w:rPr>
          <w:rFonts w:cs="Times New Roman" w:ascii="Times New Roman" w:hAnsi="Times New Roman"/>
          <w:b w:val="false"/>
        </w:rPr>
        <w:t>Для снижения тепловой нагрузки на электроды применяют плазменные горелки с магнитным закручиванием дуги. Максимальные значения внутреннего КПД таких горелок (при больших расходах газа) достигают 50–70 %. Часть энергии дуги расходуется на нагрев электродов разряда, а также рассеивается в окружающее пространство, вследствие лучистого и конвективного теплообмена.</w:t>
        <w:br/>
        <w:br/>
        <w:t>Состав плазмообразующего газа (аргон, гелий, азот и пр.) выбирают в зависимости от требований, предъявляемых к процессу. Электроды изготавливают обычно из меди и вольфрама. Стенки камеры защищены от теплового воздействия дуги слоем сравнительно холодного газа.</w:t>
        <w:br/>
        <w:br/>
        <w:t>Ярко светящееся ядро плазменной струи с основанием, несколько меньшим размера выходного отверстия сопла, окружено менее светящимся фак</w:t>
      </w:r>
      <w:r>
        <w:rPr>
          <w:rFonts w:cs="Times New Roman" w:ascii="Times New Roman" w:hAnsi="Times New Roman"/>
          <w:b w:val="false"/>
          <w:i/>
          <w:iCs/>
        </w:rPr>
        <w:t xml:space="preserve">елом. </w:t>
      </w:r>
      <w:r>
        <w:rPr>
          <w:rFonts w:cs="Times New Roman" w:ascii="Times New Roman" w:hAnsi="Times New Roman"/>
          <w:b w:val="false"/>
        </w:rPr>
        <w:t>Длина струи определяется мощностью дуги, размерами сопла, видом газа и его расходом. При ламинарном истечении газа (для низких скоростей струи) наблюдается длинная, малосмешивающаяся с окружающей атмосферой, струя плазмы. Короткая струя плазмы наблюдается при турбулентном истечении газа (для больших скоростей струи). Формой сопла можно задавать очертание плазменной струи и тем самым распределение теплового и силового воздействия по поверхности обрабатываемого тела.</w:t>
        <w:br/>
        <w:br/>
        <w:t xml:space="preserve">Температура плазменной струи по радиусу </w:t>
      </w:r>
      <w:r>
        <w:rPr>
          <w:rFonts w:cs="Times New Roman" w:ascii="Times New Roman" w:hAnsi="Times New Roman"/>
          <w:b w:val="false"/>
          <w:i/>
          <w:iCs/>
        </w:rPr>
        <w:t>r</w:t>
      </w:r>
      <w:r>
        <w:rPr>
          <w:rFonts w:cs="Times New Roman" w:ascii="Times New Roman" w:hAnsi="Times New Roman"/>
          <w:b w:val="false"/>
        </w:rPr>
        <w:t xml:space="preserve"> и длине </w:t>
      </w:r>
      <w:r>
        <w:rPr>
          <w:rFonts w:cs="Times New Roman" w:ascii="Times New Roman" w:hAnsi="Times New Roman"/>
          <w:b w:val="false"/>
          <w:i/>
          <w:iCs/>
        </w:rPr>
        <w:t>l</w:t>
      </w:r>
      <w:r>
        <w:rPr>
          <w:rFonts w:cs="Times New Roman" w:ascii="Times New Roman" w:hAnsi="Times New Roman"/>
          <w:b w:val="false"/>
        </w:rPr>
        <w:t xml:space="preserve"> распределяется крайне неравномерно. Максимальная температура наблюдается в центре струи. В токоведущей части плазменной струи вблизи катода температура газа достигает 24000–32000 °С.</w:t>
        <w:br/>
        <w:br/>
        <w:t>В инженерной практике плазменную струю обычно характеризуют сре</w:t>
      </w:r>
      <w:r>
        <w:rPr>
          <w:rFonts w:cs="Times New Roman" w:ascii="Times New Roman" w:hAnsi="Times New Roman"/>
          <w:b w:val="false"/>
          <w:i/>
          <w:iCs/>
        </w:rPr>
        <w:t xml:space="preserve">днемассовой температурой </w:t>
      </w:r>
      <w:r>
        <w:rPr>
          <w:rFonts w:cs="Times New Roman" w:ascii="Times New Roman" w:hAnsi="Times New Roman"/>
          <w:b w:val="false"/>
        </w:rPr>
        <w:t>на срезе сопла плазменной горелки, которая может быть определена по удельной энтальпии плазмообразующего газа:</w:t>
        <w:br/>
        <w:br/>
        <w:t xml:space="preserve">Н = д / </w:t>
      </w:r>
      <w:r>
        <w:rPr>
          <w:rFonts w:cs="Times New Roman" w:ascii="Times New Roman" w:hAnsi="Times New Roman"/>
          <w:b w:val="false"/>
          <w:i/>
          <w:iCs/>
        </w:rPr>
        <w:t>О,</w:t>
      </w:r>
      <w:r>
        <w:rPr>
          <w:rFonts w:cs="Times New Roman" w:ascii="Times New Roman" w:hAnsi="Times New Roman"/>
          <w:b w:val="false"/>
        </w:rPr>
        <w:br/>
        <w:br/>
        <w:t>где д – эффективная мощность плазменной струи на срезе сопла, Дж/с;</w:t>
        <w:br/>
        <w:br/>
        <w:t>О – массовый расход плазмообразующего газа, г/с.</w:t>
        <w:br/>
        <w:br/>
        <w:t xml:space="preserve">В табл. 2.2 показаны основные параметры, часто используемые в процессах плазменной обработки. </w:t>
        <w:br/>
        <w:br/>
        <w:t>Таблица 2.2</w:t>
        <w:br/>
        <w:br/>
        <w:t>Технологические параметры плазменной сварки</w:t>
      </w:r>
    </w:p>
    <w:tbl>
      <w:tblPr>
        <w:tblW w:w="9600" w:type="dxa"/>
        <w:jc w:val="center"/>
        <w:tblInd w:w="0" w:type="dxa"/>
        <w:tblLayout w:type="fixed"/>
        <w:tblCellMar>
          <w:top w:w="30" w:type="dxa"/>
          <w:left w:w="30" w:type="dxa"/>
          <w:bottom w:w="30" w:type="dxa"/>
          <w:right w:w="30" w:type="dxa"/>
        </w:tblCellMar>
      </w:tblPr>
      <w:tblGrid>
        <w:gridCol w:w="2650"/>
        <w:gridCol w:w="1522"/>
        <w:gridCol w:w="1004"/>
        <w:gridCol w:w="1098"/>
        <w:gridCol w:w="1161"/>
        <w:gridCol w:w="2165"/>
      </w:tblGrid>
      <w:tr>
        <w:trPr/>
        <w:tc>
          <w:tcPr>
            <w:tcW w:w="265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Плазмообразующий газ</w:t>
            </w:r>
          </w:p>
        </w:tc>
        <w:tc>
          <w:tcPr>
            <w:tcW w:w="152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Мощность дуги, кВт</w:t>
            </w:r>
          </w:p>
        </w:tc>
        <w:tc>
          <w:tcPr>
            <w:tcW w:w="100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Расход газа, г/с</w:t>
            </w:r>
          </w:p>
        </w:tc>
        <w:tc>
          <w:tcPr>
            <w:tcW w:w="109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КПД, %</w:t>
            </w:r>
          </w:p>
        </w:tc>
        <w:tc>
          <w:tcPr>
            <w:tcW w:w="116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Н, МДж/м</w:t>
            </w:r>
            <w:r>
              <w:rPr>
                <w:rFonts w:cs="Times New Roman" w:ascii="Times New Roman" w:hAnsi="Times New Roman"/>
                <w:b w:val="false"/>
                <w:vertAlign w:val="superscript"/>
              </w:rPr>
              <w:t>3</w:t>
            </w:r>
          </w:p>
        </w:tc>
        <w:tc>
          <w:tcPr>
            <w:tcW w:w="216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Среднемассовая температура плазмы, єС</w:t>
            </w:r>
          </w:p>
        </w:tc>
      </w:tr>
      <w:tr>
        <w:trPr/>
        <w:tc>
          <w:tcPr>
            <w:tcW w:w="265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Азот</w:t>
            </w:r>
          </w:p>
        </w:tc>
        <w:tc>
          <w:tcPr>
            <w:tcW w:w="152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w:t>
            </w:r>
          </w:p>
        </w:tc>
        <w:tc>
          <w:tcPr>
            <w:tcW w:w="100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5</w:t>
            </w:r>
          </w:p>
        </w:tc>
        <w:tc>
          <w:tcPr>
            <w:tcW w:w="109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60</w:t>
            </w:r>
          </w:p>
        </w:tc>
        <w:tc>
          <w:tcPr>
            <w:tcW w:w="116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7,681</w:t>
            </w:r>
          </w:p>
        </w:tc>
        <w:tc>
          <w:tcPr>
            <w:tcW w:w="216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7080</w:t>
            </w:r>
          </w:p>
        </w:tc>
      </w:tr>
      <w:tr>
        <w:trPr/>
        <w:tc>
          <w:tcPr>
            <w:tcW w:w="265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Водород</w:t>
            </w:r>
          </w:p>
        </w:tc>
        <w:tc>
          <w:tcPr>
            <w:tcW w:w="152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w:t>
            </w:r>
          </w:p>
        </w:tc>
        <w:tc>
          <w:tcPr>
            <w:tcW w:w="100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1</w:t>
            </w:r>
          </w:p>
        </w:tc>
        <w:tc>
          <w:tcPr>
            <w:tcW w:w="109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80</w:t>
            </w:r>
          </w:p>
        </w:tc>
        <w:tc>
          <w:tcPr>
            <w:tcW w:w="116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8,066</w:t>
            </w:r>
          </w:p>
        </w:tc>
        <w:tc>
          <w:tcPr>
            <w:tcW w:w="216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800</w:t>
            </w:r>
          </w:p>
        </w:tc>
      </w:tr>
      <w:tr>
        <w:trPr/>
        <w:tc>
          <w:tcPr>
            <w:tcW w:w="265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Воздух</w:t>
            </w:r>
          </w:p>
        </w:tc>
        <w:tc>
          <w:tcPr>
            <w:tcW w:w="152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w:t>
            </w:r>
          </w:p>
        </w:tc>
        <w:tc>
          <w:tcPr>
            <w:tcW w:w="100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5</w:t>
            </w:r>
          </w:p>
        </w:tc>
        <w:tc>
          <w:tcPr>
            <w:tcW w:w="109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50</w:t>
            </w:r>
          </w:p>
        </w:tc>
        <w:tc>
          <w:tcPr>
            <w:tcW w:w="116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2,490</w:t>
            </w:r>
          </w:p>
        </w:tc>
        <w:tc>
          <w:tcPr>
            <w:tcW w:w="216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6550</w:t>
            </w:r>
          </w:p>
        </w:tc>
      </w:tr>
      <w:tr>
        <w:trPr/>
        <w:tc>
          <w:tcPr>
            <w:tcW w:w="2650"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Аргон</w:t>
            </w:r>
          </w:p>
        </w:tc>
        <w:tc>
          <w:tcPr>
            <w:tcW w:w="1522"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25</w:t>
            </w:r>
          </w:p>
        </w:tc>
        <w:tc>
          <w:tcPr>
            <w:tcW w:w="1004"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0,5</w:t>
            </w:r>
          </w:p>
        </w:tc>
        <w:tc>
          <w:tcPr>
            <w:tcW w:w="1098"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40</w:t>
            </w:r>
          </w:p>
        </w:tc>
        <w:tc>
          <w:tcPr>
            <w:tcW w:w="1161"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35,775</w:t>
            </w:r>
          </w:p>
        </w:tc>
        <w:tc>
          <w:tcPr>
            <w:tcW w:w="2165" w:type="dxa"/>
            <w:tcBorders/>
            <w:vAlign w:val="center"/>
          </w:tcPr>
          <w:p>
            <w:pPr>
              <w:pStyle w:val="Normal"/>
              <w:rPr>
                <w:rFonts w:ascii="Times New Roman" w:hAnsi="Times New Roman" w:cs="Times New Roman"/>
                <w:b w:val="false"/>
                <w:b w:val="false"/>
              </w:rPr>
            </w:pPr>
            <w:r>
              <w:rPr>
                <w:rFonts w:cs="Times New Roman" w:ascii="Times New Roman" w:hAnsi="Times New Roman"/>
                <w:b w:val="false"/>
              </w:rPr>
              <w:br/>
              <w:t>13830</w:t>
            </w:r>
          </w:p>
        </w:tc>
      </w:tr>
    </w:tbl>
    <w:p>
      <w:pPr>
        <w:pStyle w:val="Normal"/>
        <w:rPr>
          <w:rFonts w:ascii="Times New Roman" w:hAnsi="Times New Roman" w:cs="Times New Roman"/>
          <w:b w:val="false"/>
          <w:b w:val="false"/>
          <w:i/>
          <w:i/>
          <w:iCs/>
        </w:rPr>
      </w:pPr>
      <w:r>
        <w:rPr>
          <w:rFonts w:cs="Times New Roman" w:ascii="Times New Roman" w:hAnsi="Times New Roman"/>
          <w:b w:val="false"/>
        </w:rPr>
        <w:br/>
        <w:br/>
        <w:t>Основными параметрами регулирования тепловых характеристик плазм струи являются: сила тока, длина дуги, расход плазмообразующего газа. Увеличение силы тока и длины дуги приводит к возрастанию температуры струи. Повышение расхода плазмообразующего газа при бывших его значениях снижает среднемассовую температуру струи, вследствие конвективных потерь при турбулентном характере истечения струи из сопла.</w:t>
        <w:br/>
        <w:br/>
        <w:t>Увеличение расхода газа при малых его значениях приводит к резкому увеличению мощности струи.</w:t>
        <w:br/>
        <w:br/>
        <w:t xml:space="preserve">Преимущества лазерной сварки состоят в следующем: </w:t>
        <w:br/>
        <w:br/>
        <w:t>1. По сравнению с аргоно-дуговой плазменная сварка характеризуется более стабильным горением дуги и обеспечивается более равномерное проплавление кромок.</w:t>
        <w:br/>
        <w:br/>
        <w:t>2. По проплавляющей способности она занимает промежуточное положение между ЭЛС и аргоно-дуговой сваркой.</w:t>
        <w:br/>
        <w:br/>
        <w:t xml:space="preserve">3. Плазменно-дуговая сварка менее чувствительна к изменению длины дуги, чем аргоно-дуговая сварка, благодаря цилиндрической форме столба </w:t>
        <w:br/>
        <w:t>дуги.</w:t>
        <w:br/>
        <w:br/>
        <w:t>Одним из существенных недостатков плазменной сварки является возможность образования двойной дуги, возникающей при повышении плотности сварочного тока, образующаяся между соплом и изделием, в результате чего оплавляется сопло и уменьшается ток основной дуги.</w:t>
        <w:br/>
        <w:br/>
        <w:t>Широкое распространение получает сварка проникающей плазменной дугой («в замочную скважину»), когда вольфрамовый электрод заглублен внутрь сопла. При этом плазменная дуга приобретает столбообразную форму. Сосредоточенный столб дуги создает отверстие перед фронтом сварочной ванны, проплавляя стыковое соединение на всю глубину детали. При движении плазменной горелки вперед расплавленный металл под действием поверхностного натяжения заполняет проплавленное отверстие, формируя аккуратный сварной шов с отношением глубины к ширине 1:1. «Замочная скважина» позволяет сваривать стыки толщиной до 8 мм без предварительной разделки и подачи присадочного материала. При толщине до 12 мм делают фаски 4–5 мм и под углом 60° сваривают с подачей присадочного материала.</w:t>
        <w:br/>
        <w:br/>
      </w:r>
      <w:r>
        <w:rPr>
          <w:rFonts w:cs="Times New Roman" w:ascii="Times New Roman" w:hAnsi="Times New Roman"/>
          <w:b w:val="false"/>
          <w:i/>
          <w:iCs/>
        </w:rPr>
        <w:t xml:space="preserve">Отдельно следует выделить сварку </w:t>
      </w:r>
      <w:r>
        <w:rPr>
          <w:rFonts w:cs="Times New Roman" w:ascii="Times New Roman" w:hAnsi="Times New Roman"/>
          <w:b w:val="false"/>
        </w:rPr>
        <w:t>микроплазменной дугой.</w:t>
        <w:br/>
        <w:br/>
        <w:t>Микроплазменной дугой (сила тока 0,1–15 А) сваривают листы толщиной 0,025–0,8 мм из углеродистой и нержавеющей стали, меди, титана, тантала, молибдена, вольфрама, золота и др.</w:t>
        <w:br/>
        <w:br/>
        <w:t>Источники питания позволяют вести процесс в непрерывном и импульс</w:t>
      </w:r>
      <w:r>
        <w:rPr>
          <w:rFonts w:cs="Times New Roman" w:ascii="Times New Roman" w:hAnsi="Times New Roman"/>
          <w:b w:val="false"/>
          <w:i/>
          <w:iCs/>
        </w:rPr>
        <w:t>ном режимах.</w:t>
      </w:r>
      <w:r>
        <w:rPr>
          <w:rFonts w:cs="Times New Roman" w:ascii="Times New Roman" w:hAnsi="Times New Roman"/>
          <w:b w:val="false"/>
        </w:rPr>
        <w:br/>
        <w:br/>
      </w:r>
      <w:r>
        <w:rPr>
          <w:rFonts w:cs="Times New Roman" w:ascii="Times New Roman" w:hAnsi="Times New Roman"/>
          <w:b w:val="false"/>
          <w:i/>
          <w:iCs/>
        </w:rPr>
        <w:t>По сравнению с аргоно-дуговой микроплазменная сварка имеет следующие преимущества:</w:t>
      </w:r>
      <w:r>
        <w:rPr>
          <w:rFonts w:cs="Times New Roman" w:ascii="Times New Roman" w:hAnsi="Times New Roman"/>
          <w:b w:val="false"/>
        </w:rPr>
        <w:br/>
        <w:br/>
        <w:t>1</w:t>
      </w:r>
      <w:r>
        <w:rPr>
          <w:rFonts w:cs="Times New Roman" w:ascii="Times New Roman" w:hAnsi="Times New Roman"/>
          <w:b w:val="false"/>
          <w:i/>
          <w:iCs/>
        </w:rPr>
        <w:t>) изменение длины микроплазменной дуги оказывает значительно меньшее влияние на качество сварного соединения деталей малых толщин;</w:t>
      </w:r>
      <w:r>
        <w:rPr>
          <w:rFonts w:cs="Times New Roman" w:ascii="Times New Roman" w:hAnsi="Times New Roman"/>
          <w:b w:val="false"/>
        </w:rPr>
        <w:br/>
        <w:br/>
        <w:t>2) дежурная плазменная дуга уверенно зажигается при токах менее 1 А;</w:t>
        <w:br/>
        <w:br/>
        <w:t>3) облегчается доступ к объекту сварки и улучшается зрительный обзор рабочего пространства (на токе – 15 А длина дуги достигает 10 мм).</w:t>
        <w:br/>
        <w:br/>
        <w:t>Наиболее часто при микроплазменной сварке встречаются соединения по отбортовке</w:t>
      </w:r>
      <w:r>
        <w:rPr>
          <w:rFonts w:cs="Times New Roman" w:ascii="Times New Roman" w:hAnsi="Times New Roman"/>
          <w:b w:val="false"/>
          <w:i/>
          <w:iCs/>
        </w:rPr>
        <w:t>.</w:t>
      </w:r>
      <w:r>
        <w:rPr>
          <w:rFonts w:cs="Times New Roman" w:ascii="Times New Roman" w:hAnsi="Times New Roman"/>
          <w:b w:val="false"/>
        </w:rPr>
        <w:br/>
        <w:br/>
      </w:r>
      <w:r>
        <w:rPr>
          <w:rFonts w:cs="Times New Roman" w:ascii="Times New Roman" w:hAnsi="Times New Roman"/>
          <w:b w:val="false"/>
          <w:i/>
          <w:iCs/>
        </w:rPr>
        <w:t>Микроплазменная сварка находит широкое применение в радиоэлектронике и приборостроении для сварки тонких листов и фольги. В авиационной промышленности с помощью микроплазменной сварки изготавливают детали толщиной 0,1–0,5 мм типа сильфонов, тонкостенных трубопроводов, деталей приборов из легированных сталей, алюминиевых сплавов, тугоплавких металлов. В последнее время микроплазменная сварка широко применяется в производстве и ремонте деталей электроники и космонавтики, измерительных инструментов, ювелирных изделий, металлических фильтров и др.</w:t>
      </w:r>
    </w:p>
    <w:p>
      <w:pPr>
        <w:pStyle w:val="Normal"/>
        <w:rPr>
          <w:rFonts w:ascii="Times New Roman" w:hAnsi="Times New Roman" w:cs="Times New Roman"/>
          <w:b w:val="false"/>
          <w:b w:val="false"/>
          <w:i/>
          <w:i/>
          <w:iCs/>
        </w:rPr>
      </w:pPr>
      <w:r>
        <w:rPr>
          <w:rFonts w:cs="Times New Roman" w:ascii="Times New Roman" w:hAnsi="Times New Roman"/>
          <w:b w:val="false"/>
          <w:i/>
          <w:iCs/>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3. ПАЙКА МЕТАЛЛОВ</w:t>
      </w:r>
    </w:p>
    <w:p>
      <w:pPr>
        <w:pStyle w:val="Normal"/>
        <w:numPr>
          <w:ilvl w:val="0"/>
          <w:numId w:val="0"/>
        </w:numPr>
        <w:spacing w:before="280" w:after="280"/>
        <w:outlineLvl w:val="1"/>
        <w:rPr>
          <w:rFonts w:ascii="Times New Roman" w:hAnsi="Times New Roman" w:cs="Times New Roman"/>
          <w:bCs/>
          <w:sz w:val="36"/>
          <w:szCs w:val="36"/>
        </w:rPr>
      </w:pPr>
      <w:bookmarkStart w:id="7" w:name="__refheading__33_8542904"/>
      <w:bookmarkEnd w:id="7"/>
      <w:r>
        <w:rPr>
          <w:rFonts w:cs="Times New Roman" w:ascii="Times New Roman" w:hAnsi="Times New Roman"/>
          <w:bCs/>
          <w:sz w:val="36"/>
          <w:szCs w:val="36"/>
        </w:rPr>
        <w:t>3.1. Сущность и механизмы процесса пайки</w:t>
      </w:r>
    </w:p>
    <w:p>
      <w:pPr>
        <w:pStyle w:val="Normal"/>
        <w:rPr>
          <w:rFonts w:ascii="Times New Roman" w:hAnsi="Times New Roman" w:cs="Times New Roman"/>
          <w:b w:val="false"/>
          <w:b w:val="false"/>
        </w:rPr>
      </w:pPr>
      <w:r>
        <w:rPr>
          <w:rFonts w:cs="Times New Roman" w:ascii="Times New Roman" w:hAnsi="Times New Roman"/>
          <w:b w:val="false"/>
        </w:rPr>
        <w:br/>
        <w:t>Пайкой называется получение соединения с межатомными связями путем нагрева соединяемых материалов до температуры ниже температур их плавления, последующего смачивания материалов расплавленным припоем, затекания припоя в зазор и его кристаллизации.</w:t>
        <w:br/>
        <w:br/>
        <w:t>Основные особенности пайки:</w:t>
        <w:br/>
        <w:br/>
        <w:t>– пайка осуществляется при температуре ниже точек плавления соединяемых металлов;</w:t>
        <w:br/>
        <w:br/>
        <w:t>– пайка во всех случаях связана с введением в зазор между соединяемыми металлами жидкой металлической прослойки (расплавленного припоя), которое осуществляется капиллярным течением расплава припоя в зазоре, введением в зазор припоя в виде фольги или нанесением на основной металл покрытия, образующего припой, путем контактного плавления покрытия на границе с основным металлом и т. д.;</w:t>
        <w:br/>
        <w:br/>
        <w:t>– соединение образуется в результате взаимодействия твердого основного металла с жидким припоем (если условия для такого взаимодействия отсутствуют, то паяное соединение не образуется);</w:t>
        <w:br/>
        <w:br/>
        <w:t>– завершающей стадией пайки во всех случаях является кристаллизация металлической прослойки между соединяемыми поверхностями твердых металлов.</w:t>
        <w:br/>
        <w:br/>
        <w:t>Свойство материалов образовывать паяное соединение при заданном режиме пайки называется паяемостъю.</w:t>
        <w:br/>
        <w:br/>
        <w:t>В качестве припоя при пайке, как правило, используется металл или сплав с температурой плавления ниже температуры плавления паяемых материалов. Для удаления оксидов с поверхности паяемых материалов и припоя и предотвращения их образования в процессе пайки применяется вспомогательный материал, называемый паяльным флюсом.</w:t>
        <w:br/>
        <w:br/>
        <w:t>К преимуществам пайки можно отнести:</w:t>
        <w:br/>
        <w:br/>
        <w:t>– возможность изготавливать сложные по конфигурации узлы и целые конструкции, например камеры сгорания, состоящие из нескольких деталей, за один цикл (нагрев), что позволяет рассматривать пайку в отличие от сварки как групповой метод соединения материалов и превращает ее в высокопроизводительный технологический процесс, легко поддающийся механизации и автоматизации;</w:t>
        <w:br/>
        <w:br/>
        <w:t>– благодаря общему равномерному нагреву в печах и ваннах и последующему контролируемому охлаждению паяемой конструкции существенно уменьшать, а иногда и полностью исключать в ней остаточные напряжения и деформации;</w:t>
        <w:br/>
        <w:br/>
        <w:t>– соединять разнородные металлы, а также металлы с неметаллами – графитом, ферритами, керамикой;</w:t>
        <w:br/>
        <w:br/>
        <w:t>– получать неразъемные, а также разъемные соединения, что очень важно в производстве радиоэлектронной аппаратуры, когда возникает необходимость демонтажа при настройке или замене дефектных приборов или деталей, установленных на печатной плате;</w:t>
        <w:br/>
        <w:br/>
        <w:t>– путем варьирования размеров соединяемых пайкой поверхностей (величины нахлестки) получать равнопрочные с основным металлом соединения, по своей надежности, превышающие в ряде случаев сварные соединения (при этом получается более благоприятная форма соединений с меньшей концентрацией напряжений, чем при контактной сварке);</w:t>
        <w:br/>
        <w:br/>
        <w:t>– получать соединения в скрытых и малодоступных местах изделий, изготавливать тонкостенные изделия с большой плотностью паяных соединений и их объемным расположением.</w:t>
      </w:r>
    </w:p>
    <w:p>
      <w:pPr>
        <w:pStyle w:val="Normal"/>
        <w:numPr>
          <w:ilvl w:val="0"/>
          <w:numId w:val="0"/>
        </w:numPr>
        <w:spacing w:before="280" w:after="280"/>
        <w:outlineLvl w:val="1"/>
        <w:rPr>
          <w:rFonts w:ascii="Times New Roman" w:hAnsi="Times New Roman" w:cs="Times New Roman"/>
          <w:bCs/>
          <w:sz w:val="36"/>
          <w:szCs w:val="36"/>
        </w:rPr>
      </w:pPr>
      <w:bookmarkStart w:id="8" w:name="__refheading__35_8542904"/>
      <w:bookmarkEnd w:id="8"/>
      <w:r>
        <w:rPr>
          <w:rFonts w:cs="Times New Roman" w:ascii="Times New Roman" w:hAnsi="Times New Roman"/>
          <w:bCs/>
          <w:sz w:val="36"/>
          <w:szCs w:val="36"/>
        </w:rPr>
        <w:t>3.2. Технология пайки</w:t>
      </w:r>
    </w:p>
    <w:p>
      <w:pPr>
        <w:pStyle w:val="Normal"/>
        <w:rPr>
          <w:rFonts w:ascii="Times New Roman" w:hAnsi="Times New Roman" w:cs="Times New Roman"/>
          <w:b w:val="false"/>
          <w:b w:val="false"/>
        </w:rPr>
      </w:pPr>
      <w:r>
        <w:rPr>
          <w:rFonts w:cs="Times New Roman" w:ascii="Times New Roman" w:hAnsi="Times New Roman"/>
          <w:b w:val="false"/>
        </w:rPr>
        <w:br/>
        <w:t xml:space="preserve">Технологический процесс </w:t>
      </w:r>
      <w:r>
        <w:rPr>
          <w:rFonts w:cs="Times New Roman" w:ascii="Times New Roman" w:hAnsi="Times New Roman"/>
          <w:b w:val="false"/>
          <w:i/>
          <w:iCs/>
        </w:rPr>
        <w:t>пайки, в ходе которого обеспечи</w:t>
      </w:r>
      <w:r>
        <w:rPr>
          <w:rFonts w:cs="Times New Roman" w:ascii="Times New Roman" w:hAnsi="Times New Roman"/>
          <w:b w:val="false"/>
        </w:rPr>
        <w:t>вается реализация всех стадий образования спая, включает в себя следующие операции:</w:t>
        <w:br/>
        <w:br/>
        <w:t>1) подготовку поверхностей под пайку;</w:t>
        <w:br/>
        <w:br/>
        <w:t>2) сборку деталей;</w:t>
        <w:br/>
        <w:br/>
        <w:t xml:space="preserve">3) укладку припоя и в ряде случаев внесение флюса; </w:t>
        <w:br/>
        <w:br/>
        <w:t>4) пайку;</w:t>
        <w:br/>
        <w:br/>
        <w:t>5) обработку деталей после пайки.</w:t>
        <w:br/>
        <w:br/>
      </w:r>
      <w:r>
        <w:rPr>
          <w:rFonts w:cs="Times New Roman" w:ascii="Times New Roman" w:hAnsi="Times New Roman"/>
          <w:bCs/>
        </w:rPr>
        <w:t>Подготовка поверхностей под пайку</w:t>
      </w:r>
      <w:r>
        <w:rPr>
          <w:rFonts w:cs="Times New Roman" w:ascii="Times New Roman" w:hAnsi="Times New Roman"/>
          <w:b w:val="false"/>
        </w:rPr>
        <w:t>. Качество подготовки поверхности под пайку во многом определяет уровень и стабильность свойств паяного соединения. Основные способы очистки поверхности:</w:t>
        <w:br/>
        <w:br/>
        <w:t>1) термический (горелками, отжигом в восстановительной атмосфере, в вакууме);</w:t>
        <w:br/>
        <w:br/>
        <w:t>2) механический (режущим инструментом или абразивом, галтовка, гидропескоструйная или дробеструйная очистка и пр.);</w:t>
        <w:br/>
        <w:br/>
        <w:t>3) химический (обезжиривание, химическое травление, электрохимическое травление, травление с ультразвуковой обработкой, комбинированное с обезжириванием и травлением).</w:t>
        <w:br/>
        <w:br/>
        <w:t>В ряде случаев подготовка детали под пайку включает в себя также нанесение специальных технологических покрытий гальваническим или химическим способом, горячим лужением (погружением в расплавленный припой), с помощью ультразвука, плакированием, вжиганием, термовакуумным напылением. Указанные технологические покрытия наносят с различными целями:</w:t>
        <w:br/>
        <w:br/>
        <w:t>1) для улучшения смачиваемости паяемых материалов расплавленным припоем;</w:t>
        <w:br/>
        <w:br/>
        <w:t>2) для защиты основного металла от испарения отдельных их компонентов в процессе пайки;</w:t>
        <w:br/>
        <w:br/>
        <w:t>3) для предотвращения вредного взаимодействия припоя с основным металлом, приводящего к образованию хрупких структур;</w:t>
        <w:br/>
        <w:br/>
        <w:t>4) в качестве припоя при контактно-реактивной пайке.</w:t>
        <w:br/>
        <w:br/>
      </w:r>
      <w:r>
        <w:rPr>
          <w:rFonts w:cs="Times New Roman" w:ascii="Times New Roman" w:hAnsi="Times New Roman"/>
          <w:bCs/>
        </w:rPr>
        <w:t>Сборка деталей.</w:t>
      </w:r>
      <w:r>
        <w:rPr>
          <w:rFonts w:cs="Times New Roman" w:ascii="Times New Roman" w:hAnsi="Times New Roman"/>
          <w:b w:val="false"/>
        </w:rPr>
        <w:t xml:space="preserve"> Качество паяного шва, его внешний вид, соответствие паяного узла размерам чертежа во многом зависят от качества сборки. </w:t>
        <w:br/>
        <w:t xml:space="preserve">При сборке, прежде всего, должны быть обеспечены необходимые зазоры под пайку. Например, при пайке низкоуглеродистых сталей припоями системы </w:t>
        <w:br/>
        <w:t xml:space="preserve">Sn–Рb должны выдерживаться зазоры 0,05–0,5 мм, припоями на основе </w:t>
        <w:br/>
        <w:t>Сu – 0,01–0,05 мм.</w:t>
        <w:br/>
        <w:br/>
        <w:t>Детали во избежание смещения при пайке должны быть зафиксированы (плотной посадкой, обжатием, развальцовкой, прихваткой сваркой и пр.). Примеры фиксации деталей при их сборке показаны на рис. 3.1. При пайке сложных конструкций применяются специальные строчные приспособления. Такие приспособления должны обеспечивать:</w:t>
        <w:br/>
        <w:br/>
        <w:t>1) свободное расширение деталей при нагреве;</w:t>
        <w:br/>
        <w:br/>
        <w:t>2) наименьший теплоотвод от паяемого стыка;</w:t>
        <w:br/>
        <w:br/>
        <w:t>3) </w:t>
      </w:r>
      <w:r>
        <w:rPr>
          <w:rFonts w:cs="Times New Roman" w:ascii="Times New Roman" w:hAnsi="Times New Roman"/>
          <w:b w:val="false"/>
          <w:i/>
          <w:iCs/>
        </w:rPr>
        <w:t>беспрепятственное формирование паяного шва;</w:t>
      </w:r>
      <w:r>
        <w:rPr>
          <w:rFonts w:cs="Times New Roman" w:ascii="Times New Roman" w:hAnsi="Times New Roman"/>
          <w:b w:val="false"/>
        </w:rPr>
        <w:br/>
        <w:br/>
      </w:r>
      <w:r>
        <w:rPr>
          <w:rFonts w:cs="Times New Roman" w:ascii="Times New Roman" w:hAnsi="Times New Roman"/>
          <w:b w:val="false"/>
          <w:i/>
          <w:iCs/>
        </w:rPr>
        <w:t>4) несмачиваемость материалов приспособления припоем (обычно применяются графит, керамика, хромированная сталь).</w:t>
      </w:r>
      <w:r>
        <w:rPr>
          <w:rFonts w:cs="Times New Roman" w:ascii="Times New Roman" w:hAnsi="Times New Roman"/>
          <w:b w:val="false"/>
        </w:rPr>
        <w:br/>
      </w:r>
      <w:r>
        <w:rPr>
          <w:rFonts w:cs="Times New Roman" w:ascii="Times New Roman" w:hAnsi="Times New Roman"/>
          <w:b w:val="false"/>
        </w:rPr>
        <w:drawing>
          <wp:inline distT="0" distB="0" distL="0" distR="0">
            <wp:extent cx="5639435" cy="1694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9" t="-29" r="-9" b="-29"/>
                    <a:stretch>
                      <a:fillRect/>
                    </a:stretch>
                  </pic:blipFill>
                  <pic:spPr bwMode="auto">
                    <a:xfrm>
                      <a:off x="0" y="0"/>
                      <a:ext cx="5639435" cy="1694815"/>
                    </a:xfrm>
                    <a:prstGeom prst="rect">
                      <a:avLst/>
                    </a:prstGeom>
                  </pic:spPr>
                </pic:pic>
              </a:graphicData>
            </a:graphic>
          </wp:inline>
        </w:drawing>
      </w:r>
      <w:r>
        <w:rPr>
          <w:rFonts w:cs="Times New Roman" w:ascii="Times New Roman" w:hAnsi="Times New Roman"/>
          <w:b w:val="false"/>
        </w:rPr>
        <w:br/>
        <w:t xml:space="preserve">Рис. 3.1. Способы фиксации деталей при их сборке и укладке припоя: </w:t>
        <w:br/>
      </w:r>
      <w:r>
        <w:rPr>
          <w:rFonts w:cs="Times New Roman" w:ascii="Times New Roman" w:hAnsi="Times New Roman"/>
          <w:b w:val="false"/>
          <w:i/>
          <w:iCs/>
        </w:rPr>
        <w:t>1</w:t>
      </w:r>
      <w:r>
        <w:rPr>
          <w:rFonts w:cs="Times New Roman" w:ascii="Times New Roman" w:hAnsi="Times New Roman"/>
          <w:b w:val="false"/>
        </w:rPr>
        <w:t xml:space="preserve">, </w:t>
      </w:r>
      <w:r>
        <w:rPr>
          <w:rFonts w:cs="Times New Roman" w:ascii="Times New Roman" w:hAnsi="Times New Roman"/>
          <w:b w:val="false"/>
          <w:i/>
          <w:iCs/>
        </w:rPr>
        <w:t>3</w:t>
      </w:r>
      <w:r>
        <w:rPr>
          <w:rFonts w:cs="Times New Roman" w:ascii="Times New Roman" w:hAnsi="Times New Roman"/>
          <w:b w:val="false"/>
        </w:rPr>
        <w:t xml:space="preserve"> – детали; </w:t>
      </w:r>
      <w:r>
        <w:rPr>
          <w:rFonts w:cs="Times New Roman" w:ascii="Times New Roman" w:hAnsi="Times New Roman"/>
          <w:b w:val="false"/>
          <w:i/>
          <w:iCs/>
        </w:rPr>
        <w:t>2</w:t>
      </w:r>
      <w:r>
        <w:rPr>
          <w:rFonts w:cs="Times New Roman" w:ascii="Times New Roman" w:hAnsi="Times New Roman"/>
          <w:b w:val="false"/>
        </w:rPr>
        <w:t xml:space="preserve"> – припой</w:t>
        <w:br/>
      </w:r>
      <w:r>
        <w:rPr>
          <w:rFonts w:cs="Times New Roman" w:ascii="Times New Roman" w:hAnsi="Times New Roman"/>
          <w:bCs/>
        </w:rPr>
        <w:t>Укладка припоя.</w:t>
      </w:r>
      <w:r>
        <w:rPr>
          <w:rFonts w:cs="Times New Roman" w:ascii="Times New Roman" w:hAnsi="Times New Roman"/>
          <w:b w:val="false"/>
        </w:rPr>
        <w:t xml:space="preserve"> Часто сборка включает в себя нанесение припоя, укладку его в виде дозированных заготовок из проволоки или фольги. При размещении припоя необходимо учитывать такие условия, как расположение изделия в печи или другом нагревательном устройстве, режимы нагрева и охлаждения. Эффективность и экономичность производства паяных конструкций в значительной мере зависят от правильного дозирования припоя: при недостаточном количестве припоя зазоры не заполняются,</w:t>
      </w:r>
      <w:r>
        <w:rPr>
          <w:rFonts w:cs="Times New Roman" w:ascii="Times New Roman" w:hAnsi="Times New Roman"/>
          <w:b w:val="false"/>
          <w:i/>
          <w:iCs/>
        </w:rPr>
        <w:t xml:space="preserve"> и соединение получается ненадежным; при избытке припоя имеют место натеки, наплывы, повышается расход припоя.</w:t>
      </w:r>
      <w:r>
        <w:rPr>
          <w:rFonts w:cs="Times New Roman" w:ascii="Times New Roman" w:hAnsi="Times New Roman"/>
          <w:b w:val="false"/>
        </w:rPr>
        <w:br/>
        <w:br/>
      </w:r>
      <w:r>
        <w:rPr>
          <w:rFonts w:cs="Times New Roman" w:ascii="Times New Roman" w:hAnsi="Times New Roman"/>
          <w:b w:val="false"/>
          <w:i/>
          <w:iCs/>
        </w:rPr>
        <w:t xml:space="preserve">Требуемое количество припоя </w:t>
      </w:r>
      <w:r>
        <w:rPr>
          <w:rFonts w:cs="Times New Roman" w:ascii="Times New Roman" w:hAnsi="Times New Roman"/>
          <w:b w:val="false"/>
        </w:rPr>
        <w:t>Q рассчитывают по формуле</w:t>
      </w:r>
      <w:r>
        <w:rPr>
          <w:rFonts w:cs="Times New Roman" w:ascii="Times New Roman" w:hAnsi="Times New Roman"/>
          <w:b w:val="false"/>
          <w:i/>
          <w:iCs/>
        </w:rPr>
        <w:t>:</w:t>
      </w:r>
      <w:r>
        <w:rPr>
          <w:rFonts w:cs="Times New Roman" w:ascii="Times New Roman" w:hAnsi="Times New Roman"/>
          <w:b w:val="false"/>
        </w:rPr>
        <w:br/>
        <w:br/>
        <w:t>Q = 1,5?hl?,</w:t>
      </w:r>
      <w:r>
        <w:rPr>
          <w:rFonts w:cs="Times New Roman" w:ascii="Times New Roman" w:hAnsi="Times New Roman"/>
          <w:b w:val="false"/>
          <w:i/>
          <w:iCs/>
        </w:rPr>
        <w:t xml:space="preserve"> кг,</w:t>
      </w:r>
      <w:r>
        <w:rPr>
          <w:rFonts w:cs="Times New Roman" w:ascii="Times New Roman" w:hAnsi="Times New Roman"/>
          <w:b w:val="false"/>
        </w:rPr>
        <w:br/>
        <w:br/>
        <w:t xml:space="preserve">где </w:t>
      </w:r>
      <w:r>
        <w:rPr>
          <w:rFonts w:cs="Times New Roman" w:ascii="Times New Roman" w:hAnsi="Times New Roman"/>
          <w:b w:val="false"/>
          <w:i/>
          <w:iCs/>
        </w:rPr>
        <w:t>? – наибольший зазор в соединении при температуре пайки, м;</w:t>
      </w:r>
      <w:r>
        <w:rPr>
          <w:rFonts w:cs="Times New Roman" w:ascii="Times New Roman" w:hAnsi="Times New Roman"/>
          <w:b w:val="false"/>
        </w:rPr>
        <w:br/>
        <w:br/>
        <w:t>h</w:t>
      </w:r>
      <w:r>
        <w:rPr>
          <w:rFonts w:cs="Times New Roman" w:ascii="Times New Roman" w:hAnsi="Times New Roman"/>
          <w:b w:val="false"/>
          <w:i/>
          <w:iCs/>
        </w:rPr>
        <w:t xml:space="preserve"> – высота либо ширина соединения, м;</w:t>
      </w:r>
      <w:r>
        <w:rPr>
          <w:rFonts w:cs="Times New Roman" w:ascii="Times New Roman" w:hAnsi="Times New Roman"/>
          <w:b w:val="false"/>
        </w:rPr>
        <w:br/>
        <w:br/>
        <w:t>l</w:t>
      </w:r>
      <w:r>
        <w:rPr>
          <w:rFonts w:cs="Times New Roman" w:ascii="Times New Roman" w:hAnsi="Times New Roman"/>
          <w:b w:val="false"/>
          <w:i/>
          <w:iCs/>
        </w:rPr>
        <w:t xml:space="preserve"> – протяженность соединения, м;</w:t>
      </w:r>
      <w:r>
        <w:rPr>
          <w:rFonts w:cs="Times New Roman" w:ascii="Times New Roman" w:hAnsi="Times New Roman"/>
          <w:b w:val="false"/>
        </w:rPr>
        <w:br/>
        <w:br/>
        <w:t>? – плотность припоя, кг/м</w:t>
      </w:r>
      <w:r>
        <w:rPr>
          <w:rFonts w:cs="Times New Roman" w:ascii="Times New Roman" w:hAnsi="Times New Roman"/>
          <w:b w:val="false"/>
          <w:vertAlign w:val="superscript"/>
        </w:rPr>
        <w:t>3</w:t>
      </w:r>
      <w:r>
        <w:rPr>
          <w:rFonts w:cs="Times New Roman" w:ascii="Times New Roman" w:hAnsi="Times New Roman"/>
          <w:b w:val="false"/>
          <w:i/>
          <w:iCs/>
        </w:rPr>
        <w:t>.</w:t>
      </w:r>
      <w:r>
        <w:rPr>
          <w:rFonts w:cs="Times New Roman" w:ascii="Times New Roman" w:hAnsi="Times New Roman"/>
          <w:b w:val="false"/>
        </w:rPr>
        <w:br/>
        <w:br/>
      </w:r>
      <w:r>
        <w:rPr>
          <w:rFonts w:cs="Times New Roman" w:ascii="Times New Roman" w:hAnsi="Times New Roman"/>
          <w:b w:val="false"/>
          <w:i/>
          <w:iCs/>
        </w:rPr>
        <w:t xml:space="preserve">Здесь коэффициент 1,5 учитывает объем галтелей припоя, </w:t>
      </w:r>
      <w:r>
        <w:rPr>
          <w:rFonts w:cs="Times New Roman" w:ascii="Times New Roman" w:hAnsi="Times New Roman"/>
          <w:b w:val="false"/>
        </w:rPr>
        <w:t>неизбежные технологические потери (угар, разбрызгивание).</w:t>
        <w:br/>
        <w:br/>
        <w:t>При пайке стыковых соединений с прижимом, когда припой применяется в виде фольги, величину ? определяют по формуле:</w:t>
        <w:br/>
        <w:br/>
        <w:t>? = R</w:t>
      </w:r>
      <w:r>
        <w:rPr>
          <w:rFonts w:cs="Times New Roman" w:ascii="Times New Roman" w:hAnsi="Times New Roman"/>
          <w:b w:val="false"/>
          <w:vertAlign w:val="subscript"/>
        </w:rPr>
        <w:t xml:space="preserve">max </w:t>
      </w:r>
      <w:r>
        <w:rPr>
          <w:rFonts w:cs="Times New Roman" w:ascii="Times New Roman" w:hAnsi="Times New Roman"/>
          <w:b w:val="false"/>
        </w:rPr>
        <w:t>+ 0,5(F</w:t>
      </w:r>
      <w:r>
        <w:rPr>
          <w:rFonts w:cs="Times New Roman" w:ascii="Times New Roman" w:hAnsi="Times New Roman"/>
          <w:b w:val="false"/>
          <w:vertAlign w:val="subscript"/>
        </w:rPr>
        <w:t xml:space="preserve">1 </w:t>
      </w:r>
      <w:r>
        <w:rPr>
          <w:rFonts w:cs="Times New Roman" w:ascii="Times New Roman" w:hAnsi="Times New Roman"/>
          <w:b w:val="false"/>
        </w:rPr>
        <w:t>+ F</w:t>
      </w:r>
      <w:r>
        <w:rPr>
          <w:rFonts w:cs="Times New Roman" w:ascii="Times New Roman" w:hAnsi="Times New Roman"/>
          <w:b w:val="false"/>
          <w:vertAlign w:val="subscript"/>
        </w:rPr>
        <w:t>2</w:t>
      </w:r>
      <w:r>
        <w:rPr>
          <w:rFonts w:cs="Times New Roman" w:ascii="Times New Roman" w:hAnsi="Times New Roman"/>
          <w:b w:val="false"/>
        </w:rPr>
        <w:t>),</w:t>
        <w:br/>
        <w:br/>
        <w:t>где R</w:t>
      </w:r>
      <w:r>
        <w:rPr>
          <w:rFonts w:cs="Times New Roman" w:ascii="Times New Roman" w:hAnsi="Times New Roman"/>
          <w:b w:val="false"/>
          <w:vertAlign w:val="subscript"/>
        </w:rPr>
        <w:t>max</w:t>
      </w:r>
      <w:r>
        <w:rPr>
          <w:rFonts w:cs="Times New Roman" w:ascii="Times New Roman" w:hAnsi="Times New Roman"/>
          <w:b w:val="false"/>
        </w:rPr>
        <w:t xml:space="preserve"> – наибольшая высота микронеровностей паяемых поверхностей, м;</w:t>
        <w:br/>
        <w:br/>
        <w:t>F</w:t>
      </w:r>
      <w:r>
        <w:rPr>
          <w:rFonts w:cs="Times New Roman" w:ascii="Times New Roman" w:hAnsi="Times New Roman"/>
          <w:b w:val="false"/>
          <w:vertAlign w:val="subscript"/>
        </w:rPr>
        <w:t xml:space="preserve">1 </w:t>
      </w:r>
      <w:r>
        <w:rPr>
          <w:rFonts w:cs="Times New Roman" w:ascii="Times New Roman" w:hAnsi="Times New Roman"/>
          <w:b w:val="false"/>
        </w:rPr>
        <w:t>+ F</w:t>
      </w:r>
      <w:r>
        <w:rPr>
          <w:rFonts w:cs="Times New Roman" w:ascii="Times New Roman" w:hAnsi="Times New Roman"/>
          <w:b w:val="false"/>
          <w:vertAlign w:val="subscript"/>
        </w:rPr>
        <w:t>2</w:t>
      </w:r>
      <w:r>
        <w:rPr>
          <w:rFonts w:cs="Times New Roman" w:ascii="Times New Roman" w:hAnsi="Times New Roman"/>
          <w:b w:val="false"/>
        </w:rPr>
        <w:t xml:space="preserve"> – суммарное отклонение от плоскости первой и второй детали, м.</w:t>
        <w:br/>
        <w:br/>
      </w:r>
      <w:r>
        <w:rPr>
          <w:rFonts w:cs="Times New Roman" w:ascii="Times New Roman" w:hAnsi="Times New Roman"/>
          <w:bCs/>
        </w:rPr>
        <w:t>Нанесение флюса.</w:t>
      </w:r>
      <w:r>
        <w:rPr>
          <w:rFonts w:cs="Times New Roman" w:ascii="Times New Roman" w:hAnsi="Times New Roman"/>
          <w:b w:val="false"/>
        </w:rPr>
        <w:t xml:space="preserve"> Иногда при сборке деталей под пайку требуется предварительное нанесение флюса. Порошкообразный флюс для этого разводят дистиллированной водой до степени негустой пасты и наносят на детали, после чего их подсушивают в термостате при температуре 70–80 °С в течение 30–60 мин. </w:t>
        <w:br/>
        <w:t>При газопламенной пайке флюс подают на паяемые поверхности непосредственно в процессе пайки на прутке разогретого припоя, при пайке паяльником – жалом паяльника или вместе с припоем. Иногда для оловянно-свинцовистых припоев, выполненных в виде полых трубок, флюс (канифоль) помещают внутри этих трубок.</w:t>
        <w:br/>
        <w:br/>
        <w:t>Собственно пайка – нагрев места соединения или общий нагрев собранных деталей – выполняется при температурах, превышающих температуру плавления припоя, как правило, на 50–100 °С.</w:t>
        <w:br/>
        <w:br/>
        <w:t>Обработка после пайки заключается в удалении остатков флюса. Недостаточно полноудаленные с поверхности изделий флюсы, помимо ухудшения внешнего вида, изменяют электропроводность изделия, а в некоторых случаях вызывают коррозию. Спиртово-канифолевые флюсы, например, удаляют ацетоном, спиртом, бензином. Агрессивные кислотные флюсы тщательно промывают последовательно горячей и холодной водой с помощью волосяных щеток. Иногда требуется и нейтрализация слабыми растворами щелочей.</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3.3. Классификация способов пайки</w:t>
      </w:r>
    </w:p>
    <w:p>
      <w:pPr>
        <w:pStyle w:val="Normal"/>
        <w:rPr>
          <w:rFonts w:ascii="Times New Roman" w:hAnsi="Times New Roman" w:cs="Times New Roman"/>
          <w:b w:val="false"/>
          <w:b w:val="false"/>
        </w:rPr>
      </w:pPr>
      <w:r>
        <w:rPr>
          <w:rFonts w:cs="Times New Roman" w:ascii="Times New Roman" w:hAnsi="Times New Roman"/>
          <w:b w:val="false"/>
        </w:rPr>
        <w:br/>
        <w:t>Современные способы пайки принято классифицировать по следующим признакам: удалению оксидной пленки, кристаллизации паяного шва, получению припоя, заполнению зазора припоем, источнику нагрева, давлению на паяемые детали, одновременности выполнения паяных соединений.</w:t>
        <w:br/>
        <w:br/>
        <w:t>Ввиду ограниченности объема настоящего конспекта лекций, некоторые вопросы пайки рассмотрены кратко. При более глубоком изучении интересующих вопросов можно воспользоваться литературными источниками из библиографического списка.</w:t>
        <w:br/>
        <w:br/>
      </w:r>
      <w:r>
        <w:rPr>
          <w:rFonts w:cs="Times New Roman" w:ascii="Times New Roman" w:hAnsi="Times New Roman"/>
          <w:bCs/>
        </w:rPr>
        <w:t>Способы удаления оксидной пленки</w:t>
      </w:r>
      <w:r>
        <w:rPr>
          <w:rFonts w:cs="Times New Roman" w:ascii="Times New Roman" w:hAnsi="Times New Roman"/>
          <w:b w:val="false"/>
        </w:rPr>
        <w:t>. Наличие оксидной пленки на поверхностях основного металла и расплавленного припоя препятствует взаимодействию между ними. Толщина пленки в зависимости от условий окисления колеблется от 210</w:t>
      </w:r>
      <w:r>
        <w:rPr>
          <w:rFonts w:cs="Times New Roman" w:ascii="Times New Roman" w:hAnsi="Times New Roman"/>
          <w:b w:val="false"/>
          <w:vertAlign w:val="superscript"/>
        </w:rPr>
        <w:t>–9</w:t>
      </w:r>
      <w:r>
        <w:rPr>
          <w:rFonts w:cs="Times New Roman" w:ascii="Times New Roman" w:hAnsi="Times New Roman"/>
          <w:b w:val="false"/>
        </w:rPr>
        <w:t>до 510</w:t>
      </w:r>
      <w:r>
        <w:rPr>
          <w:rFonts w:cs="Times New Roman" w:ascii="Times New Roman" w:hAnsi="Times New Roman"/>
          <w:b w:val="false"/>
          <w:vertAlign w:val="superscript"/>
        </w:rPr>
        <w:t>–7</w:t>
      </w:r>
      <w:r>
        <w:rPr>
          <w:rFonts w:cs="Times New Roman" w:ascii="Times New Roman" w:hAnsi="Times New Roman"/>
          <w:b w:val="false"/>
        </w:rPr>
        <w:t>м. Взаимодействие атомов возможно на расстояниях не более 10</w:t>
      </w:r>
      <w:r>
        <w:rPr>
          <w:rFonts w:cs="Times New Roman" w:ascii="Times New Roman" w:hAnsi="Times New Roman"/>
          <w:b w:val="false"/>
          <w:vertAlign w:val="superscript"/>
        </w:rPr>
        <w:t>–9</w:t>
      </w:r>
      <w:r>
        <w:rPr>
          <w:rFonts w:cs="Times New Roman" w:ascii="Times New Roman" w:hAnsi="Times New Roman"/>
          <w:b w:val="false"/>
        </w:rPr>
        <w:t xml:space="preserve"> м. Следовательно, для активного взаимодействия твердого металла с расплавленным припоем и образования металлической связи между ними необходимо, чтобы оксидная пленка была удалена с поверхности основного металла и припоя. Оксидную пленку перед пайкой удаляют механической или химической обработкой поверхности. Но за период между очисткой и пайкой оксидная пленка образуется вновь. Так, на алюминии в первую же секунду после очистки толщина оксидной пленки достигает 1,2-10</w:t>
      </w:r>
      <w:r>
        <w:rPr>
          <w:rFonts w:cs="Times New Roman" w:ascii="Times New Roman" w:hAnsi="Times New Roman"/>
          <w:b w:val="false"/>
          <w:vertAlign w:val="superscript"/>
        </w:rPr>
        <w:t xml:space="preserve">–9 </w:t>
      </w:r>
      <w:r>
        <w:rPr>
          <w:rFonts w:cs="Times New Roman" w:ascii="Times New Roman" w:hAnsi="Times New Roman"/>
          <w:b w:val="false"/>
        </w:rPr>
        <w:t>м, на меди за 2 ч образуется пленка толщиной 2,410</w:t>
      </w:r>
      <w:r>
        <w:rPr>
          <w:rFonts w:cs="Times New Roman" w:ascii="Times New Roman" w:hAnsi="Times New Roman"/>
          <w:b w:val="false"/>
          <w:vertAlign w:val="superscript"/>
        </w:rPr>
        <w:t xml:space="preserve">–9 </w:t>
      </w:r>
      <w:r>
        <w:rPr>
          <w:rFonts w:cs="Times New Roman" w:ascii="Times New Roman" w:hAnsi="Times New Roman"/>
          <w:b w:val="false"/>
        </w:rPr>
        <w:t>м.</w:t>
        <w:br/>
        <w:br/>
        <w:t xml:space="preserve">Для удаления пленки в процессе пайки применяют флюсы (флюсовая пайка), самофлюсующиеся припои (пайка в активной газовой среде), контролируемые газовые среды (пайка в нейтральной газовой среде), вакуум (пайка </w:t>
        <w:br/>
        <w:t>в вакууме, пайка в космосе), физико-механические средства (ультразвуковая пайка).</w:t>
        <w:br/>
        <w:br/>
        <w:t>Виды источников тепла и способы нагрева</w:t>
      </w:r>
      <w:r>
        <w:rPr>
          <w:rFonts w:cs="Times New Roman" w:ascii="Times New Roman" w:hAnsi="Times New Roman"/>
          <w:bCs/>
          <w:i/>
          <w:iCs/>
        </w:rPr>
        <w:t xml:space="preserve">. </w:t>
      </w:r>
      <w:r>
        <w:rPr>
          <w:rFonts w:cs="Times New Roman" w:ascii="Times New Roman" w:hAnsi="Times New Roman"/>
          <w:b w:val="false"/>
          <w:i/>
          <w:iCs/>
        </w:rPr>
        <w:t>Пайка в печах находит широкое применение в промышленности. Это объясняется следующими преимуществами способа:</w:t>
      </w:r>
    </w:p>
    <w:p>
      <w:pPr>
        <w:pStyle w:val="Normal"/>
        <w:numPr>
          <w:ilvl w:val="0"/>
          <w:numId w:val="4"/>
        </w:numPr>
        <w:spacing w:before="0" w:after="0"/>
        <w:rPr>
          <w:rFonts w:ascii="Times New Roman" w:hAnsi="Times New Roman" w:cs="Times New Roman"/>
          <w:b w:val="false"/>
          <w:b w:val="false"/>
        </w:rPr>
      </w:pPr>
      <w:r>
        <w:rPr>
          <w:rFonts w:cs="Times New Roman" w:ascii="Times New Roman" w:hAnsi="Times New Roman"/>
          <w:b w:val="false"/>
        </w:rPr>
        <w:br/>
        <w:t>высокой производительностью, что обеспечивается возможностью пайки сложных изделий одновременно в нескольких местах или пайки большого количества однотипных изделий, загруженных в печь с помощью конвейера или других средств механизации;</w:t>
      </w:r>
    </w:p>
    <w:p>
      <w:pPr>
        <w:pStyle w:val="Normal"/>
        <w:numPr>
          <w:ilvl w:val="0"/>
          <w:numId w:val="4"/>
        </w:numPr>
        <w:spacing w:before="0" w:after="0"/>
        <w:rPr>
          <w:rFonts w:ascii="Times New Roman" w:hAnsi="Times New Roman" w:cs="Times New Roman"/>
          <w:b w:val="false"/>
          <w:b w:val="false"/>
        </w:rPr>
      </w:pPr>
      <w:r>
        <w:rPr>
          <w:rFonts w:cs="Times New Roman" w:ascii="Times New Roman" w:hAnsi="Times New Roman"/>
          <w:b w:val="false"/>
        </w:rPr>
        <w:br/>
        <w:t>высокой стабильностью качества паяного соединения, что обеспечива</w:t>
      </w:r>
      <w:r>
        <w:rPr>
          <w:rFonts w:cs="Times New Roman" w:ascii="Times New Roman" w:hAnsi="Times New Roman"/>
          <w:b w:val="false"/>
          <w:i/>
          <w:iCs/>
        </w:rPr>
        <w:t>ется возможностью точного контроля температурных режимов пайки на любой стадии процесса, а также возможностью создания контролируемой атмосферы при пайке (вакуум, восстановительная, инертная атмосфера);</w:t>
      </w:r>
    </w:p>
    <w:p>
      <w:pPr>
        <w:pStyle w:val="Normal"/>
        <w:numPr>
          <w:ilvl w:val="0"/>
          <w:numId w:val="4"/>
        </w:numPr>
        <w:spacing w:before="0" w:after="280"/>
        <w:rPr>
          <w:rFonts w:ascii="Times New Roman" w:hAnsi="Times New Roman" w:cs="Times New Roman"/>
          <w:b w:val="false"/>
          <w:b w:val="false"/>
        </w:rPr>
      </w:pPr>
      <w:r>
        <w:rPr>
          <w:rFonts w:cs="Times New Roman" w:ascii="Times New Roman" w:hAnsi="Times New Roman"/>
          <w:b w:val="false"/>
        </w:rPr>
        <w:br/>
      </w:r>
      <w:r>
        <w:rPr>
          <w:rFonts w:cs="Times New Roman" w:ascii="Times New Roman" w:hAnsi="Times New Roman"/>
          <w:b w:val="false"/>
          <w:i/>
          <w:iCs/>
        </w:rPr>
        <w:t>минимальными деформациями и остаточными напряжениями в паяных узлах в связи с равномерным нагревом и охлаждением.</w:t>
      </w:r>
    </w:p>
    <w:p>
      <w:pPr>
        <w:pStyle w:val="Normal"/>
        <w:rPr>
          <w:rFonts w:ascii="Times New Roman" w:hAnsi="Times New Roman" w:cs="Times New Roman"/>
          <w:b w:val="false"/>
          <w:b w:val="false"/>
        </w:rPr>
      </w:pPr>
      <w:r>
        <w:rPr>
          <w:rFonts w:cs="Times New Roman" w:ascii="Times New Roman" w:hAnsi="Times New Roman"/>
          <w:b w:val="false"/>
        </w:rPr>
        <w:br/>
      </w:r>
      <w:r>
        <w:rPr>
          <w:rFonts w:cs="Times New Roman" w:ascii="Times New Roman" w:hAnsi="Times New Roman"/>
          <w:b w:val="false"/>
          <w:i/>
          <w:iCs/>
        </w:rPr>
        <w:t xml:space="preserve">Для пайки применяют печи с электроподогревом (электросопротивлением), индукционные, газопламенные. </w:t>
      </w:r>
      <w:r>
        <w:rPr>
          <w:rFonts w:cs="Times New Roman" w:ascii="Times New Roman" w:hAnsi="Times New Roman"/>
          <w:b w:val="false"/>
        </w:rPr>
        <w:br/>
        <w:br/>
      </w:r>
      <w:r>
        <w:rPr>
          <w:rFonts w:cs="Times New Roman" w:ascii="Times New Roman" w:hAnsi="Times New Roman"/>
          <w:bCs/>
        </w:rPr>
        <w:t>Пайка в вакуумных печах.</w:t>
      </w:r>
      <w:r>
        <w:rPr>
          <w:rFonts w:cs="Times New Roman" w:ascii="Times New Roman" w:hAnsi="Times New Roman"/>
          <w:b w:val="false"/>
        </w:rPr>
        <w:t xml:space="preserve"> В промышленных вакуумных печах в зав</w:t>
      </w:r>
      <w:r>
        <w:rPr>
          <w:rFonts w:cs="Times New Roman" w:ascii="Times New Roman" w:hAnsi="Times New Roman"/>
          <w:b w:val="false"/>
          <w:i/>
          <w:iCs/>
        </w:rPr>
        <w:t>исимости от применяемых насосов (форвакуумные насосы, высоковакуумные паромасляные агрегаты, высоковакуумные дуговые насосы) остаточное давление поддерживается на уровне от 1 до 1·10</w:t>
      </w:r>
      <w:r>
        <w:rPr>
          <w:rFonts w:cs="Times New Roman" w:ascii="Times New Roman" w:hAnsi="Times New Roman"/>
          <w:b w:val="false"/>
          <w:i/>
          <w:iCs/>
          <w:vertAlign w:val="superscript"/>
        </w:rPr>
        <w:t>–5</w:t>
      </w:r>
      <w:r>
        <w:rPr>
          <w:rFonts w:cs="Times New Roman" w:ascii="Times New Roman" w:hAnsi="Times New Roman"/>
          <w:b w:val="false"/>
          <w:i/>
          <w:iCs/>
        </w:rPr>
        <w:t xml:space="preserve"> МПа (10</w:t>
      </w:r>
      <w:r>
        <w:rPr>
          <w:rFonts w:cs="Times New Roman" w:ascii="Times New Roman" w:hAnsi="Times New Roman"/>
          <w:b w:val="false"/>
          <w:i/>
          <w:iCs/>
          <w:vertAlign w:val="superscript"/>
        </w:rPr>
        <w:t>–2</w:t>
      </w:r>
      <w:r>
        <w:rPr>
          <w:rFonts w:cs="Times New Roman" w:ascii="Times New Roman" w:hAnsi="Times New Roman"/>
          <w:b w:val="false"/>
          <w:i/>
          <w:iCs/>
        </w:rPr>
        <w:t>–10</w:t>
      </w:r>
      <w:r>
        <w:rPr>
          <w:rFonts w:cs="Times New Roman" w:ascii="Times New Roman" w:hAnsi="Times New Roman"/>
          <w:b w:val="false"/>
          <w:i/>
          <w:iCs/>
          <w:vertAlign w:val="superscript"/>
        </w:rPr>
        <w:t>–4</w:t>
      </w:r>
      <w:r>
        <w:rPr>
          <w:rFonts w:cs="Times New Roman" w:ascii="Times New Roman" w:hAnsi="Times New Roman"/>
          <w:b w:val="false"/>
          <w:i/>
          <w:iCs/>
        </w:rPr>
        <w:t xml:space="preserve"> мм рт. ст.).</w:t>
      </w:r>
      <w:r>
        <w:rPr>
          <w:rFonts w:cs="Times New Roman" w:ascii="Times New Roman" w:hAnsi="Times New Roman"/>
          <w:b w:val="false"/>
        </w:rPr>
        <w:br/>
        <w:br/>
        <w:t>Так</w:t>
      </w:r>
      <w:r>
        <w:rPr>
          <w:rFonts w:cs="Times New Roman" w:ascii="Times New Roman" w:hAnsi="Times New Roman"/>
          <w:b w:val="false"/>
          <w:i/>
          <w:iCs/>
        </w:rPr>
        <w:t>, промышленная высоковакуумная установка ВВУ-1Д для пайки и диффузионной сварки с объемом рабочей камеры 3 м</w:t>
      </w:r>
      <w:r>
        <w:rPr>
          <w:rFonts w:cs="Times New Roman" w:ascii="Times New Roman" w:hAnsi="Times New Roman"/>
          <w:b w:val="false"/>
          <w:i/>
          <w:iCs/>
          <w:vertAlign w:val="superscript"/>
        </w:rPr>
        <w:t>3</w:t>
      </w:r>
      <w:r>
        <w:rPr>
          <w:rFonts w:cs="Times New Roman" w:ascii="Times New Roman" w:hAnsi="Times New Roman"/>
          <w:b w:val="false"/>
          <w:i/>
          <w:iCs/>
        </w:rPr>
        <w:t xml:space="preserve"> имеет четырехступенчатую систему вакуумной откачки. Разрежение в системе создается:</w:t>
      </w:r>
    </w:p>
    <w:p>
      <w:pPr>
        <w:pStyle w:val="Normal"/>
        <w:numPr>
          <w:ilvl w:val="0"/>
          <w:numId w:val="3"/>
        </w:numPr>
        <w:spacing w:before="0" w:after="0"/>
        <w:rPr>
          <w:rFonts w:ascii="Times New Roman" w:hAnsi="Times New Roman" w:cs="Times New Roman"/>
          <w:b w:val="false"/>
          <w:b w:val="false"/>
        </w:rPr>
      </w:pPr>
      <w:r>
        <w:rPr>
          <w:rFonts w:cs="Times New Roman" w:ascii="Times New Roman" w:hAnsi="Times New Roman"/>
          <w:b w:val="false"/>
        </w:rPr>
        <w:br/>
        <w:t> </w:t>
      </w:r>
      <w:r>
        <w:rPr>
          <w:rFonts w:cs="Times New Roman" w:ascii="Times New Roman" w:hAnsi="Times New Roman"/>
          <w:b w:val="false"/>
          <w:i/>
          <w:iCs/>
        </w:rPr>
        <w:t>форвакуумным насосом ВН-6МГ до 13,3 Па (1·10</w:t>
      </w:r>
      <w:r>
        <w:rPr>
          <w:rFonts w:cs="Times New Roman" w:ascii="Times New Roman" w:hAnsi="Times New Roman"/>
          <w:b w:val="false"/>
          <w:i/>
          <w:iCs/>
          <w:vertAlign w:val="superscript"/>
        </w:rPr>
        <w:t>–1</w:t>
      </w:r>
      <w:r>
        <w:rPr>
          <w:rFonts w:cs="Times New Roman" w:ascii="Times New Roman" w:hAnsi="Times New Roman"/>
          <w:b w:val="false"/>
          <w:i/>
          <w:iCs/>
        </w:rPr>
        <w:t xml:space="preserve"> мм рт. ст.);</w:t>
      </w:r>
    </w:p>
    <w:p>
      <w:pPr>
        <w:pStyle w:val="Normal"/>
        <w:numPr>
          <w:ilvl w:val="0"/>
          <w:numId w:val="3"/>
        </w:numPr>
        <w:spacing w:before="0" w:after="0"/>
        <w:rPr>
          <w:rFonts w:ascii="Times New Roman" w:hAnsi="Times New Roman" w:cs="Times New Roman"/>
          <w:b w:val="false"/>
          <w:b w:val="false"/>
        </w:rPr>
      </w:pPr>
      <w:r>
        <w:rPr>
          <w:rFonts w:cs="Times New Roman" w:ascii="Times New Roman" w:hAnsi="Times New Roman"/>
          <w:b w:val="false"/>
        </w:rPr>
        <w:br/>
        <w:t xml:space="preserve"> бустерным насосом БН-3 </w:t>
      </w:r>
      <w:r>
        <w:rPr>
          <w:rFonts w:cs="Times New Roman" w:ascii="Times New Roman" w:hAnsi="Times New Roman"/>
          <w:b w:val="false"/>
          <w:i/>
          <w:iCs/>
        </w:rPr>
        <w:t>до 1,3 Па (1·10</w:t>
      </w:r>
      <w:r>
        <w:rPr>
          <w:rFonts w:cs="Times New Roman" w:ascii="Times New Roman" w:hAnsi="Times New Roman"/>
          <w:b w:val="false"/>
          <w:i/>
          <w:iCs/>
          <w:vertAlign w:val="superscript"/>
        </w:rPr>
        <w:t>–2</w:t>
      </w:r>
      <w:r>
        <w:rPr>
          <w:rFonts w:cs="Times New Roman" w:ascii="Times New Roman" w:hAnsi="Times New Roman"/>
          <w:b w:val="false"/>
          <w:i/>
          <w:iCs/>
        </w:rPr>
        <w:t xml:space="preserve"> мм рт. ст.);</w:t>
      </w:r>
    </w:p>
    <w:p>
      <w:pPr>
        <w:pStyle w:val="Normal"/>
        <w:numPr>
          <w:ilvl w:val="0"/>
          <w:numId w:val="3"/>
        </w:numPr>
        <w:spacing w:before="0" w:after="0"/>
        <w:rPr>
          <w:rFonts w:ascii="Times New Roman" w:hAnsi="Times New Roman" w:cs="Times New Roman"/>
          <w:b w:val="false"/>
          <w:b w:val="false"/>
        </w:rPr>
      </w:pPr>
      <w:r>
        <w:rPr>
          <w:rFonts w:cs="Times New Roman" w:ascii="Times New Roman" w:hAnsi="Times New Roman"/>
          <w:b w:val="false"/>
        </w:rPr>
        <w:br/>
        <w:t> </w:t>
      </w:r>
      <w:r>
        <w:rPr>
          <w:rFonts w:cs="Times New Roman" w:ascii="Times New Roman" w:hAnsi="Times New Roman"/>
          <w:b w:val="false"/>
          <w:i/>
          <w:iCs/>
        </w:rPr>
        <w:t xml:space="preserve">высоковакуумным пароструйным (паромасляным) агрегатом </w:t>
        <w:br/>
        <w:t>Н-250/2500 до 6,65·10</w:t>
      </w:r>
      <w:r>
        <w:rPr>
          <w:rFonts w:cs="Times New Roman" w:ascii="Times New Roman" w:hAnsi="Times New Roman"/>
          <w:b w:val="false"/>
          <w:i/>
          <w:iCs/>
          <w:vertAlign w:val="superscript"/>
        </w:rPr>
        <w:t>–3</w:t>
      </w:r>
      <w:r>
        <w:rPr>
          <w:rFonts w:cs="Times New Roman" w:ascii="Times New Roman" w:hAnsi="Times New Roman"/>
          <w:b w:val="false"/>
          <w:i/>
          <w:iCs/>
        </w:rPr>
        <w:t xml:space="preserve"> Па (5·10</w:t>
      </w:r>
      <w:r>
        <w:rPr>
          <w:rFonts w:cs="Times New Roman" w:ascii="Times New Roman" w:hAnsi="Times New Roman"/>
          <w:b w:val="false"/>
          <w:i/>
          <w:iCs/>
          <w:vertAlign w:val="superscript"/>
        </w:rPr>
        <w:t>–5</w:t>
      </w:r>
      <w:r>
        <w:rPr>
          <w:rFonts w:cs="Times New Roman" w:ascii="Times New Roman" w:hAnsi="Times New Roman"/>
          <w:b w:val="false"/>
          <w:i/>
          <w:iCs/>
        </w:rPr>
        <w:t xml:space="preserve"> мм рт. ст.);</w:t>
      </w:r>
    </w:p>
    <w:p>
      <w:pPr>
        <w:pStyle w:val="Normal"/>
        <w:numPr>
          <w:ilvl w:val="0"/>
          <w:numId w:val="3"/>
        </w:numPr>
        <w:spacing w:before="0" w:after="280"/>
        <w:rPr/>
      </w:pPr>
      <w:r>
        <w:rPr>
          <w:rFonts w:cs="Times New Roman" w:ascii="Times New Roman" w:hAnsi="Times New Roman"/>
          <w:b w:val="false"/>
        </w:rPr>
        <w:br/>
        <w:t> </w:t>
      </w:r>
      <w:r>
        <w:rPr>
          <w:rFonts w:cs="Times New Roman" w:ascii="Times New Roman" w:hAnsi="Times New Roman"/>
          <w:b w:val="false"/>
          <w:i/>
          <w:iCs/>
        </w:rPr>
        <w:t>высоковакуумным дуговым агрегатом АВЭД 40/800 – до 1,3·10</w:t>
      </w:r>
      <w:r>
        <w:rPr>
          <w:rFonts w:cs="Times New Roman" w:ascii="Times New Roman" w:hAnsi="Times New Roman"/>
          <w:b w:val="false"/>
          <w:i/>
          <w:iCs/>
          <w:vertAlign w:val="superscript"/>
        </w:rPr>
        <w:t>–5</w:t>
      </w:r>
      <w:r>
        <w:rPr>
          <w:rFonts w:cs="Times New Roman" w:ascii="Times New Roman" w:hAnsi="Times New Roman"/>
          <w:b w:val="false"/>
        </w:rPr>
        <w:t xml:space="preserve"> Па (1·10</w:t>
      </w:r>
      <w:r>
        <w:rPr>
          <w:rFonts w:cs="Times New Roman" w:ascii="Times New Roman" w:hAnsi="Times New Roman"/>
          <w:b w:val="false"/>
          <w:vertAlign w:val="superscript"/>
        </w:rPr>
        <w:t>–7</w:t>
      </w:r>
      <w:r>
        <w:rPr>
          <w:rFonts w:cs="Times New Roman" w:ascii="Times New Roman" w:hAnsi="Times New Roman"/>
          <w:b w:val="false"/>
        </w:rPr>
        <w:t xml:space="preserve"> мм рт. ст.).</w:t>
      </w:r>
    </w:p>
    <w:p>
      <w:pPr>
        <w:pStyle w:val="Normal"/>
        <w:rPr>
          <w:rFonts w:ascii="Times New Roman" w:hAnsi="Times New Roman" w:cs="Times New Roman"/>
          <w:b w:val="false"/>
          <w:b w:val="false"/>
        </w:rPr>
      </w:pPr>
      <w:r>
        <w:rPr>
          <w:rFonts w:cs="Times New Roman" w:ascii="Times New Roman" w:hAnsi="Times New Roman"/>
          <w:b w:val="false"/>
        </w:rPr>
        <w:br/>
        <w:t>Преимущества вакуумной пайки:</w:t>
        <w:br/>
        <w:br/>
        <w:t>• защита деталей от окисления, от обезуглероживания (для сталей);</w:t>
      </w:r>
    </w:p>
    <w:p>
      <w:pPr>
        <w:pStyle w:val="Normal"/>
        <w:numPr>
          <w:ilvl w:val="0"/>
          <w:numId w:val="6"/>
        </w:numPr>
        <w:spacing w:before="0" w:after="0"/>
        <w:rPr>
          <w:rFonts w:ascii="Times New Roman" w:hAnsi="Times New Roman" w:cs="Times New Roman"/>
          <w:b w:val="false"/>
          <w:b w:val="false"/>
        </w:rPr>
      </w:pPr>
      <w:r>
        <w:rPr>
          <w:rFonts w:cs="Times New Roman" w:ascii="Times New Roman" w:hAnsi="Times New Roman"/>
          <w:b w:val="false"/>
        </w:rPr>
        <w:br/>
        <w:t>получение более плотных, коррозионно-</w:t>
      </w:r>
      <w:r>
        <w:rPr>
          <w:rFonts w:cs="Times New Roman" w:ascii="Times New Roman" w:hAnsi="Times New Roman"/>
          <w:b w:val="false"/>
          <w:i/>
          <w:iCs/>
        </w:rPr>
        <w:t>стойких и прочных паяных швов;</w:t>
      </w:r>
    </w:p>
    <w:p>
      <w:pPr>
        <w:pStyle w:val="Normal"/>
        <w:numPr>
          <w:ilvl w:val="0"/>
          <w:numId w:val="6"/>
        </w:numPr>
        <w:spacing w:before="0" w:after="280"/>
        <w:rPr>
          <w:rFonts w:ascii="Times New Roman" w:hAnsi="Times New Roman" w:cs="Times New Roman"/>
          <w:b w:val="false"/>
          <w:b w:val="false"/>
        </w:rPr>
      </w:pPr>
      <w:r>
        <w:rPr>
          <w:rFonts w:cs="Times New Roman" w:ascii="Times New Roman" w:hAnsi="Times New Roman"/>
          <w:b w:val="false"/>
        </w:rPr>
        <w:br/>
      </w:r>
      <w:r>
        <w:rPr>
          <w:rFonts w:cs="Times New Roman" w:ascii="Times New Roman" w:hAnsi="Times New Roman"/>
          <w:b w:val="false"/>
          <w:i/>
          <w:iCs/>
        </w:rPr>
        <w:t>возможность изготавливать паяные детали из труднопаяемых другими способами металлов.</w:t>
      </w:r>
    </w:p>
    <w:p>
      <w:pPr>
        <w:pStyle w:val="Normal"/>
        <w:rPr>
          <w:rFonts w:ascii="Times New Roman" w:hAnsi="Times New Roman" w:cs="Times New Roman"/>
          <w:b w:val="false"/>
          <w:b w:val="false"/>
        </w:rPr>
      </w:pPr>
      <w:r>
        <w:rPr>
          <w:rFonts w:cs="Times New Roman" w:ascii="Times New Roman" w:hAnsi="Times New Roman"/>
          <w:b w:val="false"/>
        </w:rPr>
        <w:br/>
        <w:t>К недостаткам можно отнести следующее:</w:t>
      </w:r>
    </w:p>
    <w:p>
      <w:pPr>
        <w:pStyle w:val="Normal"/>
        <w:numPr>
          <w:ilvl w:val="0"/>
          <w:numId w:val="2"/>
        </w:numPr>
        <w:spacing w:before="0" w:after="0"/>
        <w:rPr>
          <w:rFonts w:ascii="Times New Roman" w:hAnsi="Times New Roman" w:cs="Times New Roman"/>
          <w:b w:val="false"/>
          <w:b w:val="false"/>
        </w:rPr>
      </w:pPr>
      <w:r>
        <w:rPr>
          <w:rFonts w:cs="Times New Roman" w:ascii="Times New Roman" w:hAnsi="Times New Roman"/>
          <w:b w:val="false"/>
        </w:rPr>
        <w:br/>
        <w:t>в вакуумных печах не рекомендуется паять детали из сплавов, содержащих металлы с высокой упругостью паров (цинк, магний, марганец), легко испа</w:t>
      </w:r>
      <w:r>
        <w:rPr>
          <w:rFonts w:cs="Times New Roman" w:ascii="Times New Roman" w:hAnsi="Times New Roman"/>
          <w:b w:val="false"/>
          <w:i/>
          <w:iCs/>
        </w:rPr>
        <w:t>ряющиеся при пайке;</w:t>
      </w:r>
    </w:p>
    <w:p>
      <w:pPr>
        <w:pStyle w:val="Normal"/>
        <w:numPr>
          <w:ilvl w:val="0"/>
          <w:numId w:val="2"/>
        </w:numPr>
        <w:spacing w:before="0" w:after="0"/>
        <w:rPr/>
      </w:pPr>
      <w:r>
        <w:rPr>
          <w:rFonts w:cs="Times New Roman" w:ascii="Times New Roman" w:hAnsi="Times New Roman"/>
          <w:b w:val="false"/>
        </w:rPr>
        <w:br/>
      </w:r>
      <w:r>
        <w:rPr>
          <w:rFonts w:cs="Times New Roman" w:ascii="Times New Roman" w:hAnsi="Times New Roman"/>
          <w:b w:val="false"/>
          <w:i/>
          <w:iCs/>
        </w:rPr>
        <w:t xml:space="preserve">применять припои, в состав которых входят указанные элементы. Возможности пайки в вакууме и в инертных газах могут быть расширены при использовании </w:t>
      </w:r>
      <w:r>
        <w:rPr>
          <w:rFonts w:cs="Times New Roman" w:ascii="Times New Roman" w:hAnsi="Times New Roman"/>
          <w:b w:val="false"/>
        </w:rPr>
        <w:t>самофлюсующихся припоев, легированных литием, бором, фосфором, лантаном, другими редкоземельными элементами;</w:t>
      </w:r>
    </w:p>
    <w:p>
      <w:pPr>
        <w:pStyle w:val="Normal"/>
        <w:numPr>
          <w:ilvl w:val="0"/>
          <w:numId w:val="2"/>
        </w:numPr>
        <w:spacing w:before="0" w:after="280"/>
        <w:rPr>
          <w:rFonts w:ascii="Times New Roman" w:hAnsi="Times New Roman" w:cs="Times New Roman"/>
          <w:b w:val="false"/>
          <w:b w:val="false"/>
        </w:rPr>
      </w:pPr>
      <w:r>
        <w:rPr>
          <w:rFonts w:cs="Times New Roman" w:ascii="Times New Roman" w:hAnsi="Times New Roman"/>
          <w:b w:val="false"/>
        </w:rPr>
        <w:br/>
        <w:t>низкая производительность процесса. Это связано с тем, что спаянная деталь охлаждается вместе с печью, а из-за низкой теплопроводности вакуумного пространства рабочей камеры охлаждение происходит в течение нескольких часов. Однако при медленном охлаждении можно до минимума свести ко</w:t>
      </w:r>
      <w:r>
        <w:rPr>
          <w:rFonts w:cs="Times New Roman" w:ascii="Times New Roman" w:hAnsi="Times New Roman"/>
          <w:b w:val="false"/>
          <w:i/>
          <w:iCs/>
        </w:rPr>
        <w:t>робление сложных крупногабаритных конструкций.</w:t>
      </w:r>
    </w:p>
    <w:p>
      <w:pPr>
        <w:pStyle w:val="Normal"/>
        <w:rPr>
          <w:rFonts w:ascii="Times New Roman" w:hAnsi="Times New Roman" w:cs="Times New Roman"/>
          <w:b w:val="false"/>
          <w:b w:val="false"/>
          <w:i/>
          <w:i/>
          <w:iCs/>
        </w:rPr>
      </w:pPr>
      <w:r>
        <w:rPr>
          <w:rFonts w:cs="Times New Roman" w:ascii="Times New Roman" w:hAnsi="Times New Roman"/>
          <w:b w:val="false"/>
        </w:rPr>
        <w:br/>
      </w:r>
      <w:r>
        <w:rPr>
          <w:rFonts w:cs="Times New Roman" w:ascii="Times New Roman" w:hAnsi="Times New Roman"/>
          <w:b w:val="false"/>
          <w:i/>
          <w:iCs/>
        </w:rPr>
        <w:t>Последнего недостатка лишен способ пайки в герметичных контейнерах. В них можно создавать вакуум или контролируемые среды, а быстрое охлаждение осуществляется в результате выемки контейнера из печи после окончания процесса пайки либо после некоторого остывания в печи.</w:t>
      </w:r>
      <w:r>
        <w:rPr>
          <w:rFonts w:cs="Times New Roman" w:ascii="Times New Roman" w:hAnsi="Times New Roman"/>
          <w:b w:val="false"/>
        </w:rPr>
        <w:br/>
        <w:br/>
      </w:r>
      <w:r>
        <w:rPr>
          <w:rFonts w:cs="Times New Roman" w:ascii="Times New Roman" w:hAnsi="Times New Roman"/>
          <w:bCs/>
        </w:rPr>
        <w:t>Индукционная пайка.</w:t>
      </w:r>
      <w:r>
        <w:rPr>
          <w:rFonts w:cs="Times New Roman" w:ascii="Times New Roman" w:hAnsi="Times New Roman"/>
          <w:b w:val="false"/>
        </w:rPr>
        <w:t xml:space="preserve"> Нагрев спая при индукционной пайке осущест</w:t>
      </w:r>
      <w:r>
        <w:rPr>
          <w:rFonts w:cs="Times New Roman" w:ascii="Times New Roman" w:hAnsi="Times New Roman"/>
          <w:b w:val="false"/>
          <w:i/>
          <w:iCs/>
        </w:rPr>
        <w:t>вляется с помощью медных водоохлаждаемых индукторов (рис. 3.2), по которым проходит ток высокой частоты, вырабатываемый генераторами высокой частоты – ламповыми, машинными.</w:t>
      </w:r>
      <w:r>
        <w:rPr>
          <w:rFonts w:cs="Times New Roman" w:ascii="Times New Roman" w:hAnsi="Times New Roman"/>
          <w:b w:val="false"/>
        </w:rPr>
        <w:br/>
        <w:br/>
        <w:t>Преимущества индукционной пайки: большая скорость нагрева; локальность нагрева; процесс легко автоматизируется;</w:t>
      </w:r>
      <w:r>
        <w:rPr>
          <w:rFonts w:cs="Times New Roman" w:ascii="Times New Roman" w:hAnsi="Times New Roman"/>
          <w:b w:val="false"/>
          <w:i/>
          <w:iCs/>
        </w:rPr>
        <w:t xml:space="preserve"> пайку можно вести в любой среде. </w:t>
      </w:r>
      <w:r>
        <w:rPr>
          <w:rFonts w:cs="Times New Roman" w:ascii="Times New Roman" w:hAnsi="Times New Roman"/>
          <w:b w:val="false"/>
        </w:rPr>
        <w:br/>
        <w:br/>
      </w:r>
      <w:r>
        <w:rPr>
          <w:rFonts w:cs="Times New Roman" w:ascii="Times New Roman" w:hAnsi="Times New Roman"/>
          <w:b w:val="false"/>
          <w:i/>
          <w:iCs/>
        </w:rPr>
        <w:t>Недостатки индукционной пайки: наличие деформаций и напряжений вследствие неравномерного нагрева паяемой конструкции; трудности точного контроля и регулирования температурного режима вследствие высокой скорости нагрева; ограниченные возможности пайки крупногабаритных и сложных по конфигурации конструкций.</w:t>
      </w:r>
      <w:r>
        <w:rPr>
          <w:rFonts w:cs="Times New Roman" w:ascii="Times New Roman" w:hAnsi="Times New Roman"/>
          <w:b w:val="false"/>
        </w:rPr>
        <w:br/>
        <w:br/>
      </w:r>
      <w:r>
        <w:rPr>
          <w:rFonts w:cs="Times New Roman" w:ascii="Times New Roman" w:hAnsi="Times New Roman"/>
          <w:b w:val="false"/>
        </w:rPr>
        <w:drawing>
          <wp:inline distT="0" distB="0" distL="0" distR="0">
            <wp:extent cx="5201285" cy="1742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1" t="-30" r="-11" b="-30"/>
                    <a:stretch>
                      <a:fillRect/>
                    </a:stretch>
                  </pic:blipFill>
                  <pic:spPr bwMode="auto">
                    <a:xfrm>
                      <a:off x="0" y="0"/>
                      <a:ext cx="5201285" cy="1742440"/>
                    </a:xfrm>
                    <a:prstGeom prst="rect">
                      <a:avLst/>
                    </a:prstGeom>
                  </pic:spPr>
                </pic:pic>
              </a:graphicData>
            </a:graphic>
          </wp:inline>
        </w:drawing>
      </w:r>
      <w:r>
        <w:rPr>
          <w:rFonts w:cs="Times New Roman" w:ascii="Times New Roman" w:hAnsi="Times New Roman"/>
          <w:b w:val="false"/>
        </w:rPr>
        <w:br/>
        <w:br/>
        <w:t xml:space="preserve">Рис. 3.2. Некоторые виды индукторов для индукционной пайки: </w:t>
        <w:br/>
      </w:r>
      <w:r>
        <w:rPr>
          <w:rFonts w:cs="Times New Roman" w:ascii="Times New Roman" w:hAnsi="Times New Roman"/>
          <w:b w:val="false"/>
          <w:i/>
          <w:iCs/>
        </w:rPr>
        <w:t>а</w:t>
      </w:r>
      <w:r>
        <w:rPr>
          <w:rFonts w:cs="Times New Roman" w:ascii="Times New Roman" w:hAnsi="Times New Roman"/>
          <w:b w:val="false"/>
        </w:rPr>
        <w:t xml:space="preserve"> – наружный; </w:t>
      </w:r>
      <w:r>
        <w:rPr>
          <w:rFonts w:cs="Times New Roman" w:ascii="Times New Roman" w:hAnsi="Times New Roman"/>
          <w:b w:val="false"/>
          <w:i/>
          <w:iCs/>
        </w:rPr>
        <w:t>б</w:t>
      </w:r>
      <w:r>
        <w:rPr>
          <w:rFonts w:cs="Times New Roman" w:ascii="Times New Roman" w:hAnsi="Times New Roman"/>
          <w:b w:val="false"/>
        </w:rPr>
        <w:t xml:space="preserve"> – внутренний; </w:t>
      </w:r>
      <w:r>
        <w:rPr>
          <w:rFonts w:cs="Times New Roman" w:ascii="Times New Roman" w:hAnsi="Times New Roman"/>
          <w:b w:val="false"/>
          <w:i/>
          <w:iCs/>
        </w:rPr>
        <w:t>в</w:t>
      </w:r>
      <w:r>
        <w:rPr>
          <w:rFonts w:cs="Times New Roman" w:ascii="Times New Roman" w:hAnsi="Times New Roman"/>
          <w:b w:val="false"/>
        </w:rPr>
        <w:t xml:space="preserve"> – плоский</w:t>
        <w:br/>
      </w:r>
      <w:r>
        <w:rPr>
          <w:rFonts w:cs="Times New Roman" w:ascii="Times New Roman" w:hAnsi="Times New Roman"/>
          <w:bCs/>
        </w:rPr>
        <w:t>Пайка электросопротивлением.</w:t>
      </w:r>
      <w:r>
        <w:rPr>
          <w:rFonts w:cs="Times New Roman" w:ascii="Times New Roman" w:hAnsi="Times New Roman"/>
          <w:b w:val="false"/>
        </w:rPr>
        <w:t xml:space="preserve"> Нагрев спая при данном способе ос</w:t>
      </w:r>
      <w:r>
        <w:rPr>
          <w:rFonts w:cs="Times New Roman" w:ascii="Times New Roman" w:hAnsi="Times New Roman"/>
          <w:b w:val="false"/>
          <w:i/>
          <w:iCs/>
        </w:rPr>
        <w:t>уществляется в результате выделения тепла в месте контакта между деталями, где величина электрического сопротивления максимальна (рис. 3.3). При данном методе пайки можно использовать машины для контактной сварки (рис. 3.3, а</w:t>
      </w:r>
      <w:r>
        <w:rPr>
          <w:rFonts w:cs="Times New Roman" w:ascii="Times New Roman" w:hAnsi="Times New Roman"/>
          <w:b w:val="false"/>
        </w:rPr>
        <w:t>) и сваро</w:t>
      </w:r>
      <w:r>
        <w:rPr>
          <w:rFonts w:cs="Times New Roman" w:ascii="Times New Roman" w:hAnsi="Times New Roman"/>
          <w:b w:val="false"/>
          <w:i/>
          <w:iCs/>
        </w:rPr>
        <w:t>чные трансформаторы (рис. 3.3</w:t>
      </w:r>
      <w:r>
        <w:rPr>
          <w:rFonts w:cs="Times New Roman" w:ascii="Times New Roman" w:hAnsi="Times New Roman"/>
          <w:b w:val="false"/>
        </w:rPr>
        <w:t xml:space="preserve">, </w:t>
      </w:r>
      <w:r>
        <w:rPr>
          <w:rFonts w:cs="Times New Roman" w:ascii="Times New Roman" w:hAnsi="Times New Roman"/>
          <w:b w:val="false"/>
          <w:i/>
          <w:iCs/>
        </w:rPr>
        <w:t>б</w:t>
      </w:r>
      <w:r>
        <w:rPr>
          <w:rFonts w:cs="Times New Roman" w:ascii="Times New Roman" w:hAnsi="Times New Roman"/>
          <w:b w:val="false"/>
        </w:rPr>
        <w:t>).</w:t>
        <w:br/>
        <w:br/>
        <w:t>Электроды изготавливают</w:t>
      </w:r>
      <w:r>
        <w:rPr>
          <w:rFonts w:cs="Times New Roman" w:ascii="Times New Roman" w:hAnsi="Times New Roman"/>
          <w:b w:val="false"/>
          <w:i/>
          <w:iCs/>
        </w:rPr>
        <w:t xml:space="preserve"> из меди (для пайки стальных деталей) или графита (для медных деталей малого сечения). Припой, размещённый между деталями или в виде фольги, или нанесенный предварительно на паяемые поверхности, плавится при нагреве, образуя паяное соединение. При пайке между электродами контактной сварочной машины ток отключают после выдержки при температуре плавления припоя в течение 0,5–3 мин в зависимости от массы паяемой детали, а давление не снимают до полного затвердения припоя.</w:t>
      </w:r>
      <w:r>
        <w:rPr>
          <w:rFonts w:cs="Times New Roman" w:ascii="Times New Roman" w:hAnsi="Times New Roman"/>
          <w:b w:val="false"/>
        </w:rPr>
        <w:br/>
        <w:br/>
      </w:r>
      <w:r>
        <w:rPr>
          <w:rFonts w:cs="Times New Roman" w:ascii="Times New Roman" w:hAnsi="Times New Roman"/>
          <w:b w:val="false"/>
        </w:rPr>
        <w:drawing>
          <wp:inline distT="0" distB="0" distL="0" distR="0">
            <wp:extent cx="4563110" cy="2132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3" t="-27" r="-13" b="-27"/>
                    <a:stretch>
                      <a:fillRect/>
                    </a:stretch>
                  </pic:blipFill>
                  <pic:spPr bwMode="auto">
                    <a:xfrm>
                      <a:off x="0" y="0"/>
                      <a:ext cx="4563110" cy="2132965"/>
                    </a:xfrm>
                    <a:prstGeom prst="rect">
                      <a:avLst/>
                    </a:prstGeom>
                  </pic:spPr>
                </pic:pic>
              </a:graphicData>
            </a:graphic>
          </wp:inline>
        </w:drawing>
      </w:r>
      <w:r>
        <w:rPr>
          <w:rFonts w:cs="Times New Roman" w:ascii="Times New Roman" w:hAnsi="Times New Roman"/>
          <w:b w:val="false"/>
        </w:rPr>
        <w:br/>
        <w:br/>
        <w:t xml:space="preserve">Рис. 3.3. Схема пайки электросопротивлением: </w:t>
        <w:br/>
      </w:r>
      <w:r>
        <w:rPr>
          <w:rFonts w:cs="Times New Roman" w:ascii="Times New Roman" w:hAnsi="Times New Roman"/>
          <w:b w:val="false"/>
          <w:i/>
          <w:iCs/>
        </w:rPr>
        <w:t>а</w:t>
      </w:r>
      <w:r>
        <w:rPr>
          <w:rFonts w:cs="Times New Roman" w:ascii="Times New Roman" w:hAnsi="Times New Roman"/>
          <w:b w:val="false"/>
        </w:rPr>
        <w:t xml:space="preserve"> – на контактных машинах; </w:t>
      </w:r>
      <w:r>
        <w:rPr>
          <w:rFonts w:cs="Times New Roman" w:ascii="Times New Roman" w:hAnsi="Times New Roman"/>
          <w:b w:val="false"/>
          <w:i/>
          <w:iCs/>
        </w:rPr>
        <w:t>б</w:t>
      </w:r>
      <w:r>
        <w:rPr>
          <w:rFonts w:cs="Times New Roman" w:ascii="Times New Roman" w:hAnsi="Times New Roman"/>
          <w:b w:val="false"/>
        </w:rPr>
        <w:t xml:space="preserve"> – с использованием сварочных трансформаторов; </w:t>
        <w:br/>
      </w:r>
      <w:r>
        <w:rPr>
          <w:rFonts w:cs="Times New Roman" w:ascii="Times New Roman" w:hAnsi="Times New Roman"/>
          <w:b w:val="false"/>
          <w:i/>
          <w:iCs/>
        </w:rPr>
        <w:t>1</w:t>
      </w:r>
      <w:r>
        <w:rPr>
          <w:rFonts w:cs="Times New Roman" w:ascii="Times New Roman" w:hAnsi="Times New Roman"/>
          <w:b w:val="false"/>
        </w:rPr>
        <w:t xml:space="preserve"> – электроды; </w:t>
      </w:r>
      <w:r>
        <w:rPr>
          <w:rFonts w:cs="Times New Roman" w:ascii="Times New Roman" w:hAnsi="Times New Roman"/>
          <w:b w:val="false"/>
          <w:i/>
          <w:iCs/>
        </w:rPr>
        <w:t>2</w:t>
      </w:r>
      <w:r>
        <w:rPr>
          <w:rFonts w:cs="Times New Roman" w:ascii="Times New Roman" w:hAnsi="Times New Roman"/>
          <w:b w:val="false"/>
        </w:rPr>
        <w:t xml:space="preserve"> – детали; </w:t>
      </w:r>
      <w:r>
        <w:rPr>
          <w:rFonts w:cs="Times New Roman" w:ascii="Times New Roman" w:hAnsi="Times New Roman"/>
          <w:b w:val="false"/>
          <w:i/>
          <w:iCs/>
        </w:rPr>
        <w:t>3</w:t>
      </w:r>
      <w:r>
        <w:rPr>
          <w:rFonts w:cs="Times New Roman" w:ascii="Times New Roman" w:hAnsi="Times New Roman"/>
          <w:b w:val="false"/>
        </w:rPr>
        <w:t xml:space="preserve"> – припой; </w:t>
      </w:r>
      <w:r>
        <w:rPr>
          <w:rFonts w:cs="Times New Roman" w:ascii="Times New Roman" w:hAnsi="Times New Roman"/>
          <w:b w:val="false"/>
          <w:i/>
          <w:iCs/>
        </w:rPr>
        <w:t>4</w:t>
      </w:r>
      <w:r>
        <w:rPr>
          <w:rFonts w:cs="Times New Roman" w:ascii="Times New Roman" w:hAnsi="Times New Roman"/>
          <w:b w:val="false"/>
        </w:rPr>
        <w:t xml:space="preserve"> – трансформатор</w:t>
        <w:br/>
        <w:t>Преимущества пайки электросопротивлением:</w:t>
        <w:br/>
        <w:br/>
        <w:t>• метод нашел широкое применение для соединения небольших деталей в радиоэлектронике (при монтаже интегральных схем, пайке проводов, контактов, деталей приборов), деталей точных механических устройств, твердосплавного инструмента, оптических приборов и пр.;</w:t>
        <w:br/>
        <w:br/>
        <w:t>• при пайке на контактных сварочных машинах вследствие высокой скорости нагрева припой, зажатый между паяемыми поверхностями, не успевает окисляться.</w:t>
        <w:br/>
        <w:br/>
        <w:t>Недостатки пайки электросопротивлением:</w:t>
        <w:br/>
        <w:br/>
        <w:t>• неравномерный нагрев паяемого соединения;</w:t>
        <w:br/>
        <w:br/>
        <w:t xml:space="preserve">• нестабильность контакта угольный электрод + деталь; </w:t>
        <w:br/>
        <w:br/>
        <w:t>• трудности в воспроизведении постоянного режима.</w:t>
        <w:br/>
        <w:br/>
      </w:r>
      <w:r>
        <w:rPr>
          <w:rFonts w:cs="Times New Roman" w:ascii="Times New Roman" w:hAnsi="Times New Roman"/>
          <w:bCs/>
        </w:rPr>
        <w:t>Электролитная пайка.</w:t>
      </w:r>
      <w:r>
        <w:rPr>
          <w:rFonts w:cs="Times New Roman" w:ascii="Times New Roman" w:hAnsi="Times New Roman"/>
          <w:b w:val="false"/>
        </w:rPr>
        <w:t xml:space="preserve"> Пайка в электролитах основана на нагреве катода, погруженного в ванну с электролитом, при прохождении через него электрического тока.</w:t>
        <w:br/>
        <w:br/>
        <w:t>В качестве электролита широко используется, например, 10–15 %-е растворы Na</w:t>
      </w:r>
      <w:r>
        <w:rPr>
          <w:rFonts w:cs="Times New Roman" w:ascii="Times New Roman" w:hAnsi="Times New Roman"/>
          <w:b w:val="false"/>
          <w:vertAlign w:val="subscript"/>
        </w:rPr>
        <w:t>2</w:t>
      </w:r>
      <w:r>
        <w:rPr>
          <w:rFonts w:cs="Times New Roman" w:ascii="Times New Roman" w:hAnsi="Times New Roman"/>
          <w:b w:val="false"/>
        </w:rPr>
        <w:t>CO</w:t>
      </w:r>
      <w:r>
        <w:rPr>
          <w:rFonts w:cs="Times New Roman" w:ascii="Times New Roman" w:hAnsi="Times New Roman"/>
          <w:b w:val="false"/>
          <w:vertAlign w:val="subscript"/>
        </w:rPr>
        <w:t>3</w:t>
      </w:r>
      <w:r>
        <w:rPr>
          <w:rFonts w:cs="Times New Roman" w:ascii="Times New Roman" w:hAnsi="Times New Roman"/>
          <w:b w:val="false"/>
        </w:rPr>
        <w:t>. Электрический ток, проходя через электролит, разлагает его. Выделившийся на стенках паяемых деталей (являющихся катодом) водород увеличивает сопротивление прилегающего к ним слоя, что вызывает нагрев деталей и плавление припоя.</w:t>
        <w:br/>
        <w:br/>
        <w:t>Метод применяется только для пайки небольших деталей. Преимущества электролитной пайки:</w:t>
      </w:r>
      <w:r>
        <w:rPr>
          <w:rFonts w:cs="Times New Roman" w:ascii="Times New Roman" w:hAnsi="Times New Roman"/>
          <w:b w:val="false"/>
          <w:i/>
          <w:iCs/>
        </w:rPr>
        <w:t xml:space="preserve"> возможность соединения разнородных металлов, легкая механизация, высокое качество паяных изделий и др.</w:t>
      </w:r>
      <w:r>
        <w:rPr>
          <w:rFonts w:cs="Times New Roman" w:ascii="Times New Roman" w:hAnsi="Times New Roman"/>
          <w:b w:val="false"/>
        </w:rPr>
        <w:br/>
        <w:br/>
        <w:t>Недостатки</w:t>
      </w:r>
      <w:r>
        <w:rPr>
          <w:rFonts w:cs="Times New Roman" w:ascii="Times New Roman" w:hAnsi="Times New Roman"/>
          <w:b w:val="false"/>
          <w:i/>
          <w:iCs/>
        </w:rPr>
        <w:t>: потребность больших мощностей источников тока; нагрев металлов в электролите сопровождается электроэрозионными явлениями, что в ряде случаев недопустимо.</w:t>
      </w:r>
      <w:r>
        <w:rPr>
          <w:rFonts w:cs="Times New Roman" w:ascii="Times New Roman" w:hAnsi="Times New Roman"/>
          <w:b w:val="false"/>
        </w:rPr>
        <w:br/>
        <w:br/>
      </w:r>
      <w:r>
        <w:rPr>
          <w:rFonts w:cs="Times New Roman" w:ascii="Times New Roman" w:hAnsi="Times New Roman"/>
          <w:bCs/>
        </w:rPr>
        <w:t>Пайка погружением.</w:t>
      </w:r>
      <w:r>
        <w:rPr>
          <w:rFonts w:cs="Times New Roman" w:ascii="Times New Roman" w:hAnsi="Times New Roman"/>
          <w:b w:val="false"/>
        </w:rPr>
        <w:t xml:space="preserve"> Существует две основные разновидности пайки</w:t>
      </w:r>
      <w:r>
        <w:rPr>
          <w:rFonts w:cs="Times New Roman" w:ascii="Times New Roman" w:hAnsi="Times New Roman"/>
          <w:b w:val="false"/>
          <w:i/>
          <w:iCs/>
        </w:rPr>
        <w:t xml:space="preserve"> погружением в зависимости от среды погружения, которая используется в качестве источника нагрева – пайка погружением </w:t>
      </w:r>
      <w:r>
        <w:rPr>
          <w:rFonts w:cs="Times New Roman" w:ascii="Times New Roman" w:hAnsi="Times New Roman"/>
          <w:b w:val="false"/>
        </w:rPr>
        <w:t>в расплавленную соль и пайка погр</w:t>
      </w:r>
      <w:r>
        <w:rPr>
          <w:rFonts w:cs="Times New Roman" w:ascii="Times New Roman" w:hAnsi="Times New Roman"/>
          <w:b w:val="false"/>
          <w:i/>
          <w:iCs/>
        </w:rPr>
        <w:t xml:space="preserve">ужением </w:t>
      </w:r>
      <w:r>
        <w:rPr>
          <w:rFonts w:cs="Times New Roman" w:ascii="Times New Roman" w:hAnsi="Times New Roman"/>
          <w:b w:val="false"/>
        </w:rPr>
        <w:t>в расплавленный припой (рис. 3.4).</w:t>
        <w:br/>
      </w:r>
      <w:r>
        <w:rPr>
          <w:rFonts w:cs="Times New Roman" w:ascii="Times New Roman" w:hAnsi="Times New Roman"/>
          <w:b w:val="false"/>
        </w:rPr>
        <w:drawing>
          <wp:inline distT="0" distB="0" distL="0" distR="0">
            <wp:extent cx="3171190" cy="2381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0" t="-24" r="-20" b="-24"/>
                    <a:stretch>
                      <a:fillRect/>
                    </a:stretch>
                  </pic:blipFill>
                  <pic:spPr bwMode="auto">
                    <a:xfrm>
                      <a:off x="0" y="0"/>
                      <a:ext cx="3171190" cy="2381250"/>
                    </a:xfrm>
                    <a:prstGeom prst="rect">
                      <a:avLst/>
                    </a:prstGeom>
                  </pic:spPr>
                </pic:pic>
              </a:graphicData>
            </a:graphic>
          </wp:inline>
        </w:drawing>
      </w:r>
      <w:r>
        <w:rPr>
          <w:rFonts w:cs="Times New Roman" w:ascii="Times New Roman" w:hAnsi="Times New Roman"/>
          <w:b w:val="false"/>
        </w:rPr>
        <w:br/>
        <w:t xml:space="preserve">Рис. 3.4. Схема конвейерной пайки погружением: </w:t>
        <w:br/>
        <w:br/>
      </w:r>
      <w:r>
        <w:rPr>
          <w:rFonts w:cs="Times New Roman" w:ascii="Times New Roman" w:hAnsi="Times New Roman"/>
          <w:b w:val="false"/>
          <w:i/>
          <w:iCs/>
        </w:rPr>
        <w:t>1</w:t>
      </w:r>
      <w:r>
        <w:rPr>
          <w:rFonts w:cs="Times New Roman" w:ascii="Times New Roman" w:hAnsi="Times New Roman"/>
          <w:b w:val="false"/>
        </w:rPr>
        <w:t xml:space="preserve"> – конвейер; </w:t>
      </w:r>
      <w:r>
        <w:rPr>
          <w:rFonts w:cs="Times New Roman" w:ascii="Times New Roman" w:hAnsi="Times New Roman"/>
          <w:b w:val="false"/>
          <w:i/>
          <w:iCs/>
        </w:rPr>
        <w:t>2</w:t>
      </w:r>
      <w:r>
        <w:rPr>
          <w:rFonts w:cs="Times New Roman" w:ascii="Times New Roman" w:hAnsi="Times New Roman"/>
          <w:b w:val="false"/>
        </w:rPr>
        <w:t xml:space="preserve"> – паяемые детали, собранные в приспособлениях; </w:t>
        <w:br/>
      </w:r>
      <w:r>
        <w:rPr>
          <w:rFonts w:cs="Times New Roman" w:ascii="Times New Roman" w:hAnsi="Times New Roman"/>
          <w:b w:val="false"/>
          <w:i/>
          <w:iCs/>
        </w:rPr>
        <w:t>3</w:t>
      </w:r>
      <w:r>
        <w:rPr>
          <w:rFonts w:cs="Times New Roman" w:ascii="Times New Roman" w:hAnsi="Times New Roman"/>
          <w:b w:val="false"/>
        </w:rPr>
        <w:t xml:space="preserve"> – расплавленные смеси солей или расплавленный припой</w:t>
        <w:br/>
        <w:br/>
        <w:t>В обоих случаях</w:t>
      </w:r>
      <w:r>
        <w:rPr>
          <w:rFonts w:cs="Times New Roman" w:ascii="Times New Roman" w:hAnsi="Times New Roman"/>
          <w:b w:val="false"/>
          <w:i/>
          <w:iCs/>
        </w:rPr>
        <w:t xml:space="preserve"> температура жидкой ванны на 30–50 °С выше температуры плавления припоя.</w:t>
      </w:r>
      <w:r>
        <w:rPr>
          <w:rFonts w:cs="Times New Roman" w:ascii="Times New Roman" w:hAnsi="Times New Roman"/>
          <w:b w:val="false"/>
        </w:rPr>
        <w:br/>
        <w:br/>
        <w:t xml:space="preserve">Достоинства пайки погружением: высокая производительность, легкая механизация процесса, равномерность и большая скорость прогрева деталей, возможность совмещения пайки с нагревом под закалку. </w:t>
        <w:br/>
        <w:br/>
        <w:t>Недостатки: повышенный расход электроэнергии, вредные условия труда, значительный расход солей и припоя.</w:t>
        <w:br/>
        <w:br/>
      </w:r>
      <w:r>
        <w:rPr>
          <w:rFonts w:cs="Times New Roman" w:ascii="Times New Roman" w:hAnsi="Times New Roman"/>
          <w:bCs/>
        </w:rPr>
        <w:t>Пайка световыми лучами.</w:t>
      </w:r>
      <w:r>
        <w:rPr>
          <w:rFonts w:cs="Times New Roman" w:ascii="Times New Roman" w:hAnsi="Times New Roman"/>
          <w:b w:val="false"/>
        </w:rPr>
        <w:t xml:space="preserve"> Нагрев при пайке осуществляется с помощью ламп, например кварцевых. Температуры пайки – вплоть до 293 °С.</w:t>
        <w:br/>
        <w:br/>
        <w:t>Достоинства метода: малая тепловая инерционность ламп, бесконтактный подвод энергии, возможность пайки различных материалов в различных средах, возможность регулирования температуры в широких диапазонах, а также возможность визуального наблюдения за процессом пайки.</w:t>
        <w:br/>
        <w:br/>
      </w:r>
      <w:r>
        <w:rPr>
          <w:rFonts w:cs="Times New Roman" w:ascii="Times New Roman" w:hAnsi="Times New Roman"/>
          <w:bCs/>
        </w:rPr>
        <w:t>Электронно-лучевая пайка.</w:t>
      </w:r>
      <w:r>
        <w:rPr>
          <w:rFonts w:cs="Times New Roman" w:ascii="Times New Roman" w:hAnsi="Times New Roman"/>
          <w:b w:val="false"/>
        </w:rPr>
        <w:t xml:space="preserve"> Пайка, выполняемая в вакуумных камерах при разрежении от 1,3·10</w:t>
      </w:r>
      <w:r>
        <w:rPr>
          <w:rFonts w:cs="Times New Roman" w:ascii="Times New Roman" w:hAnsi="Times New Roman"/>
          <w:b w:val="false"/>
          <w:vertAlign w:val="superscript"/>
        </w:rPr>
        <w:t>–2</w:t>
      </w:r>
      <w:r>
        <w:rPr>
          <w:rFonts w:cs="Times New Roman" w:ascii="Times New Roman" w:hAnsi="Times New Roman"/>
          <w:b w:val="false"/>
        </w:rPr>
        <w:t xml:space="preserve"> до 1,3·10</w:t>
      </w:r>
      <w:r>
        <w:rPr>
          <w:rFonts w:cs="Times New Roman" w:ascii="Times New Roman" w:hAnsi="Times New Roman"/>
          <w:b w:val="false"/>
          <w:vertAlign w:val="superscript"/>
        </w:rPr>
        <w:t>–4</w:t>
      </w:r>
      <w:r>
        <w:rPr>
          <w:rFonts w:cs="Times New Roman" w:ascii="Times New Roman" w:hAnsi="Times New Roman"/>
          <w:b w:val="false"/>
        </w:rPr>
        <w:t xml:space="preserve"> Па, может осуществляться как сфокусированным неподвижным, так и сканирующим лучом.</w:t>
        <w:br/>
        <w:br/>
        <w:t xml:space="preserve">Достоинства метода: малая продолжительность нагрева и низкая тепловая инерционность, а также точное управление процессом нагрева в автоматическом режиме. </w:t>
        <w:br/>
        <w:br/>
        <w:t xml:space="preserve">Недостатки: сложность и высокая стоимость оборудования. </w:t>
        <w:br/>
        <w:br/>
      </w:r>
      <w:r>
        <w:rPr>
          <w:rFonts w:cs="Times New Roman" w:ascii="Times New Roman" w:hAnsi="Times New Roman"/>
          <w:bCs/>
        </w:rPr>
        <w:t>Пайка лазером.</w:t>
      </w:r>
      <w:r>
        <w:rPr>
          <w:rFonts w:cs="Times New Roman" w:ascii="Times New Roman" w:hAnsi="Times New Roman"/>
          <w:b w:val="false"/>
        </w:rPr>
        <w:t xml:space="preserve"> Нагрев паяемых деталей с помощью лазера – оптического квантового генератора – наиболее рационален для микроминиатюрных деталей, контактов и пр.</w:t>
        <w:br/>
        <w:br/>
        <w:t>При пайке используется технологический прием расположения фокуса светового потока несколько выше места соединения. При этом формируется кольцевая зона с более высокой концентрацией энергии, что позволяет интенсивно нагревать паяемый участок, сохраняя изделие достаточно холодным.</w:t>
        <w:br/>
        <w:br/>
        <w:t>Преимущества метода: локальный концентрированный нагрев и точное дозирование тепловой энергии; возможность легкой фокусировки лазерного луча и пайки в изолированном пространстве деталей, в том числе и разнотолщинных в автоматизированном режиме.</w:t>
        <w:br/>
        <w:br/>
        <w:t>Недостатки: низкая энергетическая стабильность лазерного луча, сложность и высокая стоимость оборудования.</w:t>
        <w:br/>
        <w:br/>
      </w:r>
      <w:r>
        <w:rPr>
          <w:rFonts w:cs="Times New Roman" w:ascii="Times New Roman" w:hAnsi="Times New Roman"/>
          <w:bCs/>
        </w:rPr>
        <w:t>Газопламенная пайка.</w:t>
      </w:r>
      <w:r>
        <w:rPr>
          <w:rFonts w:cs="Times New Roman" w:ascii="Times New Roman" w:hAnsi="Times New Roman"/>
          <w:b w:val="false"/>
        </w:rPr>
        <w:t xml:space="preserve"> Тепловая энергия при данном способе пайки образуется в результате сгорания какого-либо горючего газа в струе кислорода.</w:t>
        <w:br/>
        <w:br/>
        <w:t>В газовых горелках для высокотемпературной пайки применяют ацетилен C</w:t>
      </w:r>
      <w:r>
        <w:rPr>
          <w:rFonts w:cs="Times New Roman" w:ascii="Times New Roman" w:hAnsi="Times New Roman"/>
          <w:b w:val="false"/>
          <w:vertAlign w:val="subscript"/>
        </w:rPr>
        <w:t>2</w:t>
      </w:r>
      <w:r>
        <w:rPr>
          <w:rFonts w:cs="Times New Roman" w:ascii="Times New Roman" w:hAnsi="Times New Roman"/>
          <w:b w:val="false"/>
        </w:rPr>
        <w:t>H</w:t>
      </w:r>
      <w:r>
        <w:rPr>
          <w:rFonts w:cs="Times New Roman" w:ascii="Times New Roman" w:hAnsi="Times New Roman"/>
          <w:b w:val="false"/>
          <w:vertAlign w:val="subscript"/>
        </w:rPr>
        <w:t>2</w:t>
      </w:r>
      <w:r>
        <w:rPr>
          <w:rFonts w:cs="Times New Roman" w:ascii="Times New Roman" w:hAnsi="Times New Roman"/>
          <w:b w:val="false"/>
        </w:rPr>
        <w:t>. Пламя такой горелки имеет температуру до 3200 °С, и при работе с таким пламенем используют более холодную наружную часть факела (Т &lt; 2000 °С). Вместо ацетилена могут быть использованы природный газ, пропан-бутановые смеси, водород, при этом применяются горелки высокого давления безынжекторного типа. Кислород и горючий газ здесь подают под одинаковым давлением 40–100 кПа. Такие горелки целесообразно применять для пайки среднеплавкими припоями (Т &lt; 800 °С).</w:t>
        <w:br/>
        <w:br/>
        <w:t>Меньшую концентрацию тепловой энергии обеспечивает пламя паяльной лампы, работающей на керосине, бензине, спирте и пр. Вследствие своей компактности и удобства в работе паяльные лампы находят широкое применение при ремонтных работах и пайке малогабаритных и неответственных изделий.</w:t>
        <w:br/>
        <w:br/>
        <w:t>Нагрев незащищенных металлов при пайке приводит к значительному окислению их поверхности. Поэтому, как правило, при пайке горелками флюс наносят на паяемую деталь еще до подогрева, чтобы создать флюсовую защиту от окисления.</w:t>
        <w:br/>
        <w:br/>
        <w:t>Нагрев при пайке ведут быстро, чтобы испарение растворителя (воды или спирта) произошло непосредственно при расплавлении флюса. Нагревают в первую очередь более массивную деталь или деталь с большей теплопроводностью.</w:t>
        <w:br/>
        <w:br/>
        <w:t>При пайке следует учитывать и регулировать характер пламени.</w:t>
        <w:br/>
        <w:br/>
        <w:t>При избытке кислорода в газовой смеси пламя становится окислительным, при избытке горючего газа – восстановительным. Для получения нормального пламени смесь должна содержать горючий газ и кислород в определенных соотношениях, различных для разных газов.</w:t>
        <w:br/>
        <w:br/>
        <w:t>При пайке припоями, содержащими цинк (например, латунь Л63), с помощью ацетиленовой горелки необходимо окислительное пламя с избытком кислорода или воздуха для уменьшения испарения цинка и предотвращения недопустимого насыщения водородом припоя. Пайку припоями без цинка производят слегка восстановительным пламенем с избытком горючего газа.</w:t>
        <w:br/>
        <w:br/>
      </w:r>
      <w:r>
        <w:rPr>
          <w:rFonts w:cs="Times New Roman" w:ascii="Times New Roman" w:hAnsi="Times New Roman"/>
          <w:bCs/>
        </w:rPr>
        <w:t>Плазменная пайка.</w:t>
      </w:r>
      <w:r>
        <w:rPr>
          <w:rFonts w:cs="Times New Roman" w:ascii="Times New Roman" w:hAnsi="Times New Roman"/>
          <w:b w:val="false"/>
        </w:rPr>
        <w:t xml:space="preserve"> Нагрев при данном способе пайки осуществляется плазмой, образуемой в плазмотроне (плазменных горелках). Дуга в плазмотроне возбуждается между вольфрамовым электродом и соплом. Ионизированный газ (аргон, азот, водород или их смесь), имеющий высокую температуру, выходит в виде сужающейся струи плазмы и нагревает припой и паяемые детали, одновременно защищая место пайки от окисления. Плазменная горелка позволяет за счет изменения силы тока, диаметра сопла регулировать в широких пределах общее количество вводимого в паяемый стык тепла и величину поверхности нагрева.</w:t>
        <w:br/>
        <w:br/>
      </w:r>
      <w:r>
        <w:rPr>
          <w:rFonts w:cs="Times New Roman" w:ascii="Times New Roman" w:hAnsi="Times New Roman"/>
          <w:bCs/>
        </w:rPr>
        <w:t>Пайка паяльником.</w:t>
      </w:r>
      <w:r>
        <w:rPr>
          <w:rFonts w:cs="Times New Roman" w:ascii="Times New Roman" w:hAnsi="Times New Roman"/>
          <w:b w:val="false"/>
        </w:rPr>
        <w:t xml:space="preserve"> С помощью паяльников производится пайка низкотемпературными припоями с температурами плавления до 350 °С.</w:t>
        <w:br/>
        <w:br/>
        <w:t>Перенос тепла в зону пайки осуществляется вследствие контакта рабочей части паяльника с паяемыми поверхностями. Рабочая часть паяльника – наконечник (или жало) изготавливается из меди. Медь применяется для этих целей из-за ее высокой теплопроводности, теплоемкости, способности хорошо смачиваться припоями. Однако вследствие ее повышенной растворимости в расплавленных припоях наконечники из чистой меди быстро изнашиваются. Повышенной износостойкостью характеризуются наконечники из медного сплава с добавками никеля, хрома, циркония.</w:t>
        <w:br/>
        <w:br/>
        <w:t>Существует большое разнообразие паяльников, которые различаются способом нагрева, мощностью, формой. Они могут быть с периодическим и постоянным нагревом.</w:t>
        <w:br/>
        <w:br/>
        <w:t>Паяльники с периодическим нагревом по мере их охлаждения подогреваются от постоянного источника тепла (пламени, электрической дуги). Аккумулированное их массивной медной рабочей частью тепло расходуется на расплавление припоя и нагрев паяемых деталей.</w:t>
        <w:br/>
        <w:br/>
        <w:t>Паяльники с постоянным нагревом бывают электрические, в том числе дуговые, газовые и работающие на жидком топливе.</w:t>
        <w:br/>
        <w:br/>
        <w:t>Наиболее распространены традиционные электрические паяльники с нагревательной спиралью внутри корпуса, они применяются, как правило, при монтаже и ремонте радиоаппаратуры. Такие паяльники бывают оснащены специальными терморегуляторами, не допускающими перегрева.</w:t>
        <w:br/>
        <w:br/>
        <w:t>Для бесфлюсового лужения алюминиевых сплавов, не содержащих магний, применяют ультразвуковой паяльник. Нагревается наконечник паяльника спиралью, через которую пропускается электрический ток. При лужении наконечник располагается как можно ближе к детали, не касаясь ее. Облуженные таким образом детали можно паять обычным электрическим паяльником без флюса с применением оловянно-цинковых или оловянно-свинцовых припоев.</w:t>
        <w:br/>
        <w:br/>
      </w:r>
      <w:r>
        <w:rPr>
          <w:rFonts w:cs="Times New Roman" w:ascii="Times New Roman" w:hAnsi="Times New Roman"/>
          <w:bCs/>
        </w:rPr>
        <w:t>Конденсационная пайка</w:t>
      </w:r>
      <w:r>
        <w:rPr>
          <w:rFonts w:cs="Times New Roman" w:ascii="Times New Roman" w:hAnsi="Times New Roman"/>
          <w:b w:val="false"/>
          <w:i/>
          <w:iCs/>
        </w:rPr>
        <w:t xml:space="preserve"> (в парообразной фазе). При конденсационной пайке детали нагреваются в результате выделения скрытой теплоты конденсации. Применяется данный способ пайки для очень теплочувствительных миниатюрных приборов электроники. На рис. 3.5 приведена типичная схема установки для конденсационной пайки.</w:t>
      </w:r>
      <w:r>
        <w:rPr>
          <w:rFonts w:cs="Times New Roman" w:ascii="Times New Roman" w:hAnsi="Times New Roman"/>
          <w:b w:val="false"/>
        </w:rPr>
        <w:br/>
      </w:r>
      <w:r>
        <w:rPr>
          <w:rFonts w:cs="Times New Roman" w:ascii="Times New Roman" w:hAnsi="Times New Roman"/>
          <w:b w:val="false"/>
        </w:rPr>
        <w:drawing>
          <wp:inline distT="0" distB="0" distL="0" distR="0">
            <wp:extent cx="2734945" cy="2153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5" t="-19" r="-15" b="-19"/>
                    <a:stretch>
                      <a:fillRect/>
                    </a:stretch>
                  </pic:blipFill>
                  <pic:spPr bwMode="auto">
                    <a:xfrm>
                      <a:off x="0" y="0"/>
                      <a:ext cx="2734945" cy="2153285"/>
                    </a:xfrm>
                    <a:prstGeom prst="rect">
                      <a:avLst/>
                    </a:prstGeom>
                  </pic:spPr>
                </pic:pic>
              </a:graphicData>
            </a:graphic>
          </wp:inline>
        </w:drawing>
      </w:r>
      <w:r>
        <w:rPr>
          <w:rFonts w:cs="Times New Roman" w:ascii="Times New Roman" w:hAnsi="Times New Roman"/>
          <w:b w:val="false"/>
        </w:rPr>
        <w:br/>
        <w:t xml:space="preserve">Рис. 3.5. Схема установки для конденсационной пайки: </w:t>
        <w:br/>
        <w:br/>
      </w:r>
      <w:r>
        <w:rPr>
          <w:rFonts w:cs="Times New Roman" w:ascii="Times New Roman" w:hAnsi="Times New Roman"/>
          <w:b w:val="false"/>
          <w:i/>
          <w:iCs/>
        </w:rPr>
        <w:t xml:space="preserve">1 </w:t>
      </w:r>
      <w:r>
        <w:rPr>
          <w:rFonts w:cs="Times New Roman" w:ascii="Times New Roman" w:hAnsi="Times New Roman"/>
          <w:b w:val="false"/>
        </w:rPr>
        <w:t xml:space="preserve">– вторичный змеевик; </w:t>
      </w:r>
      <w:r>
        <w:rPr>
          <w:rFonts w:cs="Times New Roman" w:ascii="Times New Roman" w:hAnsi="Times New Roman"/>
          <w:b w:val="false"/>
          <w:i/>
          <w:iCs/>
        </w:rPr>
        <w:t>2</w:t>
      </w:r>
      <w:r>
        <w:rPr>
          <w:rFonts w:cs="Times New Roman" w:ascii="Times New Roman" w:hAnsi="Times New Roman"/>
          <w:b w:val="false"/>
        </w:rPr>
        <w:t xml:space="preserve"> – первичный змеевик; </w:t>
      </w:r>
      <w:r>
        <w:rPr>
          <w:rFonts w:cs="Times New Roman" w:ascii="Times New Roman" w:hAnsi="Times New Roman"/>
          <w:b w:val="false"/>
          <w:i/>
          <w:iCs/>
        </w:rPr>
        <w:t>3</w:t>
      </w:r>
      <w:r>
        <w:rPr>
          <w:rFonts w:cs="Times New Roman" w:ascii="Times New Roman" w:hAnsi="Times New Roman"/>
          <w:b w:val="false"/>
        </w:rPr>
        <w:t xml:space="preserve"> – нагреватель; </w:t>
        <w:br/>
        <w:br/>
      </w:r>
      <w:r>
        <w:rPr>
          <w:rFonts w:cs="Times New Roman" w:ascii="Times New Roman" w:hAnsi="Times New Roman"/>
          <w:b w:val="false"/>
          <w:i/>
          <w:iCs/>
        </w:rPr>
        <w:t>4</w:t>
      </w:r>
      <w:r>
        <w:rPr>
          <w:rFonts w:cs="Times New Roman" w:ascii="Times New Roman" w:hAnsi="Times New Roman"/>
          <w:b w:val="false"/>
        </w:rPr>
        <w:t xml:space="preserve"> – испаряющаяся жидкость; </w:t>
      </w:r>
      <w:r>
        <w:rPr>
          <w:rFonts w:cs="Times New Roman" w:ascii="Times New Roman" w:hAnsi="Times New Roman"/>
          <w:b w:val="false"/>
          <w:i/>
          <w:iCs/>
        </w:rPr>
        <w:t>5</w:t>
      </w:r>
      <w:r>
        <w:rPr>
          <w:rFonts w:cs="Times New Roman" w:ascii="Times New Roman" w:hAnsi="Times New Roman"/>
          <w:b w:val="false"/>
        </w:rPr>
        <w:t xml:space="preserve"> – пая</w:t>
      </w:r>
      <w:r>
        <w:rPr>
          <w:rFonts w:cs="Times New Roman" w:ascii="Times New Roman" w:hAnsi="Times New Roman"/>
          <w:b w:val="false"/>
          <w:i/>
          <w:iCs/>
        </w:rPr>
        <w:t xml:space="preserve">емое изделие; </w:t>
        <w:br/>
        <w:t>6</w:t>
      </w:r>
      <w:r>
        <w:rPr>
          <w:rFonts w:cs="Times New Roman" w:ascii="Times New Roman" w:hAnsi="Times New Roman"/>
          <w:b w:val="false"/>
        </w:rPr>
        <w:t xml:space="preserve"> – рабочая зона пайки; </w:t>
      </w:r>
      <w:r>
        <w:rPr>
          <w:rFonts w:cs="Times New Roman" w:ascii="Times New Roman" w:hAnsi="Times New Roman"/>
          <w:b w:val="false"/>
          <w:i/>
          <w:iCs/>
        </w:rPr>
        <w:t>7</w:t>
      </w:r>
      <w:r>
        <w:rPr>
          <w:rFonts w:cs="Times New Roman" w:ascii="Times New Roman" w:hAnsi="Times New Roman"/>
          <w:b w:val="false"/>
        </w:rPr>
        <w:t xml:space="preserve"> </w:t>
      </w:r>
      <w:r>
        <w:rPr>
          <w:rFonts w:cs="Times New Roman" w:ascii="Times New Roman" w:hAnsi="Times New Roman"/>
          <w:b w:val="false"/>
          <w:i/>
          <w:iCs/>
        </w:rPr>
        <w:t>– верхний паровой слой</w:t>
      </w:r>
      <w:r>
        <w:rPr>
          <w:rFonts w:cs="Times New Roman" w:ascii="Times New Roman" w:hAnsi="Times New Roman"/>
          <w:b w:val="false"/>
        </w:rPr>
        <w:br/>
        <w:br/>
        <w:t>На дно установки заливают специальную жидкость с низкой температ</w:t>
      </w:r>
      <w:r>
        <w:rPr>
          <w:rFonts w:cs="Times New Roman" w:ascii="Times New Roman" w:hAnsi="Times New Roman"/>
          <w:b w:val="false"/>
          <w:i/>
          <w:iCs/>
        </w:rPr>
        <w:t xml:space="preserve">урой испарения, которая быстро испаряется. Жидкость химически инертна по отношению к материалам, контактирующим с ней, и химически стабильна </w:t>
        <w:br/>
        <w:t>(не разлагается) при пайке. Количество теплоты, выделяемой при концентрации паров жидкости на поверхности деталей, достаточно для расплавления припоя, но недостаточно для ухудшения свойств паяемого металла. Пар жидкости не имеет запаха, нетоксичен и не воспламеняется при пайке, плотнее воздуха и не вытекает из камеры пайки, имеет ту же температуру, что и кипящая жидкость. Специальной жидкостью с такими свойствами является, например, фторированный углерод флюоринерт FC-70. Температуры кипения и конденсации этой жидкости около 215 °С, и поэтому в ее парах возможна пайка оловянно-свинцовым припоем.</w:t>
      </w:r>
      <w:r>
        <w:rPr>
          <w:rFonts w:cs="Times New Roman" w:ascii="Times New Roman" w:hAnsi="Times New Roman"/>
          <w:b w:val="false"/>
        </w:rPr>
        <w:br/>
        <w:br/>
        <w:t>Нагрев паяемых деталей происходит быстро (мелкие детали нагреваются за 10–15 с.) и практически без изменения размеров и формы.</w:t>
        <w:br/>
        <w:br/>
        <w:t>В зоне пайки содержание воздуха настолько незначительно, что окисление практически не происходит, однако при необходимости можно использовать легкоплавкий флюс.</w:t>
        <w:br/>
        <w:br/>
        <w:t>К преимуществам конденсационной пайки относится также и та ее особенность, что независимо от размеров и формы любая поверхность паяемых деталей, покрытая конденсатом паров, нагревается одновременно. В связи с этим отпадает необходимость в отражателях и экранах, требуется минимум флюса, обеспечива</w:t>
      </w:r>
      <w:r>
        <w:rPr>
          <w:rFonts w:cs="Times New Roman" w:ascii="Times New Roman" w:hAnsi="Times New Roman"/>
          <w:b w:val="false"/>
          <w:i/>
          <w:iCs/>
        </w:rPr>
        <w:t>ется стабильность качества изделия.</w:t>
      </w:r>
      <w:r>
        <w:rPr>
          <w:rFonts w:cs="Times New Roman" w:ascii="Times New Roman" w:hAnsi="Times New Roman"/>
          <w:b w:val="false"/>
        </w:rPr>
        <w:br/>
        <w:br/>
      </w:r>
      <w:r>
        <w:rPr>
          <w:rFonts w:cs="Times New Roman" w:ascii="Times New Roman" w:hAnsi="Times New Roman"/>
          <w:b w:val="false"/>
          <w:i/>
          <w:iCs/>
        </w:rPr>
        <w:t>Стоимость такой пайки на 50 % ниже, чем печной, а производительность ее на 300 % выше. Возможна полная автоматизация процесса.</w:t>
      </w:r>
    </w:p>
    <w:p>
      <w:pPr>
        <w:pStyle w:val="Normal"/>
        <w:rPr>
          <w:rFonts w:ascii="Times New Roman" w:hAnsi="Times New Roman" w:cs="Times New Roman"/>
          <w:b w:val="false"/>
          <w:b w:val="false"/>
          <w:i/>
          <w:i/>
          <w:iCs/>
        </w:rPr>
      </w:pPr>
      <w:r>
        <w:rPr>
          <w:rFonts w:cs="Times New Roman" w:ascii="Times New Roman" w:hAnsi="Times New Roman"/>
          <w:b w:val="false"/>
          <w:i/>
          <w:iCs/>
        </w:rPr>
      </w:r>
    </w:p>
    <w:p>
      <w:pPr>
        <w:pStyle w:val="Normal"/>
        <w:numPr>
          <w:ilvl w:val="0"/>
          <w:numId w:val="0"/>
        </w:numPr>
        <w:spacing w:before="280" w:after="280"/>
        <w:outlineLvl w:val="1"/>
        <w:rPr>
          <w:rFonts w:ascii="Times New Roman" w:hAnsi="Times New Roman" w:cs="Times New Roman"/>
          <w:bCs/>
          <w:sz w:val="36"/>
          <w:szCs w:val="36"/>
        </w:rPr>
      </w:pPr>
      <w:r>
        <w:rPr>
          <w:rFonts w:cs="Times New Roman" w:ascii="Times New Roman" w:hAnsi="Times New Roman"/>
          <w:bCs/>
          <w:sz w:val="36"/>
          <w:szCs w:val="36"/>
        </w:rPr>
        <w:t xml:space="preserve">3.4. Типы паяных соединений </w:t>
        <w:br/>
        <w:t>и возможные дефекты пайки</w:t>
      </w:r>
    </w:p>
    <w:p>
      <w:pPr>
        <w:pStyle w:val="Normal"/>
        <w:rPr>
          <w:rFonts w:ascii="Times New Roman" w:hAnsi="Times New Roman" w:cs="Times New Roman"/>
          <w:b w:val="false"/>
          <w:b w:val="false"/>
        </w:rPr>
      </w:pPr>
      <w:r>
        <w:rPr>
          <w:rFonts w:cs="Times New Roman" w:ascii="Times New Roman" w:hAnsi="Times New Roman"/>
          <w:b w:val="false"/>
        </w:rPr>
        <w:br/>
        <w:t>Элемент паяного изделия, состоящий из паяного шва и прилегающих к нему участков изделия, представляет собой паяное соединение. Тип паяного соедин</w:t>
      </w:r>
      <w:r>
        <w:rPr>
          <w:rFonts w:cs="Times New Roman" w:ascii="Times New Roman" w:hAnsi="Times New Roman"/>
          <w:b w:val="false"/>
          <w:i/>
          <w:iCs/>
        </w:rPr>
        <w:t>ения, его конструктивные параметры зависят от требований к прочности изделия, его массе, а также от характера нагрузок и направления их действия и выбираются в соответствии с ГОСТ 19249-85 «Соединения паяные. Основные типы и размеры». Типовые паяные соединения, встречающиеся в плоских паяных конструкциях – это соединения внахлестку, встык, втавр, в угол (рис. 3.6</w:t>
      </w:r>
      <w:r>
        <w:rPr>
          <w:rFonts w:cs="Times New Roman" w:ascii="Times New Roman" w:hAnsi="Times New Roman"/>
          <w:b w:val="false"/>
        </w:rPr>
        <w:t xml:space="preserve">, </w:t>
      </w:r>
      <w:r>
        <w:rPr>
          <w:rFonts w:cs="Times New Roman" w:ascii="Times New Roman" w:hAnsi="Times New Roman"/>
          <w:b w:val="false"/>
          <w:i/>
          <w:iCs/>
        </w:rPr>
        <w:t>а</w:t>
      </w:r>
      <w:r>
        <w:rPr>
          <w:rFonts w:cs="Times New Roman" w:ascii="Times New Roman" w:hAnsi="Times New Roman"/>
          <w:b w:val="false"/>
        </w:rPr>
        <w:t xml:space="preserve">, </w:t>
      </w:r>
      <w:r>
        <w:rPr>
          <w:rFonts w:cs="Times New Roman" w:ascii="Times New Roman" w:hAnsi="Times New Roman"/>
          <w:b w:val="false"/>
          <w:i/>
          <w:iCs/>
        </w:rPr>
        <w:t>б</w:t>
      </w:r>
      <w:r>
        <w:rPr>
          <w:rFonts w:cs="Times New Roman" w:ascii="Times New Roman" w:hAnsi="Times New Roman"/>
          <w:b w:val="false"/>
        </w:rPr>
        <w:t xml:space="preserve">, </w:t>
      </w:r>
      <w:r>
        <w:rPr>
          <w:rFonts w:cs="Times New Roman" w:ascii="Times New Roman" w:hAnsi="Times New Roman"/>
          <w:b w:val="false"/>
          <w:i/>
          <w:iCs/>
        </w:rPr>
        <w:t>в</w:t>
      </w:r>
      <w:r>
        <w:rPr>
          <w:rFonts w:cs="Times New Roman" w:ascii="Times New Roman" w:hAnsi="Times New Roman"/>
          <w:b w:val="false"/>
        </w:rPr>
        <w:t xml:space="preserve">, </w:t>
      </w:r>
      <w:r>
        <w:rPr>
          <w:rFonts w:cs="Times New Roman" w:ascii="Times New Roman" w:hAnsi="Times New Roman"/>
          <w:b w:val="false"/>
          <w:i/>
          <w:iCs/>
        </w:rPr>
        <w:t>и</w:t>
      </w:r>
      <w:r>
        <w:rPr>
          <w:rFonts w:cs="Times New Roman" w:ascii="Times New Roman" w:hAnsi="Times New Roman"/>
          <w:b w:val="false"/>
        </w:rPr>
        <w:t>). Предпочтительнее применять соединения внахлестку, так как за счет увеличения частичного перекрытия параллельных поверхностей деталей (на</w:t>
      </w:r>
      <w:r>
        <w:rPr>
          <w:rFonts w:cs="Times New Roman" w:ascii="Times New Roman" w:hAnsi="Times New Roman"/>
          <w:b w:val="false"/>
          <w:i/>
          <w:iCs/>
        </w:rPr>
        <w:t>хлестки) достигается его равнопрочность с основным металлом. Остальные разновидности паяных соединений комбинированные, так как представляют собой комбинации названных выше соединений.</w:t>
      </w:r>
      <w:r>
        <w:rPr>
          <w:rFonts w:cs="Times New Roman" w:ascii="Times New Roman" w:hAnsi="Times New Roman"/>
          <w:b w:val="false"/>
        </w:rPr>
        <w:br/>
        <w:br/>
      </w:r>
      <w:r>
        <w:rPr>
          <w:rFonts w:cs="Times New Roman" w:ascii="Times New Roman" w:hAnsi="Times New Roman"/>
          <w:b w:val="false"/>
          <w:i/>
          <w:iCs/>
        </w:rPr>
        <w:t>Для устранения изгибающего момента, неизбежного в нахлесточном соединении, применяют ступенчатое соединение (рис. 3.6, д</w:t>
      </w:r>
      <w:r>
        <w:rPr>
          <w:rFonts w:cs="Times New Roman" w:ascii="Times New Roman" w:hAnsi="Times New Roman"/>
          <w:b w:val="false"/>
        </w:rPr>
        <w:t>).</w:t>
      </w:r>
      <w:r>
        <w:rPr>
          <w:rFonts w:cs="Times New Roman" w:ascii="Times New Roman" w:hAnsi="Times New Roman"/>
          <w:b w:val="false"/>
          <w:i/>
          <w:iCs/>
        </w:rPr>
        <w:t xml:space="preserve"> Увеличить поверхность пайки можно благодаря использованию таких соединений, как замковое (рис. 3.6, г</w:t>
      </w:r>
      <w:r>
        <w:rPr>
          <w:rFonts w:cs="Times New Roman" w:ascii="Times New Roman" w:hAnsi="Times New Roman"/>
          <w:b w:val="false"/>
        </w:rPr>
        <w:t xml:space="preserve">, </w:t>
      </w:r>
      <w:r>
        <w:rPr>
          <w:rFonts w:cs="Times New Roman" w:ascii="Times New Roman" w:hAnsi="Times New Roman"/>
          <w:b w:val="false"/>
          <w:i/>
          <w:iCs/>
        </w:rPr>
        <w:t>е</w:t>
      </w:r>
      <w:r>
        <w:rPr>
          <w:rFonts w:cs="Times New Roman" w:ascii="Times New Roman" w:hAnsi="Times New Roman"/>
          <w:b w:val="false"/>
        </w:rPr>
        <w:t xml:space="preserve">), </w:t>
      </w:r>
      <w:r>
        <w:rPr>
          <w:rFonts w:cs="Times New Roman" w:ascii="Times New Roman" w:hAnsi="Times New Roman"/>
          <w:b w:val="false"/>
          <w:i/>
          <w:iCs/>
        </w:rPr>
        <w:t>гребенчатое (рис. 3.6, ж</w:t>
      </w:r>
      <w:r>
        <w:rPr>
          <w:rFonts w:cs="Times New Roman" w:ascii="Times New Roman" w:hAnsi="Times New Roman"/>
          <w:b w:val="false"/>
        </w:rPr>
        <w:t xml:space="preserve">), </w:t>
      </w:r>
      <w:r>
        <w:rPr>
          <w:rFonts w:cs="Times New Roman" w:ascii="Times New Roman" w:hAnsi="Times New Roman"/>
          <w:b w:val="false"/>
          <w:i/>
          <w:iCs/>
        </w:rPr>
        <w:t>косостыковое (рис. 3.6, з</w:t>
      </w:r>
      <w:r>
        <w:rPr>
          <w:rFonts w:cs="Times New Roman" w:ascii="Times New Roman" w:hAnsi="Times New Roman"/>
          <w:b w:val="false"/>
        </w:rPr>
        <w:t>), тав</w:t>
      </w:r>
      <w:r>
        <w:rPr>
          <w:rFonts w:cs="Times New Roman" w:ascii="Times New Roman" w:hAnsi="Times New Roman"/>
          <w:b w:val="false"/>
          <w:i/>
          <w:iCs/>
        </w:rPr>
        <w:t>ровое с отогнутой полкой (рис. 3.6, и</w:t>
      </w:r>
      <w:r>
        <w:rPr>
          <w:rFonts w:cs="Times New Roman" w:ascii="Times New Roman" w:hAnsi="Times New Roman"/>
          <w:b w:val="false"/>
        </w:rPr>
        <w:t>,</w:t>
      </w:r>
      <w:r>
        <w:rPr>
          <w:rFonts w:cs="Times New Roman" w:ascii="Times New Roman" w:hAnsi="Times New Roman"/>
          <w:b w:val="false"/>
          <w:i/>
          <w:iCs/>
        </w:rPr>
        <w:t xml:space="preserve"> л</w:t>
      </w:r>
      <w:r>
        <w:rPr>
          <w:rFonts w:cs="Times New Roman" w:ascii="Times New Roman" w:hAnsi="Times New Roman"/>
          <w:b w:val="false"/>
        </w:rPr>
        <w:t>), встык с накладками (рис. 3.6</w:t>
      </w:r>
      <w:r>
        <w:rPr>
          <w:rFonts w:cs="Times New Roman" w:ascii="Times New Roman" w:hAnsi="Times New Roman"/>
          <w:b w:val="false"/>
          <w:i/>
          <w:iCs/>
        </w:rPr>
        <w:t>, к</w:t>
      </w:r>
      <w:r>
        <w:rPr>
          <w:rFonts w:cs="Times New Roman" w:ascii="Times New Roman" w:hAnsi="Times New Roman"/>
          <w:b w:val="false"/>
        </w:rPr>
        <w:t>).</w:t>
        <w:br/>
      </w:r>
      <w:r>
        <w:rPr>
          <w:rFonts w:cs="Times New Roman" w:ascii="Times New Roman" w:hAnsi="Times New Roman"/>
          <w:b w:val="false"/>
        </w:rPr>
        <w:drawing>
          <wp:inline distT="0" distB="0" distL="0" distR="0">
            <wp:extent cx="5732780" cy="20186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9" t="-25" r="-9" b="-25"/>
                    <a:stretch>
                      <a:fillRect/>
                    </a:stretch>
                  </pic:blipFill>
                  <pic:spPr bwMode="auto">
                    <a:xfrm>
                      <a:off x="0" y="0"/>
                      <a:ext cx="5732780" cy="2018665"/>
                    </a:xfrm>
                    <a:prstGeom prst="rect">
                      <a:avLst/>
                    </a:prstGeom>
                  </pic:spPr>
                </pic:pic>
              </a:graphicData>
            </a:graphic>
          </wp:inline>
        </w:drawing>
      </w:r>
      <w:r>
        <w:rPr>
          <w:rFonts w:cs="Times New Roman" w:ascii="Times New Roman" w:hAnsi="Times New Roman"/>
          <w:b w:val="false"/>
        </w:rPr>
        <w:br/>
        <w:t>Рис. 3.6. Типы паяных соединений</w:t>
        <w:br/>
        <w:t>Со</w:t>
      </w:r>
      <w:r>
        <w:rPr>
          <w:rFonts w:cs="Times New Roman" w:ascii="Times New Roman" w:hAnsi="Times New Roman"/>
          <w:b w:val="false"/>
          <w:i/>
          <w:iCs/>
        </w:rPr>
        <w:t>единения встык и втавр (рис. 3.6, б</w:t>
      </w:r>
      <w:r>
        <w:rPr>
          <w:rFonts w:cs="Times New Roman" w:ascii="Times New Roman" w:hAnsi="Times New Roman"/>
          <w:b w:val="false"/>
        </w:rPr>
        <w:t>,</w:t>
      </w:r>
      <w:r>
        <w:rPr>
          <w:rFonts w:cs="Times New Roman" w:ascii="Times New Roman" w:hAnsi="Times New Roman"/>
          <w:b w:val="false"/>
          <w:i/>
          <w:iCs/>
        </w:rPr>
        <w:t xml:space="preserve"> в</w:t>
      </w:r>
      <w:r>
        <w:rPr>
          <w:rFonts w:cs="Times New Roman" w:ascii="Times New Roman" w:hAnsi="Times New Roman"/>
          <w:b w:val="false"/>
        </w:rPr>
        <w:t xml:space="preserve">) </w:t>
      </w:r>
      <w:r>
        <w:rPr>
          <w:rFonts w:cs="Times New Roman" w:ascii="Times New Roman" w:hAnsi="Times New Roman"/>
          <w:b w:val="false"/>
          <w:i/>
          <w:iCs/>
        </w:rPr>
        <w:t>применяются крайне редко, так как они не обеспечивают равнопрочности и используются лишь в тех случаях, когда конструкция по другому не может быть выполнена.</w:t>
      </w:r>
      <w:r>
        <w:rPr>
          <w:rFonts w:cs="Times New Roman" w:ascii="Times New Roman" w:hAnsi="Times New Roman"/>
          <w:b w:val="false"/>
        </w:rPr>
        <w:br/>
        <w:br/>
        <w:t>При пайке возможны дефекты</w:t>
      </w:r>
      <w:r>
        <w:rPr>
          <w:rFonts w:cs="Times New Roman" w:ascii="Times New Roman" w:hAnsi="Times New Roman"/>
          <w:b w:val="false"/>
          <w:i/>
          <w:iCs/>
        </w:rPr>
        <w:t xml:space="preserve"> швов, которые можно разделить на наружные и внутренние. </w:t>
      </w:r>
      <w:r>
        <w:rPr>
          <w:rFonts w:cs="Times New Roman" w:ascii="Times New Roman" w:hAnsi="Times New Roman"/>
          <w:b w:val="false"/>
        </w:rPr>
        <w:br/>
        <w:br/>
        <w:t>К наружным относятся: смещение паяемых деталей; трещины; деформации, которые, как и при сварке, могут быть местными и общими для всего изделия; имеют место и дефекты формы шва, т. е. несоответствие размеров по его высо</w:t>
      </w:r>
      <w:r>
        <w:rPr>
          <w:rFonts w:cs="Times New Roman" w:ascii="Times New Roman" w:hAnsi="Times New Roman"/>
          <w:b w:val="false"/>
          <w:i/>
          <w:iCs/>
        </w:rPr>
        <w:t>те и ширине.</w:t>
      </w:r>
      <w:r>
        <w:rPr>
          <w:rFonts w:cs="Times New Roman" w:ascii="Times New Roman" w:hAnsi="Times New Roman"/>
          <w:b w:val="false"/>
        </w:rPr>
        <w:br/>
        <w:br/>
      </w:r>
      <w:r>
        <w:rPr>
          <w:rFonts w:cs="Times New Roman" w:ascii="Times New Roman" w:hAnsi="Times New Roman"/>
          <w:b w:val="false"/>
          <w:i/>
          <w:iCs/>
        </w:rPr>
        <w:t xml:space="preserve">К внутренним дефектам можно отнести: пористость в паяном шве; флюсовые и шлаковые включения (неправильный выбор флюса, нарушение режимов пайки); непропай, возникающий в результате превышения установленной оптимальной величины для материала и припоя, либо невозможности выхода газов, выделяющихся при пайке; раковины в швах, возникающие в результате усадочных явлений. </w:t>
      </w:r>
    </w:p>
    <w:p>
      <w:pPr>
        <w:pStyle w:val="Normal"/>
        <w:numPr>
          <w:ilvl w:val="0"/>
          <w:numId w:val="0"/>
        </w:numPr>
        <w:spacing w:before="280" w:after="280"/>
        <w:outlineLvl w:val="1"/>
        <w:rPr>
          <w:rFonts w:ascii="Times New Roman" w:hAnsi="Times New Roman" w:cs="Times New Roman"/>
          <w:bCs/>
          <w:sz w:val="36"/>
          <w:szCs w:val="36"/>
        </w:rPr>
      </w:pPr>
      <w:bookmarkStart w:id="9" w:name="__refheading__41_8542904"/>
      <w:bookmarkEnd w:id="9"/>
      <w:r>
        <w:rPr>
          <w:rFonts w:cs="Times New Roman" w:ascii="Times New Roman" w:hAnsi="Times New Roman"/>
          <w:bCs/>
          <w:sz w:val="36"/>
          <w:szCs w:val="36"/>
        </w:rPr>
        <w:t>3.5. Особенности пайки различных металлов</w:t>
      </w:r>
    </w:p>
    <w:p>
      <w:pPr>
        <w:pStyle w:val="Normal"/>
        <w:rPr/>
      </w:pPr>
      <w:r>
        <w:rPr>
          <w:rFonts w:cs="Times New Roman" w:ascii="Times New Roman" w:hAnsi="Times New Roman"/>
          <w:b w:val="false"/>
        </w:rPr>
        <w:br/>
        <w:t>Пайка углеродистых и низколегированных сталей не вызывает особых трудностей и может осуществляться всеми известными способами, в том числе в печи, погружением в расплавленные соли, нагревом токами высокой частоты, газопламенными горелками и паяльником.</w:t>
        <w:br/>
        <w:br/>
        <w:t>Для высокотемпературной пайки низколегированных и малоуглеродистых сталей применяют медь, латуни, медно-цинковые припои. Серебряные припои из-за высокой стоимости серебра используют относительно редко и только в строго обоснованных случаях.</w:t>
        <w:br/>
        <w:br/>
        <w:t>Швы, паянные медью, характеризуются высокой плотностью, герметичностью и прочностью, однако вследствие высокой температуры плавления меди пайка становится весьма энергозатратной.</w:t>
        <w:br/>
        <w:br/>
        <w:t>Кроме того, для экономии меди целесообразнее применять медно-цинковые припои, содержащие от 36 до 63 % Сu, например ПМЦ-36, Л63. Основным недостатком указанных припоев является сильное испарение цинка при температуре пайки, что вызывает пористость в паяных швах. В связи с этим не рекомендуется применять медно-цинковые припои для печной пайки во избежание загрязнения рабочего пространства печи осаждающимся на стенках цинком. Уменьшить испарение цинка можно введением в медно-цинковые припои кремния (ЛОК-59, ЛКБ062), который связывает цинк, образуя с ним химические соединения. Как правило, эти припои содержат и олово, повышающее их жидкотекучесть при пайке. Уменьшить испарение цинка при газопламенной пайке можно также, если вести нагрев слегка окислительным пламенем. Оксиды, образующиеся на поверхности припоя, будут препятствовать испарению цинка. Используемые при пайке сталей флюсы № 200, 201, 209 содержат в своем составе буру, борный ангидрид, фтористые соли.</w:t>
        <w:br/>
        <w:br/>
        <w:t>При низкотемпературной пайке углеродистых и низколегированных сталей применяют оловянно-свинцовые припои. Пайка ведется паяльником. В качестве флюса применяют раствор хлористого цинка или активированный спиртовой раствор канифоли. Все применяемые для пайки стали флюсы активны, их остатки в процессе эксплуатации могут вызвать коррозию изделия. Поэтому после пайки их необходимо немедленно и тщательно удалить.</w:t>
        <w:br/>
        <w:br/>
        <w:t>При пайке оловянно-свинцовыми припоями деталей из сталей мартенситного класса (типа 30ХСНА) могут возникать трещины, если в деталях присутствуют растягивающие напряжения после штамповки, от термообработки или неправильной сборки. Увеличение содержания олова в припое повышает вероятность трещинообразования. Для предотвращения трещинообразования перед пайкой детали следует подвергать отпуску, а содержание олова в припое ограничивать 40 %.</w:t>
        <w:br/>
        <w:br/>
        <w:t>Пайка высоколегированных сталей осложняется наличием на их поверхности термически и химически стойких оксидов хрома, титана и других легирующих элементов. Указанные оксиды ухудшают смачиваемость паяемых поверхностей припоями, поэтому для пайки высоколегированных коррозионно-стойких сталей газопламенными горелками используют активные флюсы. Например, с серебряным припоем ПСр40 (температура плавления 590–610 °С) целесообразно использовать флюсы 284 и 209, а при пайке припоями на медной или никелевой основе качественные паяные соединения получаются с более тугоплавкими флюсами 200, 201.</w:t>
        <w:br/>
        <w:br/>
        <w:t>Оксидная пленка на коррозионно-стойкой стали, содержащая Cr</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3</w:t>
      </w:r>
      <w:r>
        <w:rPr>
          <w:rFonts w:cs="Times New Roman" w:ascii="Times New Roman" w:hAnsi="Times New Roman"/>
          <w:b w:val="false"/>
        </w:rPr>
        <w:t xml:space="preserve">, восстанавливается в водороде (хорошо осушенном) при температуре около </w:t>
        <w:br/>
        <w:t>1200 °С. В этом случае для пайки стали медью применяются флюсы или для улучшения смачиваемости деталей их предварительно покрывают гальваническим путем медью или никелем (толщина покрытия 15–18 мкм). Кроме того, в качестве восстановительной среды используют трехфтористый бор в смеси с аргоном.</w:t>
        <w:br/>
        <w:br/>
        <w:t xml:space="preserve">Медно-цинковыми припоями высоколегированные стали паяют редко из-за повышенной склонности припоев к трещинообразованию. Чаще применяют серебряные припои, например ПСр72ЛМН. Здесь для придания стойкости к щелевой коррозии добавлен никель, а для улучшения смачивания – литий. </w:t>
        <w:br/>
        <w:t>С оксидом хрома, имеющим температуру плавления около 1990 °С, литий образует соединение Li</w:t>
      </w:r>
      <w:r>
        <w:rPr>
          <w:rFonts w:cs="Times New Roman" w:ascii="Times New Roman" w:hAnsi="Times New Roman"/>
          <w:b w:val="false"/>
          <w:vertAlign w:val="subscript"/>
        </w:rPr>
        <w:t>2</w:t>
      </w:r>
      <w:r>
        <w:rPr>
          <w:rFonts w:cs="Times New Roman" w:ascii="Times New Roman" w:hAnsi="Times New Roman"/>
          <w:b w:val="false"/>
        </w:rPr>
        <w:t>O · Cr</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3</w:t>
      </w:r>
      <w:r>
        <w:rPr>
          <w:rFonts w:cs="Times New Roman" w:ascii="Times New Roman" w:hAnsi="Times New Roman"/>
          <w:b w:val="false"/>
        </w:rPr>
        <w:t xml:space="preserve"> с температурой плавления около 500 °С, легко переходящее в шлак.</w:t>
        <w:br/>
        <w:br/>
        <w:t>При пайке коррозионно-стойких сталей, не стабилизированных карбидообразующими элементами (Ti, Nb), следует учитывать, что после нагрева в интервале температур 500–750 °С у этих сталей резко снижается стойкость к межкристаллитной коррозии из-за большей скорости диффузии углерода в межкристаллитные прослойки, чем хрома. При этом содержание свободного хрома в них уменьшается вследствие связывания его в карбиды. Поэтому при пайке газопламенной горелкой характер пламени должен быть нормальным, иначе избыток ацетилена в пламени тоже может активизировать образование карбидов хрома.</w:t>
        <w:br/>
        <w:br/>
        <w:t>Для получения жаропрочных и кислотостойких паяных соединений коррозионно-стойкие стали паяют высокотемпературными припоями типа ВПр1, ВПр2, ВПр4 на основе меди с добавками никеля и марганца. Эти припои благодаря введению небольших количеств бора и лития обладают самофлюсующимися свойствами, хорошо затекают в зазоры при пайке в среде проточного аргона, при этом образуются плотные и прочные швы. В вакууме пайка этими припоями затруднена из-за интенсивного испарения марганца.</w:t>
        <w:br/>
        <w:br/>
        <w:t>При пайке коррозионно-стойких сталей возможно проявление эффекта адсорбционного понижения прочности, когда под действием адсорбционно-активной жидкой среды (медных и некоторых серебряных припоев) создаются условия для зарождения трещин и дальнейшего хрупкого разрушения металла. Для предотвращения растрескивания необходимо исключить наличие растягивающих напряжений в металле, а пайку целесообразно вести припоем ПСр40, который практически не вызывает трещинообразования. Низкотемпературная пайка коррозионно-стойких сталей осуществляется оловянно-свинцовыми припоями с флюсом типа ЛМ1, представляющим собой раствор канифоли в спирте с добавкой ортофосфорной кислоты.</w:t>
        <w:br/>
        <w:br/>
        <w:t>Жаропрочные стали на своей поверхности содержат трудноудаляемые оксидные пленки хрома, титана и др. Поэтому при их пайке применяют высокоактивные флюсы и водородную атмосферу с добавками фтористых соединений. Для лучшего удаления оксидов хрома во флюсы вводят бориды и фториды. Пайку жаропрочных сталей, как и коррозионно-стойких, можно проводить в защитной атмосфере аргона с использованием одновременно и флюсов.</w:t>
        <w:br/>
        <w:br/>
        <w:t>Пайку алюминиевых и магниевых сплавов осложняют тугоплавкие оксидные пленки на их поверхности, обладающие высокой химической устойчивостью и не удаляющиеся при пайке в высоком вакууме и в восстановительных газовых средах.</w:t>
        <w:br/>
        <w:br/>
        <w:t>Для очистки поверхности деталей из алюминия и его сплавов от оксидов применяют механическую зачистку и травление в 10–15%-м растворе NaOH при температуре 60 °С. Для предупреждения последующей коррозии детали промывают в холодной воде, тщательно смывая остатки едкого натра, а затем обрабатывают в 20%-м растворе HNO</w:t>
      </w:r>
      <w:r>
        <w:rPr>
          <w:rFonts w:cs="Times New Roman" w:ascii="Times New Roman" w:hAnsi="Times New Roman"/>
          <w:b w:val="false"/>
          <w:vertAlign w:val="subscript"/>
        </w:rPr>
        <w:t>3</w:t>
      </w:r>
      <w:r>
        <w:rPr>
          <w:rFonts w:cs="Times New Roman" w:ascii="Times New Roman" w:hAnsi="Times New Roman"/>
          <w:b w:val="false"/>
        </w:rPr>
        <w:t>. Промытые в горячей и холодной воде детали просушивают.</w:t>
        <w:br/>
        <w:br/>
        <w:t>В зависимости от эксплуатационных требований к прочности паяных алюминиевых узлов может применяться высоко или низкотемпературная пайка.</w:t>
        <w:br/>
        <w:br/>
        <w:t>Для низкотемпературной пайки могут быть использованы припои на оловянно-цинковой основе, например П200А, П150А, а также П200Г (с улучшенными коррозионными свойствами благодаря добавкам германия). Число в марке припоя обозначает температуру его плавления. Применение оловянно-цинковых припоев не обеспечивает коррозионной стойкости паяного сое</w:t>
        <w:softHyphen/>
        <w:t>динения.</w:t>
        <w:br/>
        <w:br/>
        <w:t>Нанесенные на алюминиевые детали химическим или гальваническим методом медное, никелевое, кадмиевое или другие покрытия позволяют применять оловянно-свинцовые припои ПОС40, П0С61 и др.</w:t>
        <w:br/>
        <w:br/>
        <w:t>Высокотемпературная пайка алюминия осуществляется всеми известными способами нагрева, в том числе: газопламенным, индукционным, в печах, погружением в расплавленные соли и пр. При этом используются припой 34А (Сu 27,9 %; Si 6 %; Аl – остальное), силумин эвтектический (Аl 89 %; Si 11 %) и флюсы 34А и 16ВК, содержащие хлористые и фтористые соли металлов (КСl, LiCl, NaF, ZnCl</w:t>
      </w:r>
      <w:r>
        <w:rPr>
          <w:rFonts w:cs="Times New Roman" w:ascii="Times New Roman" w:hAnsi="Times New Roman"/>
          <w:b w:val="false"/>
          <w:vertAlign w:val="subscript"/>
        </w:rPr>
        <w:t>2</w:t>
      </w:r>
      <w:r>
        <w:rPr>
          <w:rFonts w:cs="Times New Roman" w:ascii="Times New Roman" w:hAnsi="Times New Roman"/>
          <w:b w:val="false"/>
        </w:rPr>
        <w:t>).</w:t>
        <w:br/>
        <w:br/>
        <w:t>Изделия, паянные силумином, вследствие повышенной стойкости к коррозии могут работать в жестких климатических условиях (тропической влаги, морского тумана). Однако из-за близости температуры плавления силумина (582 °С) к температуре плавления основного металла резко возрастает вероятность прожогов и оплавлений основного металла. Поэтому при затруднении контроля температуры в процессе пайки (особенно ручной) применяют припой 34А с температурой плавления 520 °С, при этом используется одноименный флюс 34А.</w:t>
        <w:br/>
        <w:br/>
        <w:t>При газопламенной пайке алюминия применение ацетилена в качестве горючего газа недопустимо, так как он, взаимодействуя с компонентами флюса 34А, снижает его активность. Целесообразно применять воздушно-пропановые, пропан-бутановые, а также бензовоздушные смеси.</w:t>
        <w:br/>
        <w:br/>
        <w:t>Характерной для алюминиевых сплавов является реактивно-флюсовая пайка с использованием в качестве флюса хлористого цинка, хлористого олова или кадмия. Металлы из перечисленных солей выделяются в процессе реакции и выполняют функцию припоев.</w:t>
        <w:br/>
        <w:br/>
        <w:t>Использование контактно-реактивной пайки в вакууме и в газовых средах позволяет соединять алюминий через прослойку кремния, меди, серебра. Флюсы в таких случаях не применяются.</w:t>
        <w:br/>
        <w:br/>
        <w:t>Перспективным методом бесфлюсовой высокотемпературной пайки алюминия является пайка в разреженной атмосфере паров магния. Атмосфера паров магния (вследствие большой химической активности магния по отношению к кислороду) не только восстанавливает оксидную пленку Al</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3</w:t>
      </w:r>
      <w:r>
        <w:rPr>
          <w:rFonts w:cs="Times New Roman" w:ascii="Times New Roman" w:hAnsi="Times New Roman"/>
          <w:b w:val="false"/>
        </w:rPr>
        <w:t xml:space="preserve">, но и служит средой, которая защищает поверхность основного металла от окисления в процессе пайки. В качестве припоя используют обычно прутки из АЛ2, силумина </w:t>
        <w:br/>
        <w:t>и другие полуфабрикаты. Пайка ведется при температуре 560–600 °С в зависимости от паяемого сплава с выдержкой в течение 5–20 мин. Паяные швы характеризуются значительной коррозионной стойкостью.</w:t>
        <w:br/>
        <w:br/>
      </w:r>
      <w:r>
        <w:rPr>
          <w:rFonts w:cs="Times New Roman" w:ascii="Times New Roman" w:hAnsi="Times New Roman"/>
          <w:bCs/>
        </w:rPr>
        <w:t>Пайка магниевых сплавов.</w:t>
      </w:r>
      <w:r>
        <w:rPr>
          <w:rFonts w:cs="Times New Roman" w:ascii="Times New Roman" w:hAnsi="Times New Roman"/>
          <w:b w:val="false"/>
        </w:rPr>
        <w:t xml:space="preserve"> Оксидная пленка с магниевых сплавов удаляется травлением в водном растворе хромового ангидрида (20–30 г/л) при температуре 60–70 °С. Повышая концентрацию раствора, можно снизить температуру травления до 30 °С. После травления детали промывают в горячей, а затем в холодной воде. Временной интервал между травлением и пайкой не должен превышать 24 ч, иначе толщина вновь образующейся оксидной пленки будет недопустимой. Это может отрицательно повлиять на качество паяного соединения.</w:t>
        <w:br/>
        <w:br/>
        <w:t>Детали из магниевых сплавов паяют паяльником, горелками, индукционным нагревом, в расплавленных флюсах, в печах с контролируемой атмосферой (азот, аргон с азотом, вакуум).</w:t>
        <w:br/>
        <w:br/>
        <w:t>Низкотемпературная пайка магния осуществляется по предварительно нанесенному покрытию (гальваническому, химическому) из меди, никеля или серебра. Припой в этом случае подбирается применительно к металлу покрытия, например оловянно-свинцовый.</w:t>
        <w:br/>
        <w:br/>
        <w:t>Высокотемпературная пайка контактно-реактивным способом изделий из магниевых сплавов осуществляется в печах с контролируемой атмосферой азота, аргона или в вакууме. Для этого поверхность под пайку покрывают слоем металла (меди, никеля), который образует с магнием легкоплавкую эвтектику при температуре 450–600 °С. При выборе режимов пайки следует учитывать, что при 300–400 °С происходит разложение гидроксида магния, сопровождающееся порообразованием.</w:t>
        <w:br/>
        <w:br/>
        <w:t>Пайка меди и ее сплавов – латуней, бронз и медно-никелевых сплавов может быть осуществлена почти всеми видами пайки при использовании обширной номенклатуры припоев и флюсов. Медь паяется серебряными, медно-никелевыми, медно-фосфористыми и оловянно-свинцовыми припоями.</w:t>
        <w:br/>
        <w:br/>
        <w:t>Для низкотемпературной пайки применяют оловянно-свинцовые припои типа ПОС и канифольные флюсы. Пайку ведут паяльниками при температурах до 300 °С, при более высоких температурах канифоль обугливается и теряет флюсующие свойства.</w:t>
        <w:br/>
        <w:br/>
        <w:t>Высокотемпературная пайка меди выполняется серебряными, медно-фосфористыми и медно-цинковыми припоями, причем для пайки медно-фосфористыми и медно-цинковыми припоями применяются флюсы на основе фтористых солей легких металлов (284, 209), а для пайки медно-цинковыми припоями – более тугоплавкие флюсы на основе буры и борного ангидрида (200 и 201). Пайку, как правило, выполняют с помощью индукционного либо газопламенного нагрева. В печах с восстановительной водородной атмосферой паять можно только медь с пониженным содержанием кислорода или медь вакуумной плавки, так как обычная техническая медь подвержена так называемой водородной болезни – растрескиванию по границам зерен.</w:t>
        <w:br/>
        <w:br/>
        <w:t>Медно-цинковые припои дают хрупкие и пористые швы и не могут быть использованы для деталей, эксплуатируемых при вибрационных и ударных нагрузках, поэтому чаще применяют медно-фосфористые припои.</w:t>
        <w:br/>
        <w:br/>
        <w:t>При пайке латуней необходимо учитывать следующие особенности.</w:t>
        <w:br/>
        <w:br/>
        <w:t>При высокотемпературной пайке латуни не рекомендуется производить нагрев в вакууме и в восстановительной атмосфере из-за возможного испарения цинка. Пайку в этих средах можно выполнять только при условии нанесения на латунные детали покрытий из никеля или меди толщиной 18–30 мкм. При этом можно использовать, например, припой типа ПСр72 (Ag 72 %, Сu 28 %) эвтектического состава.</w:t>
        <w:br/>
        <w:br/>
        <w:t>Соединения из латуни, паянные медно-фосфористыми припоями, вследствие образования хрупких фосфидов цинка не выдерживают вибрационных и ударных нагрузок. Чаще для ответственных конструкций применяют серебряные припои, обеспечивающие высокопрочные, пластичные и коррозионно-стойкие швы.</w:t>
        <w:br/>
        <w:br/>
        <w:t xml:space="preserve">Низкотемпературная пайка латуни выполняется паяльником и теми </w:t>
        <w:br/>
        <w:t>же припоями, что и медь, однако вместо канифоли используют флюсы типа ЛТИ-12, ТС-1 с активирующими добавками для удаления оксидов с поверхности латуни.</w:t>
        <w:br/>
        <w:br/>
        <w:t>Для швов, выполненных низкотемпературной пайкой с применением оловянно-свинцовых припоев, существует опасность разрушения, обусловленная следующими причинами. Если латунные детали, подвергавшиеся перед пайкой штамповке или гибке, паять или лудить оловянно-свинцовым припоем, то олово проникает на границы зерен и образует легкоплавкую эвтектику. При повторном нагреве таких деталей происходит разрушение в месте расплавления эвтектики. Для предотвращения этого явления детали перед пайкой должны быть термообработаны.</w:t>
        <w:br/>
        <w:br/>
        <w:t>Особенности пайки бериллиевой и алюминиевой бронз связаны с наличием на их поверхности труднорастворимых стойких оксидов. Эти сплавы перед пайкой требуют обработки по специальному режиму. Так, бериллиевую бронзу сначала обрабатывают в 50%-м растворе серной кислоты при 65–75 °С, а затем травят смесью серной и азотной кислот, после чего тщательно промывают водой и просушивают. При высокотемпературной пайке алюминиевых бронз в обычные флюсы на основе фтористых солей необходимо добавить хлориды легких металлов.</w:t>
        <w:br/>
        <w:br/>
        <w:t>Для пайки меди и ее сплавов перспективной является контактно-реактивная пайка, а в качестве припоя на паяемые поверхности гальваническим методом наносят серебро (10–50 мкм), если паяют медь, или серебро плюс медь, если паяют латунь. В контакте с медью при нагреве серебро образует эвтектический сплав.</w:t>
        <w:br/>
        <w:br/>
        <w:t>Пайка титановых сплавов сопряжена с рядом трудностей, обусловленных, прежде всего, их высокой химической активностью с газами (кислород, водород, азот) при повышенных температурах. Указанное свойство требует обеспечения при пайке хорошей защиты от взаимодействия с воздухом и качественной подготовки поверхности под пайку. По тем же причинам непригодны при пайке газовые среды, содержащие водород и азот. Пайка возможна лишь в высоком вакууме или в среде чистого аргона.</w:t>
        <w:br/>
        <w:br/>
        <w:t>Процесс пайки осложняется также высокой химической стойкостью оксида, покрывающего поверхность металла. Для его удаления применяется химическое травление в водном растворе азотной, соляной и плавиковой кислот. Часто предварительно используется механическое удаление оксидных пленок и газонасыщенных поверхностных слоев зачисткой стальными щетками.</w:t>
        <w:br/>
        <w:br/>
        <w:t>Выбор припоя и режимов пайки определяется способностью титана образовывать хрупкие интерметаллидные соединения почти со всеми металлами, входящими в состав припоев. С серебром титан образует интерметаллид менее хрупкий, чем с остальными металлами, поэтому чаще всего для пайки титана используют припои на основе серебра. Чем меньше длительность нагрева и выдержки при пайке, тем тоньше интерметаллидная прослойка и, следовательно, выше механические свойства соединения. С этой позиции предпочтительными являются скоростные виды нагрева при пайке – индукционный, электросопротивлением.</w:t>
        <w:br/>
        <w:br/>
        <w:t>Детально разработаны технологические процессы пайки технического титана ВТ1-0 и титановых сплавов 0Т4, ВТ5-1, ВТЗ-1, ВТ14. Широкое распространение получила высокотемпературная печная пайка в среде аргона высшего сорта с использованием герметичных контейнеров из нержавеющих сталей. Контейнер предварительно вакуумируют либо продувают аргоном. На протяжении всего процесса пайки, а также после него, до полного охлаждения деталей, в контейнер непрерывно подают аргон, что позволяет практически полностью исключить контакт титана с воздушной атмосферой. Длительность пайки колеблется в интервале 1–10 мин. Применяются, в основном, серебряные припои и, в частности, специально разработанный для титана припой с добавками марганца и никеля. При этом достигается прочность шва 250–300 МПа.</w:t>
        <w:br/>
        <w:br/>
        <w:t>Длительный высокотемпературный диффузионный отжиг (порядка 1000 °С, 16 ч) способен существенно повысить прочность и пластичность титановых паяных соединений. Так, в соединениях сплавов ВТ14 и ВТ5-1, паянных контактно-реактивной пайкой железом, после диффузионного отжига практически достигается уровень механических свойств основного металла.</w:t>
        <w:br/>
        <w:br/>
        <w:t>Одним из способов оптимизации технологического процесса пайки является разработка новых составов аморфизирующихся сплавов с более низкой температурой плавления, что в сочетании с высокой диффузионной подвижностью атомов при плавлении аморфного сплава позволит уменьшить длительность термического цикла пайки. Аморфные припои типа СТЕМЕТ 1201 и СТЕМЕТ 1406, применяются, например, при изготовлении титановых корпусов для радиоэлектронной аппаратуры. В состав припоя СТЕМЕТ 1406 (температура плавления 770–833 °С) входят: Zr (основа) Ti 11 %, Ni 14 %, Сu 13 %.</w:t>
        <w:br/>
        <w:br/>
        <w:t>Перед низкотемпературной пайкой титана оловянно-свинцовыми припоями обычно выполняют гальванические покрытия деталей никелем, серебром, медью или оловом. Такая пайка осуществляется с флюсами – спиртоканифолевыми, бескислотными или активизированными (ЛТИ-120).</w:t>
        <w:br/>
        <w:br/>
        <w:t xml:space="preserve">Пайка тугоплавких металлов (температуры плавления некоторых из них: V – 1919 °С, Та – 2996 °С, Мо – 2622 °С, W – 3410 °С) относится к разряду труднопаяемых высокотемпературными припоями. </w:t>
        <w:br/>
        <w:br/>
        <w:t>К трудностям пайки относятся:</w:t>
        <w:br/>
        <w:br/>
        <w:t>1) повышенная химическая активность;</w:t>
        <w:br/>
        <w:br/>
        <w:t>2) образование хрупких интерметаллидных соединений;</w:t>
        <w:br/>
        <w:br/>
        <w:t xml:space="preserve">3) склонность к собирательной рекристаллизации при высоких температурах, особенно у молибдена и вольфрама. </w:t>
        <w:br/>
        <w:br/>
        <w:t>Крупнозернистая структура металла снижает его прочность и пластичность. Бороться с этим явлением можно:</w:t>
        <w:br/>
        <w:br/>
        <w:t>– повышая скорость нагрева при пайке и сокращая время пребывания при высоких температурах;</w:t>
        <w:br/>
        <w:br/>
        <w:t xml:space="preserve">– применяя диффузионную пайку, которую можно осуществлять при температурах ниже температуры рекристаллизации (для вольфрама ниже </w:t>
        <w:br/>
        <w:t>1450 °С, для молибдена ниже 1100 °С), а температура распая в итоге будет выше температуры пайки.</w:t>
        <w:br/>
        <w:br/>
        <w:t>Тугоплавкие металлы паяют обычно различными способами высокотемпературной пайки.</w:t>
        <w:br/>
        <w:br/>
        <w:t>Пайка вольфрама, самого тугоплавкого и жаропрочного металла, может осуществляться практически всеми известными способами во всех защитных и восстановительных средах, но чаще всего применяется вакуум, обеспечивающий более плотные швы. Хорошие результаты дает также пайка в водороде при индукционном нагреве. В качестве припоев для пайки вольфрама используют такие металлы, как тантал, ниобий, никель (с образованием хрупких интерметаллидов), медь, а также сплавы никель + титан, никель + медь и др. Применяют также серебряные припои типа ПСр при нагреве в водородной среде.</w:t>
        <w:br/>
        <w:br/>
        <w:t>Особенностью пайки молибдена является его интенсивное окисление при температурах выше 700 °С с образованием летучего оксида МoО</w:t>
      </w:r>
      <w:r>
        <w:rPr>
          <w:rFonts w:cs="Times New Roman" w:ascii="Times New Roman" w:hAnsi="Times New Roman"/>
          <w:b w:val="false"/>
          <w:vertAlign w:val="subscript"/>
        </w:rPr>
        <w:t>3</w:t>
      </w:r>
      <w:r>
        <w:rPr>
          <w:rFonts w:cs="Times New Roman" w:ascii="Times New Roman" w:hAnsi="Times New Roman"/>
          <w:b w:val="false"/>
        </w:rPr>
        <w:t>. Для предотвращения испарения молибдена его предварительно гальваническим методом покрывают медью, никелем или хромом. Молибден паяют такими металлами, как медь, никель, палладий, серебро, а также серебряными припоями, слегка окислительным кислородно-ацетиленовым пламенем с обязательным применением флюсов.</w:t>
        <w:br/>
        <w:br/>
        <w:t>Пайку циркония лучше всего выполнять по предварительно нанесенному покрытию, однако возможна пайка в среде аргона или гелия повышенной чистоты. Пайка в водороде или на воздухе недопустима из-за высокой химической активности циркония по отношению к кислороду, азоту и водороду.</w:t>
        <w:br/>
        <w:br/>
        <w:t>Низкотемпературная пайка тугоплавких металлов применяется редко. При этом обычно используют оловянно-свинцовые припои с канифольсодержащими активированными флюсами по предварительно нанесенному никелевому покрытию.</w:t>
        <w:br/>
        <w:br/>
      </w:r>
      <w:r>
        <w:rPr>
          <w:rFonts w:cs="Times New Roman" w:ascii="Times New Roman" w:hAnsi="Times New Roman"/>
          <w:bCs/>
        </w:rPr>
        <w:t>Пайка разнородных материалов.</w:t>
      </w:r>
      <w:r>
        <w:rPr>
          <w:rFonts w:cs="Times New Roman" w:ascii="Times New Roman" w:hAnsi="Times New Roman"/>
          <w:b w:val="false"/>
        </w:rPr>
        <w:t xml:space="preserve"> При выборе припоев, способов нагрева, типов соединения разнородных материалов необходимо учитывать:</w:t>
        <w:br/>
        <w:br/>
        <w:t>– степень различия физических свойств материалов, в том числе коэффициентов линейного расширения, теплопроводно</w:t>
        <w:softHyphen/>
        <w:t>сти и температур плавления;</w:t>
        <w:br/>
        <w:br/>
        <w:t>– особенности химических свойств – наличие оксидов, их химическую стойкость и активность при повышенных темпе</w:t>
        <w:softHyphen/>
        <w:t>ратурах по отношению к газам, прежде всего, к кислороду, азо</w:t>
        <w:softHyphen/>
        <w:t>ту, водороду;</w:t>
        <w:br/>
        <w:br/>
        <w:t>– смачиваемость различными припоями;</w:t>
        <w:br/>
        <w:br/>
        <w:t>– возможность и условия образования интерметаллидных со</w:t>
        <w:softHyphen/>
        <w:t>единений.</w:t>
        <w:br/>
        <w:br/>
        <w:t>При пайке конструкций из разнородных материалов неиз</w:t>
        <w:softHyphen/>
        <w:t>бежно происходит изменение паяльного зазора из-за разно</w:t>
        <w:softHyphen/>
        <w:t>сти коэффициентов линейного расширения. При большем ко</w:t>
        <w:softHyphen/>
        <w:t>эффициенте линейного расширения у внешней детали соеди</w:t>
        <w:softHyphen/>
        <w:t>нительный зазор при нагреве может увеличиться настолько, что припой вытечет или не поднимется по капилляру. Если же деталь с большим коэффициентом линейного расширения рас</w:t>
        <w:softHyphen/>
        <w:t>полагается внутри, то зазор при пайке может уменьшиться, и слой припоя окажется слишком тонким, что приведет к раз</w:t>
        <w:softHyphen/>
        <w:t>рушению при охлаждении или возникновению внутренних на</w:t>
        <w:softHyphen/>
        <w:t>пряжений. Поэтому, например, телескопическое соединение двух трубок из меди и алюминиевого сплава имеет большую прочность, если деталь, расположенная внутри, будет из меди (у нее коэффициент линейного расширения меньше, чем у алюминия). Вообще для снижения вероятности разрушения паяных соединений из материалов с разными коэффициента</w:t>
        <w:softHyphen/>
        <w:t>ми линейного расширения следует применять максимально пла</w:t>
        <w:softHyphen/>
        <w:t>стичный припой, компенсирующий эту разницу в свойствах, например, на основе индия или чистый индий.</w:t>
        <w:br/>
        <w:br/>
        <w:t>Если припой плохо смачивает один из паяемых материалов либо образует с ним хрупкие соединения, на него следует на</w:t>
        <w:softHyphen/>
        <w:t>носить подходящее покрытие гальваническим, химическим и другими методами. Например, на алюминиевые сплавы нано</w:t>
        <w:softHyphen/>
        <w:t>сят медь, никель, серебро; на вольфрам – никель, медь и пр.</w:t>
        <w:br/>
        <w:br/>
        <w:t>Пайка металлов с неметаллами, например с керамикой, фер</w:t>
        <w:softHyphen/>
        <w:t>ритом, производится по предварительно металлизированной поверхности. Металлизационные смеси состоят из порошков тугоплавких металлов (молибдена, вольфрама с некоторыми до</w:t>
        <w:softHyphen/>
        <w:t>бавками). Смесь наносится на поверхность керамики, затем спекается в водородной атмосфере, содержащей некоторое ко</w:t>
        <w:softHyphen/>
        <w:t>личество паров воды. В результате происходит окисление ме</w:t>
        <w:softHyphen/>
        <w:t>таллов, и их оксиды при высокой температуре взаимодейству</w:t>
        <w:softHyphen/>
        <w:t>ют с оксидами керамики.</w:t>
        <w:br/>
        <w:br/>
        <w:t>Для пайки керамики в настоящее время применяют также оксидные припои, включающие в себя оксиды алюминия, каль</w:t>
        <w:softHyphen/>
        <w:t>ция и магния. Пайку осуществляют в вакууме. Достоинством таких припоев является возможность использования их без предварительной металлизации керамики и обеспечение ди</w:t>
        <w:softHyphen/>
        <w:t>- э</w:t>
        <w:softHyphen/>
        <w:t>лектрических свойств паяного шва.</w:t>
        <w:br/>
        <w:br/>
        <w:t>Металлизированную керамику можно паять низкотемператур</w:t>
        <w:softHyphen/>
        <w:t>ными оловянно-свинцовыми припоями. Но так как олово обладает способностью активно растворять в себе некоторые металлы, то возможно растворение покрытия в жидком припое. Для устра</w:t>
        <w:softHyphen/>
        <w:t>нения этого явления припои насыщают медью, серебром либо другим металлом в зависимости от того, по какому покрытию ведется пайка. Например, часто применяют припои на оловянно-свинцовой основе, содержащие 2%Сu (ПОС61М) и 3%Ag (ПОССрЗ). Хорошо зарекомендовал себя оловянно-свинцовый припой, содержащий 18%Cd (ПОСК50-18).</w:t>
        <w:br/>
        <w:br/>
        <w:t>Иногда в изделиях из разнородных материалов (металл – керамика, металл – стекло) необходимо получать надежные ва</w:t>
        <w:softHyphen/>
        <w:t>куум-плотные соединения, по конструктивным условиям не до</w:t>
        <w:softHyphen/>
        <w:t>пускающие нагрева.</w:t>
        <w:br/>
        <w:br/>
        <w:t>Обычными способами пайки не всегда удается выполнить та</w:t>
        <w:softHyphen/>
        <w:t>кие требования к изделиям. Для этих целей в последнее время успешно применяют пайку при комнатной температуре пасто</w:t>
        <w:softHyphen/>
        <w:t>образными припоями на основе галлия (температура плавления 29 °С) – поверхностно-активного металла, обладающего повы</w:t>
        <w:softHyphen/>
        <w:t>шенной способностью смачивать материалы и обеспечивать об</w:t>
        <w:softHyphen/>
        <w:t>разование межатомных связей. Галлиевые пастообразные при</w:t>
        <w:softHyphen/>
        <w:t>пои – это композитные материалы, представляющие собой смеси жидкого галлия с порошками-наполнителями (медь, никель, железо, серебро и др.). Механические свойства паяного соеди</w:t>
        <w:softHyphen/>
        <w:t>нения при пайке композитными пропоями определяются характером диффузионных процессов, происходящих между компо</w:t>
        <w:softHyphen/>
        <w:t>нентами припоя и соединяемыми материалами. В результате про</w:t>
        <w:softHyphen/>
        <w:t>цессов растворения и диффузии, протекающих при пайке, тем</w:t>
        <w:softHyphen/>
        <w:t>пература распая во много раз превышает температуру пайки и достигает 300 °С. Если же после пайки при комнатной темпе</w:t>
        <w:softHyphen/>
        <w:t>ратуре изделия нагреть до 200–600 °С в течение 5–30 мин, то температура распая может повыситься до 900–1000 °С.</w:t>
        <w:br/>
        <w:t>.</w:t>
      </w:r>
    </w:p>
    <w:p>
      <w:pPr>
        <w:pStyle w:val="Normal"/>
        <w:numPr>
          <w:ilvl w:val="0"/>
          <w:numId w:val="0"/>
        </w:numPr>
        <w:spacing w:before="280" w:after="280"/>
        <w:outlineLvl w:val="1"/>
        <w:rPr>
          <w:rFonts w:ascii="Times New Roman" w:hAnsi="Times New Roman" w:cs="Times New Roman"/>
          <w:bCs/>
          <w:sz w:val="36"/>
          <w:szCs w:val="36"/>
        </w:rPr>
      </w:pPr>
      <w:bookmarkStart w:id="10" w:name="__refheading__43_8542904"/>
      <w:bookmarkEnd w:id="10"/>
      <w:r>
        <w:rPr>
          <w:rFonts w:cs="Times New Roman" w:ascii="Times New Roman" w:hAnsi="Times New Roman"/>
          <w:bCs/>
          <w:sz w:val="36"/>
          <w:szCs w:val="36"/>
        </w:rPr>
        <w:t>БИБЛИОГРАФИЧЕСКИЙ СПИСОК</w:t>
      </w:r>
    </w:p>
    <w:p>
      <w:pPr>
        <w:pStyle w:val="Normal"/>
        <w:spacing w:before="0" w:after="240"/>
        <w:rPr>
          <w:rFonts w:ascii="Times New Roman" w:hAnsi="Times New Roman" w:cs="Times New Roman"/>
          <w:b w:val="false"/>
          <w:b w:val="false"/>
        </w:rPr>
      </w:pPr>
      <w:r>
        <w:rPr>
          <w:rFonts w:cs="Times New Roman" w:ascii="Times New Roman" w:hAnsi="Times New Roman"/>
          <w:b w:val="false"/>
        </w:rPr>
        <w:br/>
        <w:t>1. Вавилов А.Ф. Сварка трением / А.Ф. Вавилов, В.П. Воинов. – М.: Машиностроение, 1964. – 155 с.</w:t>
        <w:br/>
        <w:br/>
        <w:t>2. Виль В.И. Сварка металлов трением / В.И. Виль. – Л.: Машиностроение, 1970. – 175 с.</w:t>
        <w:br/>
        <w:br/>
        <w:t>3. Волков С.С. Особенности конструирования изделий из пластмасс, изготовляемых с применением ультразвуковой сварки / С.С. Волков // Сварочное производство. – 1999. – № 5. – С. 26–29.</w:t>
        <w:br/>
        <w:br/>
        <w:t>4. Гельман А.С. Основы сварки давлением / А.С. Гельман. – М.: Машиностроение, 1970. – 312 с.</w:t>
        <w:br/>
        <w:br/>
        <w:t>5. Дудин А.А. Магнитно-импульсная сварка металлов / А.А. Дудин. – М.: Машиностроение, 1979. – 128 с.</w:t>
        <w:br/>
        <w:br/>
        <w:t>6. Кабанов Н.С. Сварка на контактных машинах / Н.С. Кабанов. – 2-е изд., перераб. и доп. – М.: Высш. шк.,1973. – 255 с.</w:t>
        <w:br/>
        <w:br/>
        <w:t>7. Казаков Н.Ф. Диффузионная сварка металлов / Н.Ф. Казаков. – М.: Машиностроение, 1976. – 312 с.</w:t>
        <w:br/>
        <w:br/>
        <w:t>8. Калин Б.А. Новые аморфные припои для пайки титана и его сплавов / Б.А. Калин [и др.] // Сварочное производство. – 2001. – № 3. – С. 37–39.</w:t>
        <w:br/>
        <w:br/>
        <w:t>9. Каракозов Э.С. Соединение металлов в твердой фазе / Э.С. Каракозов. – М.: Металлургия, 1976. – 263 с.</w:t>
        <w:br/>
        <w:br/>
        <w:t>10. Каракозов Э.С. Сварка металлов давлением / Э.С. Каракозов. – М.: Машиностроение, 1986. – 276 с.</w:t>
        <w:br/>
        <w:br/>
        <w:t>11. Квасницкий В.Ф. Сварка и пайка жаропрочных сплавов в судостроении / В.Ф. Квасницкий</w:t>
      </w:r>
      <w:r>
        <w:rPr>
          <w:rFonts w:cs="Times New Roman" w:ascii="Times New Roman" w:hAnsi="Times New Roman"/>
          <w:b w:val="false"/>
          <w:i/>
          <w:iCs/>
        </w:rPr>
        <w:t>. – Л.: Судостроение, 1986. – 224 с.</w:t>
      </w:r>
      <w:r>
        <w:rPr>
          <w:rFonts w:cs="Times New Roman" w:ascii="Times New Roman" w:hAnsi="Times New Roman"/>
          <w:b w:val="false"/>
        </w:rPr>
        <w:br/>
        <w:br/>
      </w:r>
      <w:r>
        <w:rPr>
          <w:rFonts w:cs="Times New Roman" w:ascii="Times New Roman" w:hAnsi="Times New Roman"/>
          <w:b w:val="false"/>
          <w:i/>
          <w:iCs/>
        </w:rPr>
        <w:t>12. Конон Ю.А. Сварка взрывом / Ю.А. Конон, Л.Б. Первухин, А.Д. Чудновский. – М.: Машиностроение, 1987. – 216 с.</w:t>
      </w:r>
      <w:r>
        <w:rPr>
          <w:rFonts w:cs="Times New Roman" w:ascii="Times New Roman" w:hAnsi="Times New Roman"/>
          <w:b w:val="false"/>
        </w:rPr>
        <w:br/>
        <w:br/>
        <w:t>13. Лашко Н.Ф. Пайка металлов / Н.Ф. Лашко, С.В. Лашко. – М.: Машиностроение, 1988. – 376 с.</w:t>
        <w:br/>
        <w:br/>
        <w:t xml:space="preserve">14. Нефёдов Б.Б. Развитие плазменной сварки-наплавки за рубежом / </w:t>
        <w:br/>
        <w:t xml:space="preserve">Б.Б. Нефёдов, В.П. Лялякин // Сварочное производство. – 1998. – № 3. – </w:t>
        <w:br/>
        <w:t>С. 21–27.</w:t>
        <w:br/>
        <w:br/>
        <w:t>15. Никитинский А.М. К вопросу о смачивании и поверхностном натяжении / А.М. Никитинский // Сварочное производство. – 1999. – № 1. – С. 7–11.</w:t>
        <w:br/>
        <w:br/>
        <w:t xml:space="preserve">16. Николаев Г.А. Специальные методы сварки / Г.А. Николаев, </w:t>
        <w:br/>
        <w:t>Н.А. Ольшанский. – М.: Машиностроение, 1975. – 231 с.</w:t>
        <w:br/>
        <w:br/>
        <w:t>17. Петрухин И.Е. Физико-химические процессы при сварке / И.Е. Петрухин. – М.: Высш. шк., 1972. – 280 с.</w:t>
        <w:br/>
        <w:br/>
        <w:t>18. Сахацкий Г.П. Технология сварки металлов в холодном состоянии / Г.П. Сахацкий. – Киев: Наукова думка, 1979. – 295 с.</w:t>
        <w:br/>
        <w:br/>
        <w:t xml:space="preserve">19. Сварка в машиностроении: справочник. В 4 т. Т. 1 / под ред. </w:t>
        <w:br/>
        <w:t>Н.А. Ольшанского. – М.: Машиностроение, 1978. – 504 с.</w:t>
        <w:br/>
        <w:br/>
        <w:t xml:space="preserve">20. Сварка в машиностроении: справочник. В 4 т. Т. 2 / под ред. </w:t>
        <w:br/>
        <w:t>А.И. Акулова.</w:t>
      </w:r>
      <w:r>
        <w:rPr>
          <w:rFonts w:cs="Times New Roman" w:ascii="Times New Roman" w:hAnsi="Times New Roman"/>
          <w:b w:val="false"/>
          <w:i/>
          <w:iCs/>
        </w:rPr>
        <w:t xml:space="preserve"> – М.: Машиностроение, 1978. – 462 с.</w:t>
      </w:r>
      <w:r>
        <w:rPr>
          <w:rFonts w:cs="Times New Roman" w:ascii="Times New Roman" w:hAnsi="Times New Roman"/>
          <w:b w:val="false"/>
        </w:rPr>
        <w:br/>
        <w:br/>
      </w:r>
      <w:r>
        <w:rPr>
          <w:rFonts w:cs="Times New Roman" w:ascii="Times New Roman" w:hAnsi="Times New Roman"/>
          <w:b w:val="false"/>
          <w:i/>
          <w:iCs/>
        </w:rPr>
        <w:t>21. Сварка трением: справочник / под ред. В.К. Лебедева, И.А. Черненко, В.И. Вилль. – Л.: Машиностроение, 1987. – 236 с.</w:t>
      </w:r>
      <w:r>
        <w:rPr>
          <w:rFonts w:cs="Times New Roman" w:ascii="Times New Roman" w:hAnsi="Times New Roman"/>
          <w:b w:val="false"/>
        </w:rPr>
        <w:br/>
        <w:br/>
        <w:t>22. Специальные методы сварки и пайки: учебник для ср.-спец. учеб. зав. / В.В. Пешков [и др.]; под ред. В.А.Фролова. – М.: Интермет Инжиниринг, 2003. – 184 с.</w:t>
        <w:br/>
        <w:br/>
      </w:r>
      <w:r>
        <w:rPr>
          <w:rFonts w:cs="Times New Roman" w:ascii="Times New Roman" w:hAnsi="Times New Roman"/>
          <w:b w:val="false"/>
          <w:i/>
          <w:iCs/>
        </w:rPr>
        <w:t>23. Стрижаков Е.Л. Магнитно-импульсная контактная сварка-формовка оболочковых конструкций / Е.Л. Стрижаков [и др.] // Сварочное производство, 2000. – № 11. – С. 37–39.</w:t>
      </w:r>
      <w:r>
        <w:rPr>
          <w:rFonts w:cs="Times New Roman" w:ascii="Times New Roman" w:hAnsi="Times New Roman"/>
          <w:b w:val="false"/>
        </w:rPr>
        <w:br/>
        <w:br/>
        <w:t>24</w:t>
      </w:r>
      <w:r>
        <w:rPr>
          <w:rFonts w:cs="Times New Roman" w:ascii="Times New Roman" w:hAnsi="Times New Roman"/>
          <w:b w:val="false"/>
          <w:i/>
          <w:iCs/>
        </w:rPr>
        <w:t>. Технология электрической сварки металлов и сплавов плавлением / под ред. Б.Е. Патона. – М.: Машиностроение, 1974. – 768 с.</w:t>
      </w:r>
      <w:r>
        <w:rPr>
          <w:rFonts w:cs="Times New Roman" w:ascii="Times New Roman" w:hAnsi="Times New Roman"/>
          <w:b w:val="false"/>
        </w:rPr>
        <w:br/>
        <w:br/>
        <w:t>25</w:t>
      </w:r>
      <w:r>
        <w:rPr>
          <w:rFonts w:cs="Times New Roman" w:ascii="Times New Roman" w:hAnsi="Times New Roman"/>
          <w:b w:val="false"/>
          <w:i/>
          <w:iCs/>
        </w:rPr>
        <w:t xml:space="preserve">. Фетисов Г.П. Сварка и пайка в авиационной промышленности / </w:t>
        <w:br/>
        <w:t>Г.П. Фетисов. – М.: Машиностроение, 1983. – 216 с.</w:t>
      </w:r>
      <w:r>
        <w:rPr>
          <w:rFonts w:cs="Times New Roman" w:ascii="Times New Roman" w:hAnsi="Times New Roman"/>
          <w:b w:val="false"/>
        </w:rPr>
        <w:br/>
        <w:br/>
        <w:t>26</w:t>
      </w:r>
      <w:r>
        <w:rPr>
          <w:rFonts w:cs="Times New Roman" w:ascii="Times New Roman" w:hAnsi="Times New Roman"/>
          <w:b w:val="false"/>
          <w:i/>
          <w:iCs/>
        </w:rPr>
        <w:t>. Фролов В.А. Технологические основы сварки и пайки в авиастроении: учебник для вузов / В.А. Фролов [и др.]. – М.: Интернет инжиниринг, 2002. – 455 с.</w:t>
      </w:r>
      <w:r>
        <w:rPr>
          <w:rFonts w:cs="Times New Roman" w:ascii="Times New Roman" w:hAnsi="Times New Roman"/>
          <w:b w:val="false"/>
        </w:rPr>
        <w:br/>
        <w:br/>
        <w:t>27</w:t>
      </w:r>
      <w:r>
        <w:rPr>
          <w:rFonts w:cs="Times New Roman" w:ascii="Times New Roman" w:hAnsi="Times New Roman"/>
          <w:b w:val="false"/>
          <w:i/>
          <w:iCs/>
        </w:rPr>
        <w:t>. Холопов Ю.В. Ультразвуковая сварка / Ю.В. Холопов. – Л.: Машиностроение, 1972. – 152 с.</w:t>
      </w:r>
      <w:r>
        <w:rPr>
          <w:rFonts w:cs="Times New Roman" w:ascii="Times New Roman" w:hAnsi="Times New Roman"/>
          <w:b w:val="false"/>
        </w:rPr>
        <w:br/>
        <w:br/>
        <w:t>28</w:t>
      </w:r>
      <w:r>
        <w:rPr>
          <w:rFonts w:cs="Times New Roman" w:ascii="Times New Roman" w:hAnsi="Times New Roman"/>
          <w:b w:val="false"/>
          <w:i/>
          <w:iCs/>
        </w:rPr>
        <w:t xml:space="preserve">. Шамов А.Н. Высокочастотная сварка металлов / А.Н. Шамов, </w:t>
        <w:br/>
        <w:t>И.В. Лунин, В.Н. Иванов. – Л.: Машиностроение, 1977. – 198 с.</w:t>
      </w:r>
    </w:p>
    <w:p>
      <w:pPr>
        <w:pStyle w:val="Normal"/>
        <w:numPr>
          <w:ilvl w:val="0"/>
          <w:numId w:val="0"/>
        </w:numPr>
        <w:spacing w:before="280" w:after="280"/>
        <w:outlineLvl w:val="1"/>
        <w:rPr>
          <w:rFonts w:ascii="Times New Roman" w:hAnsi="Times New Roman" w:cs="Times New Roman"/>
          <w:bCs/>
          <w:sz w:val="36"/>
          <w:szCs w:val="36"/>
        </w:rPr>
      </w:pPr>
      <w:bookmarkStart w:id="11" w:name="__refheading__45_8542904"/>
      <w:bookmarkEnd w:id="11"/>
      <w:r>
        <w:rPr>
          <w:rFonts w:cs="Times New Roman" w:ascii="Times New Roman" w:hAnsi="Times New Roman"/>
          <w:bCs/>
          <w:i/>
          <w:iCs/>
          <w:sz w:val="36"/>
          <w:szCs w:val="36"/>
        </w:rPr>
        <w:t>ОГЛАВЛЕНИЕ</w:t>
      </w:r>
    </w:p>
    <w:p>
      <w:pPr>
        <w:pStyle w:val="Normal"/>
        <w:rPr>
          <w:rFonts w:ascii="Times New Roman" w:hAnsi="Times New Roman" w:cs="Times New Roman"/>
          <w:b w:val="false"/>
          <w:b w:val="false"/>
        </w:rPr>
      </w:pPr>
      <w:r>
        <w:rPr>
          <w:rFonts w:cs="Times New Roman" w:ascii="Times New Roman" w:hAnsi="Times New Roman"/>
          <w:b w:val="false"/>
        </w:rPr>
        <w:br/>
        <w:t>ВВЕДЕНИЕ 4</w:t>
        <w:br/>
        <w:br/>
        <w:t>1. ГРУППА МЕТОДОВ СВАРКИ В ТВЕРДОЙ ФАЗЕ 5</w:t>
        <w:br/>
        <w:br/>
        <w:t>1.1. Физические основы сварки 5</w:t>
        <w:br/>
        <w:br/>
        <w:t>1.2. Холодная сварка 8</w:t>
        <w:br/>
        <w:br/>
        <w:t>1.3. Сварка трением 14</w:t>
        <w:br/>
        <w:br/>
        <w:t>1.4. Сварка взрывом 20</w:t>
        <w:br/>
        <w:br/>
        <w:t>1.5. Высокочастотная сварка 25</w:t>
        <w:br/>
        <w:br/>
        <w:t>1.6. Диффузионная сварка в вакууме 27</w:t>
        <w:br/>
        <w:br/>
        <w:t>1.7. Сварка прокаткой 29</w:t>
        <w:br/>
        <w:br/>
        <w:t>1.8. Ультразвуковая сварка металлов 32</w:t>
        <w:br/>
        <w:br/>
        <w:t>1.9. Магнитно-импульсная сварка 35</w:t>
        <w:br/>
        <w:br/>
        <w:t>2. ГРУППА СПЕЦИАЛЬНЫХ МЕТОДОВ СВАРКИ ПЛАВЛЕНИЕМ 37</w:t>
        <w:br/>
        <w:br/>
        <w:t>2.1. Электронно-лучевая сварка 37</w:t>
        <w:br/>
        <w:br/>
        <w:t>2.2. Сварка лазерным лучом 40</w:t>
        <w:br/>
        <w:br/>
        <w:t>2.3. Плазменная и микроплазменная сварка 42</w:t>
        <w:br/>
        <w:br/>
        <w:t>3. ПАЙКА МЕТАЛЛОВ 46</w:t>
        <w:br/>
        <w:br/>
        <w:t>3.1. Сущность и механизмы процесса пайки 46</w:t>
        <w:br/>
        <w:br/>
        <w:t>3.2. Технология пайки 47</w:t>
        <w:br/>
        <w:br/>
        <w:t>3.3. Классификация способов пайки 49</w:t>
        <w:br/>
        <w:br/>
        <w:t xml:space="preserve">3.4. Типы паяных соединений </w:t>
        <w:br/>
        <w:t>и возможные дефекты пайки 56</w:t>
        <w:br/>
        <w:br/>
        <w:t>3.5. Особенности пайки различных металлов 57</w:t>
        <w:br/>
        <w:br/>
        <w:t>БИБЛИОГРАФИЧЕСКИЙ СПИСОК 68</w:t>
        <w:br/>
        <w:br/>
        <w:t>ОГЛАВЛЕНИЕ 70</w:t>
      </w:r>
    </w:p>
    <w:p>
      <w:pPr>
        <w:pStyle w:val="Normal"/>
        <w:rPr>
          <w:rFonts w:ascii="Times New Roman" w:hAnsi="Times New Roman" w:cs="Times New Roman"/>
          <w:b w:val="false"/>
          <w:b w:val="false"/>
        </w:rPr>
      </w:pPr>
      <w:r>
        <w:rPr>
          <w:rFonts w:cs="Times New Roman" w:ascii="Times New Roman" w:hAnsi="Times New Roman"/>
          <w:b w:val="false"/>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b/>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nashaucheba.ru/v42724/?cc=1" TargetMode="External"/><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http://nashaucheba.ru/v42724/?cc=1" TargetMode="External"/><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http://nashaucheba.ru/v42724/?cc=1" TargetMode="External"/><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hyperlink" Target="http://nashaucheba.ru/v42724/?cc=1" TargetMode="External"/><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2:56:00Z</dcterms:created>
  <dc:creator>user</dc:creator>
  <dc:description/>
  <cp:keywords/>
  <dc:language>en-US</dc:language>
  <cp:lastModifiedBy>user</cp:lastModifiedBy>
  <dcterms:modified xsi:type="dcterms:W3CDTF">2018-03-15T13:05:00Z</dcterms:modified>
  <cp:revision>2</cp:revision>
  <dc:subject/>
  <dc:title>ВВЕДЕНИЕ</dc:title>
</cp:coreProperties>
</file>